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7885839"/>
      <w:bookmarkStart w:id="1" w:name="__Fieldmark__0_376788583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7885839"/>
      <w:bookmarkStart w:id="3" w:name="__Fieldmark__1_376788583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7885839"/>
      <w:bookmarkStart w:id="5" w:name="__Fieldmark__2_376788583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7885839"/>
      <w:bookmarkStart w:id="7" w:name="__Fieldmark__3_376788583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7885839"/>
      <w:bookmarkStart w:id="9" w:name="__Fieldmark__4_376788583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7885839"/>
      <w:bookmarkStart w:id="11" w:name="__Fieldmark__5_376788583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67885839"/>
      <w:bookmarkStart w:id="13" w:name="__Fieldmark__6_376788583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7885839"/>
      <w:bookmarkStart w:id="15" w:name="__Fieldmark__7_376788583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67885839"/>
      <w:bookmarkStart w:id="17" w:name="__Fieldmark__8_376788583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7885839"/>
      <w:bookmarkStart w:id="19" w:name="__Fieldmark__9_376788583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7885839"/>
      <w:bookmarkStart w:id="21" w:name="__Fieldmark__10_376788583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67885839"/>
      <w:bookmarkStart w:id="23" w:name="__Fieldmark__11_376788583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67885839"/>
      <w:bookmarkStart w:id="25" w:name="__Fieldmark__12_376788583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67885839"/>
      <w:bookmarkStart w:id="27" w:name="__Fieldmark__13_376788583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67885839"/>
      <w:bookmarkStart w:id="29" w:name="__Fieldmark__14_376788583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67885839"/>
      <w:bookmarkStart w:id="31" w:name="__Fieldmark__15_376788583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67885839"/>
      <w:bookmarkStart w:id="33" w:name="__Fieldmark__16_376788583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67885839"/>
      <w:bookmarkStart w:id="35" w:name="__Fieldmark__17_376788583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67885839"/>
      <w:bookmarkStart w:id="37" w:name="__Fieldmark__18_376788583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67885839"/>
      <w:bookmarkStart w:id="39" w:name="__Fieldmark__19_376788583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67885839"/>
      <w:bookmarkStart w:id="41" w:name="__Fieldmark__20_376788583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67885839"/>
      <w:bookmarkStart w:id="43" w:name="__Fieldmark__21_376788583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67885839"/>
      <w:bookmarkStart w:id="45" w:name="__Fieldmark__22_376788583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67885839"/>
      <w:bookmarkStart w:id="47" w:name="__Fieldmark__23_376788583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67885839"/>
      <w:bookmarkStart w:id="49" w:name="__Fieldmark__24_376788583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67885839"/>
      <w:bookmarkStart w:id="51" w:name="__Fieldmark__25_376788583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67885839"/>
      <w:bookmarkStart w:id="53" w:name="__Fieldmark__26_376788583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67885839"/>
      <w:bookmarkStart w:id="55" w:name="__Fieldmark__27_376788583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67885839"/>
      <w:bookmarkStart w:id="57" w:name="__Fieldmark__28_376788583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67885839"/>
      <w:bookmarkStart w:id="59" w:name="__Fieldmark__29_376788583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67885839"/>
      <w:bookmarkStart w:id="61" w:name="__Fieldmark__30_376788583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67885839"/>
      <w:bookmarkStart w:id="63" w:name="__Fieldmark__31_376788583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67885839"/>
      <w:bookmarkStart w:id="65" w:name="__Fieldmark__32_376788583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67885839"/>
      <w:bookmarkStart w:id="67" w:name="__Fieldmark__33_376788583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67885839"/>
      <w:bookmarkStart w:id="69" w:name="__Fieldmark__34_376788583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67885839"/>
      <w:bookmarkStart w:id="71" w:name="__Fieldmark__35_376788583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67885839"/>
      <w:bookmarkStart w:id="73" w:name="__Fieldmark__36_376788583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