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5 : Fourniture d'équipements de signalisation sonores et lumineux de marque SIGNALTEC ou équivalent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critère n°3 d’analyse des offres pondéré à 10%, porté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à l’article 7.2.2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3452659642"/>
      <w:bookmarkStart w:id="1" w:name="__Fieldmark__0_3452659642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3452659642"/>
      <w:bookmarkStart w:id="3" w:name="__Fieldmark__1_3452659642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3452659642"/>
      <w:bookmarkStart w:id="5" w:name="__Fieldmark__2_3452659642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3452659642"/>
      <w:bookmarkStart w:id="7" w:name="__Fieldmark__3_3452659642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3452659642"/>
      <w:bookmarkStart w:id="9" w:name="__Fieldmark__4_3452659642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3452659642"/>
      <w:bookmarkStart w:id="11" w:name="__Fieldmark__5_3452659642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8:00Z</dcterms:modified>
  <cp:revision>51</cp:revision>
  <dc:subject/>
  <dc:title>Ville de Paris</dc:title>
</cp:coreProperties>
</file>