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Titre1"/>
        <w:jc w:val="left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ANNEXE 2 RC - Cadre du mémoire technique et environnemental</w:t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spacing w:before="120" w:after="0"/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Performance en matière de respect de l’environnement</w:t>
      </w:r>
    </w:p>
    <w:p>
      <w:pPr>
        <w:pStyle w:val="Titre1"/>
        <w:rPr>
          <w:rFonts w:ascii="Marianne" w:hAnsi="Marianne" w:cs="Arial"/>
          <w:color w:val="000000"/>
          <w:sz w:val="20"/>
          <w:szCs w:val="20"/>
          <w:shd w:fill="FFFFFF" w:val="clear"/>
        </w:rPr>
      </w:pPr>
      <w:r>
        <w:rPr>
          <w:rFonts w:cs="Arial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Intitulé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Fourniture de pièces de rechange, accessoires, équipements de signalisation sonore et lumineux destinés à équiper les véhicules prioritaires des services relevant de la compétence du SGAMI Ile-de-France, de la Préfecture de Police et des services associés au Ministère de l’Intérieur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eastAsia="Marianne" w:cs="Marianne" w:ascii="Marianne" w:hAnsi="Marianne"/>
          <w:b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Marianne" w:ascii="Marianne" w:hAnsi="Marianne"/>
          <w:b/>
          <w:color w:val="000000"/>
          <w:sz w:val="20"/>
          <w:szCs w:val="20"/>
        </w:rPr>
        <w:t>Lot n°6 : Fourniture de bandes de signalisation et de balisage destinées aux véhicules de la BSPP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Référence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24-BCPA-581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  <w:t>Procédure de passation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  <w:t>Appel d’Offres Ouvert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284" w:hanging="0"/>
        <w:jc w:val="both"/>
        <w:rPr>
          <w:rFonts w:ascii="Marianne" w:hAnsi="Marianne" w:cs="Marianne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Les soumissionnaires doivent fournir une réponse environnementale, pièce constitutive de leur offre pour en juger la performance en matière de respect de l’environnement, faisant l’objet du </w:t>
      </w:r>
      <w:r>
        <w:rPr>
          <w:rFonts w:cs="Marianne" w:ascii="Marianne" w:hAnsi="Marianne"/>
          <w:bCs/>
          <w:i/>
          <w:sz w:val="20"/>
          <w:szCs w:val="20"/>
          <w:shd w:fill="FFFFFF" w:val="clear"/>
        </w:rPr>
        <w:t>critère n°3 d’analyse des offres pondéré à 10%, porté à l’article 7.2.2 du règlement de la</w:t>
      </w: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 consult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>Forme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>Elle doit respecter le cadre fourni ci-annexé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sz w:val="20"/>
          <w:szCs w:val="20"/>
          <w:u w:val="single"/>
        </w:rPr>
        <w:t>Contenu</w:t>
      </w: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 xml:space="preserve">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Times New Roman" w:ascii="Marianne" w:hAnsi="Marianne"/>
          <w:sz w:val="20"/>
          <w:szCs w:val="20"/>
        </w:rPr>
        <w:t xml:space="preserve">Le mémoire technique doit permettre à l’Administration d’apprécier la capacité du soumissionnaire à répondre aux objectifs de respect de l’environnement. 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sz w:val="20"/>
          <w:szCs w:val="20"/>
        </w:rPr>
        <w:tab/>
        <w:t>Ce cadre de mémoire est spécifique à la présente consultation. Il est précisé que les informations trop générales et non spécifiques aux interventions couvertes par le marché ne sont d’aucune utilité à l’administr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ab/>
      </w:r>
      <w:r>
        <w:rPr>
          <w:rFonts w:cs="Times New Roman" w:ascii="Marianne" w:hAnsi="Marianne"/>
          <w:sz w:val="20"/>
          <w:szCs w:val="20"/>
        </w:rPr>
        <w:t xml:space="preserve">De même, le simple fait de reprendre les éléments cités dans le CCAP et le CCTP ne fera l’objet d’aucune valorisation. </w:t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rFonts w:ascii="Marianne" w:hAnsi="Marianne" w:cs="Marianne"/>
          <w:szCs w:val="20"/>
        </w:rPr>
      </w:pPr>
      <w:r>
        <w:rPr>
          <w:rFonts w:cs="Marianne" w:ascii="Marianne" w:hAnsi="Marianne"/>
          <w:b/>
          <w:szCs w:val="20"/>
          <w:u w:val="single"/>
        </w:rPr>
        <w:t>I. Présentation générale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présente de manière synthétique sa démarche et les atouts de son offre. 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  <w:t>Administration du marché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1°) Identification du candidat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2°) Adresse de l’établissement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Marianne" w:hAnsi="Marianne"/>
          <w:b/>
          <w:bCs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 xml:space="preserve">3°) Interlocuteur(s) dédié(s) à l’exécution du marché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Le candidat indique les coordonnées de(s) interlocuteur(s) qui assurent une relation de proximité avec l’ensemble des approvisionneurs internes à l’Administration durant l’exécution des prestations du marché. Ils ont un rôle de conseil et traitent les litiges éventuels.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4°) Plages horaires d’ouverture de l’établissement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  <w:r>
        <w:br w:type="page"/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sz w:val="20"/>
          <w:szCs w:val="20"/>
          <w:u w:val="single"/>
        </w:rPr>
        <w:t>II. Performances en matière de respect de l’environnement</w:t>
      </w:r>
      <w:r>
        <w:rPr>
          <w:rFonts w:cs="Calibri" w:ascii="Calibri" w:hAnsi="Calibri"/>
          <w:b/>
          <w:sz w:val="20"/>
          <w:szCs w:val="20"/>
          <w:u w:val="single"/>
        </w:rPr>
        <w:t> </w:t>
      </w:r>
      <w:r>
        <w:rPr>
          <w:rFonts w:cs="Marianne" w:ascii="Marianne" w:hAnsi="Marianne"/>
          <w:b/>
          <w:sz w:val="20"/>
          <w:szCs w:val="20"/>
          <w:u w:val="single"/>
        </w:rPr>
        <w:t>: critère n°3 pondéré à 10%</w:t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>Le soumissionnaire indique les modalités et les actions entreprises par l’entreprise en matière de protection de l’environnement, tels que :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a gestion, le traitement et le recyclage des déchets générés au cours de la réalisation des prestations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0" w:name="__Fieldmark__0_2984763830"/>
      <w:bookmarkStart w:id="1" w:name="__Fieldmark__0_2984763830"/>
      <w:bookmarkEnd w:id="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2" w:name="__Fieldmark__1_2984763830"/>
      <w:bookmarkStart w:id="3" w:name="__Fieldmark__1_2984763830"/>
      <w:bookmarkEnd w:id="3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hd w:fill="D9D9D9" w:val="clear"/>
        <w:spacing w:before="24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Justificatifs a minima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color w:val="000000"/>
          <w:sz w:val="20"/>
          <w:szCs w:val="20"/>
        </w:rPr>
        <w:t>le candidat fournira tout document justifiant les mesures prises par la société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’emballages recyclables ou à base de matériaux renouvelables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4" w:name="__Fieldmark__2_2984763830"/>
      <w:bookmarkStart w:id="5" w:name="__Fieldmark__2_2984763830"/>
      <w:bookmarkEnd w:id="5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6" w:name="__Fieldmark__3_2984763830"/>
      <w:bookmarkStart w:id="7" w:name="__Fieldmark__3_2984763830"/>
      <w:bookmarkEnd w:id="7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soumissionnaire fournit la certification ISO éventuelle ou toute attestation officielle confirmant l’utilisation d’emballages recyclables ou à base de matériaux renouvelables</w:t>
      </w:r>
    </w:p>
    <w:p>
      <w:pPr>
        <w:pStyle w:val="Sansinterligne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/>
          <w:color w:val="000000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e véhicules de livraison dits propres (hybride ou électrique)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8" w:name="__Fieldmark__4_2984763830"/>
      <w:bookmarkStart w:id="9" w:name="__Fieldmark__4_2984763830"/>
      <w:bookmarkEnd w:id="9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10" w:name="__Fieldmark__5_2984763830"/>
      <w:bookmarkStart w:id="11" w:name="__Fieldmark__5_2984763830"/>
      <w:bookmarkEnd w:id="1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la photocopie des éco-pastilles verte et blanche (Crit-Air) ou mauve (Crit’Air 1) ou, à défaut, tout autre document officiel permettant de vérifier la nature des carburants utilisés par les véhicules destinés à honorer les prestations liées au marché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b/>
          <w:i/>
          <w:sz w:val="20"/>
          <w:szCs w:val="20"/>
          <w:u w:val="single"/>
        </w:rPr>
        <w:t>NOTA</w:t>
      </w:r>
      <w:r>
        <w:rPr>
          <w:rFonts w:cs="Times New Roman" w:ascii="Marianne" w:hAnsi="Marianne"/>
          <w:sz w:val="20"/>
          <w:szCs w:val="20"/>
        </w:rPr>
        <w:t> :</w:t>
      </w:r>
    </w:p>
    <w:p>
      <w:pPr>
        <w:pStyle w:val="Normal"/>
        <w:jc w:val="both"/>
        <w:rPr/>
      </w:pPr>
      <w:r>
        <w:rPr>
          <w:rFonts w:cs="Times New Roman" w:ascii="Marianne" w:hAnsi="Marianne"/>
          <w:bCs/>
          <w:sz w:val="20"/>
          <w:szCs w:val="20"/>
        </w:rPr>
        <w:t xml:space="preserve">L’absence partielle de réponse n’entraîne pas l’élimination du soumissionnaire. </w:t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joint une (des) annexe(s) au présent document, pour le compléter. </w:t>
      </w:r>
    </w:p>
    <w:p>
      <w:pPr>
        <w:pStyle w:val="Normal"/>
        <w:jc w:val="both"/>
        <w:rPr/>
      </w:pPr>
      <w:r>
        <w:rPr>
          <w:rFonts w:cs="Times New Roman" w:ascii="Marianne" w:hAnsi="Marianne"/>
          <w:color w:val="000000"/>
          <w:sz w:val="20"/>
          <w:szCs w:val="20"/>
        </w:rPr>
        <w:t>Ces données sont nécessaires pour l’étude comparative des dossier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78740</wp:posOffset>
          </wp:positionV>
          <wp:extent cx="1905000" cy="95250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éfecture de police</w:t>
    </w:r>
  </w:p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720"/>
      </w:pPr>
      <w:rPr>
        <w:sz w:val="20"/>
        <w:szCs w:val="20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dot"/>
      </w:tabs>
      <w:ind w:left="0" w:right="0"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;Liberation Mono"/>
      <w:i/>
      <w:iCs/>
      <w:sz w:val="24"/>
      <w:szCs w:val="24"/>
    </w:rPr>
  </w:style>
  <w:style w:type="paragraph" w:styleId="Titre1">
    <w:name w:val="Titre1"/>
    <w:basedOn w:val="Normal"/>
    <w:qFormat/>
    <w:pPr>
      <w:shd w:fill="FFFFFF" w:val="clear"/>
      <w:suppressAutoHyphens w:val="true"/>
      <w:jc w:val="center"/>
    </w:pPr>
    <w:rPr>
      <w:rFonts w:eastAsia="SimSun;宋体" w:cs="Times New Roman"/>
      <w:b/>
      <w:sz w:val="40"/>
      <w:szCs w:val="24"/>
    </w:rPr>
  </w:style>
  <w:style w:type="paragraph" w:styleId="Appniv1">
    <w:name w:val="App niv 1"/>
    <w:basedOn w:val="Normal"/>
    <w:qFormat/>
    <w:pPr>
      <w:shd w:fill="FFFFFF" w:val="clear"/>
      <w:suppressAutoHyphens w:val="true"/>
      <w:jc w:val="both"/>
    </w:pPr>
    <w:rPr>
      <w:rFonts w:ascii="Trebuchet MS" w:hAnsi="Trebuchet MS" w:eastAsia="SimSun;宋体" w:cs="Times New Roman"/>
      <w:b/>
      <w:sz w:val="24"/>
      <w:szCs w:val="24"/>
    </w:rPr>
  </w:style>
  <w:style w:type="paragraph" w:styleId="Standard20">
    <w:name w:val="Standard 20"/>
    <w:basedOn w:val="Normal"/>
    <w:qFormat/>
    <w:pPr>
      <w:shd w:fill="FFFFFF" w:val="clear"/>
      <w:suppressAutoHyphens w:val="true"/>
      <w:jc w:val="both"/>
    </w:pPr>
    <w:rPr>
      <w:rFonts w:eastAsia="SimSun;宋体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ascii="Marianne" w:hAnsi="Marianne" w:eastAsia="Calibri" w:cs="Marianne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Marianne" w:hAnsi="Marianne" w:eastAsia="Times New Roman" w:cs="Arial"/>
      <w:color w:val="auto"/>
      <w:sz w:val="20"/>
      <w:szCs w:val="22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7:00Z</dcterms:created>
  <dc:creator>malingec</dc:creator>
  <dc:description/>
  <cp:keywords/>
  <dc:language>en-US</dc:language>
  <cp:lastModifiedBy>FERNANDEZ Celine</cp:lastModifiedBy>
  <cp:lastPrinted>2018-04-20T10:24:00Z</cp:lastPrinted>
  <dcterms:modified xsi:type="dcterms:W3CDTF">2025-01-22T17:09:00Z</dcterms:modified>
  <cp:revision>52</cp:revision>
  <dc:subject/>
  <dc:title>Ville de Paris</dc:title>
</cp:coreProperties>
</file>