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ANNEXE 2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Arial"/>
          <w:color w:val="000000"/>
          <w:sz w:val="20"/>
          <w:szCs w:val="20"/>
          <w:shd w:fill="FFFFFF" w:val="clear"/>
        </w:rPr>
      </w:pPr>
      <w:r>
        <w:rPr>
          <w:rFonts w:cs="Arial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Fourniture de pièces de rechange, accessoires, équipements de signalisation sonore et lumineux destinés à équiper les véhicules prioritaires des services relevant de la compétence du SGAMI Ile-de-France, de la Préfecture de Police et d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2 : Fourniture d'équipements de signalisation sonores et lumineux de marque BRITAX ou équivalent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4-BCPA-581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hanging="0"/>
        <w:jc w:val="both"/>
        <w:rPr>
          <w:rFonts w:ascii="Marianne" w:hAnsi="Marianne" w:cs="Marianne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</w:t>
      </w:r>
      <w:r>
        <w:rPr>
          <w:rFonts w:cs="Marianne" w:ascii="Marianne" w:hAnsi="Marianne"/>
          <w:bCs/>
          <w:i/>
          <w:sz w:val="20"/>
          <w:szCs w:val="20"/>
          <w:shd w:fill="FFFFFF" w:val="clear"/>
        </w:rPr>
        <w:t>critère n°3 d’analyse des offres pondéré à 10%, porté à l’article 7.2.2 du règlement de la</w:t>
      </w: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consult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nnexé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Times New Roman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Times New Roman" w:ascii="Marianne" w:hAnsi="Marianne"/>
          <w:sz w:val="20"/>
          <w:szCs w:val="20"/>
        </w:rPr>
        <w:t xml:space="preserve">De même, le simple fait de reprendre les éléments cités dans le CCAP et le CCTP ne fera l’objet d’aucune valorisation. </w:t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0" w:name="__Fieldmark__0_2972639395"/>
      <w:bookmarkStart w:id="1" w:name="__Fieldmark__0_2972639395"/>
      <w:bookmarkEnd w:id="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2" w:name="__Fieldmark__1_2972639395"/>
      <w:bookmarkStart w:id="3" w:name="__Fieldmark__1_2972639395"/>
      <w:bookmarkEnd w:id="3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ustificatifs a minima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4" w:name="__Fieldmark__2_2972639395"/>
      <w:bookmarkStart w:id="5" w:name="__Fieldmark__2_2972639395"/>
      <w:bookmarkEnd w:id="5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6" w:name="__Fieldmark__3_2972639395"/>
      <w:bookmarkStart w:id="7" w:name="__Fieldmark__3_2972639395"/>
      <w:bookmarkEnd w:id="7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8" w:name="__Fieldmark__4_2972639395"/>
      <w:bookmarkStart w:id="9" w:name="__Fieldmark__4_2972639395"/>
      <w:bookmarkEnd w:id="9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10" w:name="__Fieldmark__5_2972639395"/>
      <w:bookmarkStart w:id="11" w:name="__Fieldmark__5_2972639395"/>
      <w:bookmarkEnd w:id="1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i/>
          <w:sz w:val="20"/>
          <w:szCs w:val="20"/>
          <w:u w:val="single"/>
        </w:rPr>
        <w:t>NOTA</w:t>
      </w:r>
      <w:r>
        <w:rPr>
          <w:rFonts w:cs="Times New Roman" w:ascii="Marianne" w:hAnsi="Marianne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cs="Times New Roman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/>
      </w:pPr>
      <w:r>
        <w:rPr>
          <w:rFonts w:cs="Times New Roman" w:ascii="Marianne" w:hAnsi="Marianne"/>
          <w:color w:val="000000"/>
          <w:sz w:val="20"/>
          <w:szCs w:val="20"/>
        </w:rPr>
        <w:t>Ces données sont nécessaires pour l’étude comparative des dossie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5000" cy="95250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Liberation Mono"/>
      <w:i/>
      <w:iCs/>
      <w:sz w:val="24"/>
      <w:szCs w:val="24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malingec</dc:creator>
  <dc:description/>
  <cp:keywords/>
  <dc:language>en-US</dc:language>
  <cp:lastModifiedBy>FERNANDEZ Celine</cp:lastModifiedBy>
  <cp:lastPrinted>2018-04-20T10:24:00Z</cp:lastPrinted>
  <dcterms:modified xsi:type="dcterms:W3CDTF">2025-01-22T17:06:00Z</dcterms:modified>
  <cp:revision>51</cp:revision>
  <dc:subject/>
  <dc:title>Ville de Paris</dc:title>
</cp:coreProperties>
</file>