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cs="Arial"/>
          <w:b/>
          <w:b/>
          <w:sz w:val="28"/>
          <w:szCs w:val="24"/>
        </w:rPr>
      </w:pPr>
      <w:r>
        <w:rPr>
          <w:rFonts w:cs="Arial"/>
          <w:b/>
          <w:sz w:val="28"/>
          <w:szCs w:val="24"/>
        </w:rPr>
        <w:t>PRESTATION DE CONSEILLER A LA SECURITE POUR LE TRANSPORT DES MARCHANDISES DANGEREUSES (TMD)</w:t>
      </w:r>
    </w:p>
    <w:p>
      <w:pPr>
        <w:pStyle w:val="Normal"/>
        <w:tabs>
          <w:tab w:val="clear" w:pos="567"/>
          <w:tab w:val="left" w:pos="426" w:leader="none"/>
          <w:tab w:val="left" w:pos="851" w:leader="none"/>
        </w:tabs>
        <w:jc w:val="both"/>
        <w:rPr>
          <w:rFonts w:ascii="Arial" w:hAnsi="Arial" w:cs="Arial"/>
          <w:b/>
          <w:b/>
          <w:sz w:val="28"/>
          <w:szCs w:val="24"/>
        </w:rPr>
      </w:pPr>
      <w:r>
        <w:rPr>
          <w:rFonts w:cs="Arial" w:ascii="Arial" w:hAnsi="Arial"/>
          <w:b/>
          <w:sz w:val="28"/>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9684337"/>
      <w:bookmarkStart w:id="1" w:name="__Fieldmark__0_20096843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9684337"/>
      <w:bookmarkStart w:id="3" w:name="__Fieldmark__1_20096843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9684337"/>
      <w:bookmarkStart w:id="5" w:name="__Fieldmark__2_20096843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9684337"/>
      <w:bookmarkStart w:id="7" w:name="__Fieldmark__3_20096843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9684337"/>
      <w:bookmarkStart w:id="9" w:name="__Fieldmark__4_200968433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09684337"/>
      <w:bookmarkStart w:id="11" w:name="__Fieldmark__5_2009684337"/>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009684337"/>
      <w:bookmarkStart w:id="13" w:name="__Fieldmark__6_2009684337"/>
      <w:bookmarkEnd w:id="13"/>
      <w:r>
        <w:rPr>
          <w:rFonts w:cs="Arial" w:ascii="Arial" w:hAnsi="Arial"/>
        </w:rPr>
      </w:r>
      <w:r>
        <w:rPr>
          <w:rFonts w:cs="Arial" w:ascii="Arial" w:hAnsi="Arial"/>
        </w:rPr>
        <w:fldChar w:fldCharType="end"/>
      </w:r>
      <w:r>
        <w:rPr>
          <w:rFonts w:cs="Arial" w:ascii="Arial" w:hAnsi="Arial"/>
        </w:rPr>
        <w:t xml:space="preserve"> CCAG : Prestations Intellectuell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9684337"/>
      <w:bookmarkStart w:id="15" w:name="__Fieldmark__7_2009684337"/>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9684337"/>
      <w:bookmarkStart w:id="17" w:name="__Fieldmark__8_2009684337"/>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9684337"/>
      <w:bookmarkStart w:id="19" w:name="__Fieldmark__9_200968433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9684337"/>
      <w:bookmarkStart w:id="21" w:name="__Fieldmark__10_200968433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9684337"/>
      <w:bookmarkStart w:id="23" w:name="__Fieldmark__11_200968433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09684337"/>
      <w:bookmarkStart w:id="25" w:name="__Fieldmark__12_200968433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9684337"/>
      <w:bookmarkStart w:id="27" w:name="__Fieldmark__13_200968433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9684337"/>
      <w:bookmarkStart w:id="29" w:name="__Fieldmark__14_200968433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9684337"/>
      <w:bookmarkStart w:id="31" w:name="__Fieldmark__15_200968433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9684337"/>
      <w:bookmarkStart w:id="33" w:name="__Fieldmark__16_200968433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9684337"/>
      <w:bookmarkStart w:id="35" w:name="__Fieldmark__17_200968433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9684337"/>
      <w:bookmarkStart w:id="37" w:name="__Fieldmark__18_2009684337"/>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09684337"/>
      <w:bookmarkStart w:id="39" w:name="__Fieldmark__19_200968433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9684337"/>
      <w:bookmarkStart w:id="41" w:name="__Fieldmark__20_200968433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09684337"/>
      <w:bookmarkStart w:id="43" w:name="__Fieldmark__21_200968433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9684337"/>
      <w:bookmarkStart w:id="45" w:name="__Fieldmark__22_200968433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09684337"/>
      <w:bookmarkStart w:id="47" w:name="__Fieldmark__23_200968433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9684337"/>
      <w:bookmarkStart w:id="49" w:name="__Fieldmark__24_200968433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009684337"/>
      <w:bookmarkStart w:id="51" w:name="__Fieldmark__25_2009684337"/>
      <w:bookmarkEnd w:id="51"/>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 xml:space="preserve"> </w:t>
      </w:r>
      <w:r>
        <w:rPr>
          <w:b/>
        </w:rPr>
        <w:t>soit le soit le 1er mars 2025 ou à compter de la date de notification si celle-ci est postérieur au 1er mars 2025.</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9684337"/>
      <w:bookmarkStart w:id="53" w:name="__Fieldmark__26_2009684337"/>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009684337"/>
      <w:bookmarkStart w:id="55" w:name="__Fieldmark__27_200968433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2009684337"/>
      <w:bookmarkStart w:id="57" w:name="__Fieldmark__28_2009684337"/>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2009684337"/>
      <w:bookmarkStart w:id="59" w:name="__Fieldmark__29_2009684337"/>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2009684337"/>
      <w:bookmarkStart w:id="61" w:name="__Fieldmark__30_2009684337"/>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2009684337"/>
      <w:bookmarkStart w:id="63" w:name="__Fieldmark__31_2009684337"/>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2009684337"/>
      <w:bookmarkStart w:id="65" w:name="__Fieldmark__32_2009684337"/>
      <w:bookmarkEnd w:id="6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2009684337"/>
      <w:bookmarkStart w:id="67" w:name="__Fieldmark__33_2009684337"/>
      <w:bookmarkEnd w:id="6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09684337"/>
      <w:bookmarkStart w:id="69" w:name="__Fieldmark__34_2009684337"/>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09684337"/>
      <w:bookmarkStart w:id="71" w:name="__Fieldmark__35_2009684337"/>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09684337"/>
      <w:bookmarkStart w:id="73" w:name="__Fieldmark__36_2009684337"/>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009684337"/>
      <w:bookmarkStart w:id="75" w:name="__Fieldmark__37_2009684337"/>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009684337"/>
      <w:bookmarkStart w:id="77" w:name="__Fieldmark__38_2009684337"/>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009684337"/>
      <w:bookmarkStart w:id="79" w:name="__Fieldmark__39_2009684337"/>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009684337"/>
      <w:bookmarkStart w:id="81" w:name="__Fieldmark__40_2009684337"/>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09684337"/>
      <w:bookmarkStart w:id="83" w:name="__Fieldmark__41_2009684337"/>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009684337"/>
      <w:bookmarkStart w:id="85" w:name="__Fieldmark__42_2009684337"/>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009684337"/>
      <w:bookmarkStart w:id="87" w:name="__Fieldmark__43_2009684337"/>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4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2009684337"/>
      <w:bookmarkStart w:id="89" w:name="__Fieldmark__44_2009684337"/>
      <w:bookmarkEnd w:id="8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2009684337"/>
      <w:bookmarkStart w:id="91" w:name="__Fieldmark__45_2009684337"/>
      <w:bookmarkEnd w:id="9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 w:name="__Fieldmark__46_2009684337"/>
      <w:bookmarkStart w:id="93" w:name="__Fieldmark__46_2009684337"/>
      <w:bookmarkEnd w:id="9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4" w:name="__Fieldmark__47_2009684337"/>
      <w:bookmarkStart w:id="95" w:name="__Fieldmark__47_2009684337"/>
      <w:bookmarkEnd w:id="9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b/>
          <w:sz w:val="24"/>
        </w:rPr>
        <w:t>6</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sans montant minimum et</w:t>
      </w:r>
      <w:r>
        <w:rPr>
          <w:rFonts w:cs="Arial" w:ascii="Arial" w:hAnsi="Arial"/>
          <w:sz w:val="22"/>
          <w:szCs w:val="22"/>
        </w:rPr>
        <w:t xml:space="preserve"> </w:t>
      </w:r>
      <w:r>
        <w:rPr>
          <w:rFonts w:cs="Arial" w:ascii="Arial" w:hAnsi="Arial"/>
          <w:b/>
          <w:sz w:val="22"/>
          <w:szCs w:val="22"/>
        </w:rPr>
        <w:t xml:space="preserve">pour un montant maximum de 32 000 € HT </w:t>
      </w:r>
      <w:r>
        <w:rPr>
          <w:rFonts w:cs="Arial" w:ascii="Arial" w:hAnsi="Arial"/>
          <w:sz w:val="22"/>
          <w:szCs w:val="22"/>
        </w:rPr>
        <w:t>sur la durée totale du marché (reconductions comprises) et selon la répartition suivante</w:t>
      </w:r>
      <w:r>
        <w:rPr>
          <w:rFonts w:cs="Arial" w:ascii="Arial" w:hAnsi="Arial"/>
          <w:b/>
          <w:sz w:val="22"/>
          <w:szCs w:val="22"/>
        </w:rPr>
        <w:t xml:space="preserve">  : </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rPr>
          <w:rFonts w:ascii="Arial" w:hAnsi="Arial" w:cs="Arial"/>
          <w:b/>
          <w:b/>
          <w:sz w:val="22"/>
          <w:szCs w:val="22"/>
          <w:u w:val="single"/>
        </w:rPr>
      </w:pPr>
      <w:r>
        <w:rPr>
          <w:rFonts w:cs="Arial" w:ascii="Arial" w:hAnsi="Arial"/>
          <w:b/>
          <w:sz w:val="22"/>
          <w:szCs w:val="22"/>
          <w:u w:val="single"/>
        </w:rPr>
        <w:t>Groupe Hospitalier de La Rochelle-Ré-Aunis :</w:t>
      </w:r>
    </w:p>
    <w:p>
      <w:pPr>
        <w:pStyle w:val="Normal"/>
        <w:rPr>
          <w:rFonts w:ascii="Arial" w:hAnsi="Arial" w:cs="Arial"/>
          <w:sz w:val="22"/>
          <w:szCs w:val="22"/>
        </w:rPr>
      </w:pPr>
      <w:r>
        <w:rPr>
          <w:rFonts w:cs="Arial" w:ascii="Arial" w:hAnsi="Arial"/>
          <w:sz w:val="22"/>
          <w:szCs w:val="22"/>
        </w:rPr>
        <w:t>Montant minimum : Sans</w:t>
      </w:r>
    </w:p>
    <w:p>
      <w:pPr>
        <w:pStyle w:val="Normal"/>
        <w:rPr>
          <w:rFonts w:ascii="Arial" w:hAnsi="Arial" w:cs="Arial"/>
          <w:sz w:val="22"/>
          <w:szCs w:val="22"/>
        </w:rPr>
      </w:pPr>
      <w:r>
        <w:rPr>
          <w:rFonts w:cs="Arial" w:ascii="Arial" w:hAnsi="Arial"/>
          <w:sz w:val="22"/>
          <w:szCs w:val="22"/>
        </w:rPr>
        <w:t>Montant Maximum : 16 000 € 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entre Hospitalier de Rochefort :</w:t>
      </w:r>
    </w:p>
    <w:p>
      <w:pPr>
        <w:pStyle w:val="Normal"/>
        <w:rPr>
          <w:rFonts w:ascii="Arial" w:hAnsi="Arial" w:cs="Arial"/>
          <w:sz w:val="22"/>
          <w:szCs w:val="22"/>
        </w:rPr>
      </w:pPr>
      <w:r>
        <w:rPr>
          <w:rFonts w:cs="Arial" w:ascii="Arial" w:hAnsi="Arial"/>
          <w:sz w:val="22"/>
          <w:szCs w:val="22"/>
        </w:rPr>
        <w:t>Montant minimum : Sans</w:t>
      </w:r>
    </w:p>
    <w:p>
      <w:pPr>
        <w:pStyle w:val="Normal"/>
        <w:rPr>
          <w:rFonts w:ascii="Arial" w:hAnsi="Arial" w:cs="Arial"/>
          <w:sz w:val="22"/>
          <w:szCs w:val="22"/>
        </w:rPr>
      </w:pPr>
      <w:r>
        <w:rPr>
          <w:rFonts w:cs="Arial" w:ascii="Arial" w:hAnsi="Arial"/>
          <w:sz w:val="22"/>
          <w:szCs w:val="22"/>
        </w:rPr>
        <w:t>Montant Maximum : 16 000 € 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6" w:name="__Fieldmark__48_2009684337"/>
      <w:bookmarkStart w:id="97" w:name="__Fieldmark__48_2009684337"/>
      <w:bookmarkEnd w:id="97"/>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2009684337"/>
      <w:bookmarkStart w:id="99" w:name="__Fieldmark__49_2009684337"/>
      <w:bookmarkEnd w:id="99"/>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2009684337"/>
      <w:bookmarkStart w:id="101" w:name="__Fieldmark__50_2009684337"/>
      <w:bookmarkEnd w:id="101"/>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1_2009684337"/>
      <w:bookmarkStart w:id="103" w:name="__Fieldmark__51_2009684337"/>
      <w:bookmarkEnd w:id="103"/>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2_2009684337"/>
      <w:bookmarkStart w:id="105" w:name="__Fieldmark__52_2009684337"/>
      <w:bookmarkEnd w:id="105"/>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3_2009684337"/>
      <w:bookmarkStart w:id="107" w:name="__Fieldmark__53_2009684337"/>
      <w:bookmarkEnd w:id="10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 AUDIT TM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Arial" w:hAnsi="Tahoma;Arial" w:cs="Tahoma;Arial"/>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1-20T10:26:00Z</dcterms:modified>
  <cp:revision>12</cp:revision>
  <dc:subject/>
  <dc:title>_Modèle recommandé : le service peut l’adapter le cas échéant_DC1_</dc:title>
</cp:coreProperties>
</file>