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057371413"/>
      <w:bookmarkStart w:id="1" w:name="__Fieldmark__0_1057371413"/>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057371413"/>
      <w:bookmarkStart w:id="3" w:name="__Fieldmark__1_1057371413"/>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057371413"/>
      <w:bookmarkStart w:id="5" w:name="__Fieldmark__2_1057371413"/>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057371413"/>
      <w:bookmarkStart w:id="7" w:name="__Fieldmark__3_1057371413"/>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cs="Arial"/>
          <w:b/>
          <w:b/>
          <w:sz w:val="28"/>
          <w:szCs w:val="24"/>
        </w:rPr>
      </w:pPr>
      <w:r>
        <w:rPr>
          <w:rFonts w:cs="Arial"/>
          <w:b/>
          <w:sz w:val="28"/>
          <w:szCs w:val="24"/>
        </w:rPr>
        <w:t>PRESTATION DE CONSEILLER A LA SECURITE POUR LE TRANSPORT DES MARCHANDISES DANGEREUSES (TMD)</w:t>
      </w:r>
    </w:p>
    <w:p>
      <w:pPr>
        <w:pStyle w:val="Normal"/>
        <w:tabs>
          <w:tab w:val="clear" w:pos="567"/>
          <w:tab w:val="left" w:pos="426" w:leader="none"/>
          <w:tab w:val="left" w:pos="851" w:leader="none"/>
        </w:tabs>
        <w:jc w:val="center"/>
        <w:rPr>
          <w:rFonts w:cs="Arial"/>
          <w:b/>
          <w:b/>
          <w:sz w:val="28"/>
          <w:szCs w:val="24"/>
        </w:rPr>
      </w:pPr>
      <w:r>
        <w:rPr>
          <w:rFonts w:cs="Arial"/>
          <w:b/>
          <w:sz w:val="28"/>
          <w:szCs w:val="24"/>
        </w:rPr>
      </w:r>
    </w:p>
    <w:p>
      <w:pPr>
        <w:pStyle w:val="Normal"/>
        <w:rPr>
          <w:rFonts w:ascii="Arial" w:hAnsi="Arial" w:cs="Arial"/>
          <w:b/>
          <w:b/>
          <w:bCs/>
          <w:sz w:val="28"/>
          <w:szCs w:val="24"/>
        </w:rPr>
      </w:pPr>
      <w:r>
        <w:rPr>
          <w:rFonts w:cs="Arial" w:ascii="Arial" w:hAnsi="Arial"/>
          <w:b/>
          <w:bCs/>
          <w:sz w:val="28"/>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7371413"/>
      <w:bookmarkStart w:id="9" w:name="__Fieldmark__4_1057371413"/>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7371413"/>
      <w:bookmarkStart w:id="11" w:name="__Fieldmark__5_1057371413"/>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7371413"/>
      <w:bookmarkStart w:id="13" w:name="__Fieldmark__6_1057371413"/>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7371413"/>
      <w:bookmarkStart w:id="15" w:name="__Fieldmark__7_1057371413"/>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57371413"/>
      <w:bookmarkStart w:id="17" w:name="__Fieldmark__8_1057371413"/>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7371413"/>
      <w:bookmarkStart w:id="19" w:name="__Fieldmark__9_1057371413"/>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057371413"/>
      <w:bookmarkStart w:id="21" w:name="__Fieldmark__10_1057371413"/>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57371413"/>
      <w:bookmarkStart w:id="23" w:name="__Fieldmark__11_1057371413"/>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057371413"/>
      <w:bookmarkStart w:id="25" w:name="__Fieldmark__12_1057371413"/>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1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88"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57371413"/>
      <w:bookmarkStart w:id="27" w:name="__Fieldmark__13_105737141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57371413"/>
      <w:bookmarkStart w:id="29" w:name="__Fieldmark__14_1057371413"/>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57371413"/>
      <w:bookmarkStart w:id="31" w:name="__Fieldmark__15_1057371413"/>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 AUDIT TM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Arial" w:hAnsi="Tahoma;Arial" w:cs="Tahoma;Arial"/>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Arial" w:hAnsi="Tahoma;Arial" w:cs="Tahoma;Arial"/>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1-20T10:20:00Z</dcterms:modified>
  <cp:revision>6</cp:revision>
  <dc:subject/>
  <dc:title/>
</cp:coreProperties>
</file>