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 xml:space="preserve">CCIR-DRA-2024-65- Fourniture vêtements de travail et EPI </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35213832"/>
      <w:bookmarkStart w:id="1" w:name="__Fieldmark__0_29352138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35213832"/>
      <w:bookmarkStart w:id="3" w:name="__Fieldmark__1_29352138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35213832"/>
            <w:bookmarkStart w:id="5" w:name="__Fieldmark__2_29352138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35213832"/>
            <w:bookmarkStart w:id="7" w:name="__Fieldmark__3_29352138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35213832"/>
            <w:bookmarkStart w:id="9" w:name="__Fieldmark__4_29352138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35213832"/>
            <w:bookmarkStart w:id="11" w:name="__Fieldmark__5_29352138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35213832"/>
            <w:bookmarkStart w:id="13" w:name="__Fieldmark__6_29352138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35213832"/>
      <w:bookmarkStart w:id="15" w:name="__Fieldmark__7_29352138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35213832"/>
      <w:bookmarkStart w:id="17" w:name="__Fieldmark__8_29352138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1-29T14:32:00Z</dcterms:modified>
  <cp:revision>5</cp:revision>
  <dc:subject/>
  <dc:title>MISE A JOUR AVRIL 2007</dc:title>
</cp:coreProperties>
</file>