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CIR-DRA-2024-65- Fourniture vêtements de travail et EPI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7049916"/>
      <w:bookmarkStart w:id="1" w:name="__Fieldmark__0_18170499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7049916"/>
      <w:bookmarkStart w:id="3" w:name="__Fieldmark__1_18170499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7049916"/>
      <w:bookmarkStart w:id="5" w:name="__Fieldmark__2_18170499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7049916"/>
      <w:bookmarkStart w:id="7" w:name="__Fieldmark__3_18170499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7049916"/>
      <w:bookmarkStart w:id="9" w:name="__Fieldmark__4_18170499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7049916"/>
      <w:bookmarkStart w:id="11" w:name="__Fieldmark__5_18170499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7049916"/>
      <w:bookmarkStart w:id="13" w:name="__Fieldmark__6_18170499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7049916"/>
      <w:bookmarkStart w:id="15" w:name="__Fieldmark__7_18170499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7049916"/>
      <w:bookmarkStart w:id="17" w:name="__Fieldmark__8_18170499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7049916"/>
      <w:bookmarkStart w:id="19" w:name="__Fieldmark__9_18170499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7049916"/>
      <w:bookmarkStart w:id="21" w:name="__Fieldmark__10_18170499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7049916"/>
      <w:bookmarkStart w:id="23" w:name="__Fieldmark__11_18170499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4-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1-29T14:31:00Z</dcterms:modified>
  <cp:revision>14</cp:revision>
  <dc:subject/>
  <dc:title/>
</cp:coreProperties>
</file>