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0343353"/>
      <w:bookmarkStart w:id="1" w:name="__Fieldmark__0_23003433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0343353"/>
      <w:bookmarkStart w:id="3" w:name="__Fieldmark__1_230034335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center"/>
        <w:tblInd w:w="0"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00343353"/>
            <w:bookmarkStart w:id="5" w:name="__Fieldmark__2_23003433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00343353"/>
            <w:bookmarkStart w:id="7" w:name="__Fieldmark__3_23003433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00343353"/>
            <w:bookmarkStart w:id="9" w:name="__Fieldmark__4_230034335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00343353"/>
            <w:bookmarkStart w:id="11" w:name="__Fieldmark__5_23003433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00343353"/>
      <w:bookmarkStart w:id="13" w:name="__Fieldmark__6_23003433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0343353"/>
      <w:bookmarkStart w:id="15" w:name="__Fieldmark__7_23003433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center"/>
        <w:tblInd w:w="0"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02:00Z</dcterms:created>
  <dc:creator>util-daj</dc:creator>
  <dc:description/>
  <cp:keywords/>
  <dc:language>en-US</dc:language>
  <cp:lastModifiedBy>Eric Clementi</cp:lastModifiedBy>
  <cp:lastPrinted>2020-11-03T12:01:00Z</cp:lastPrinted>
  <dcterms:modified xsi:type="dcterms:W3CDTF">2022-01-18T11:48:00Z</dcterms:modified>
  <cp:revision>8</cp:revision>
  <dc:subject/>
  <dc:title>MISE A JOUR AVRIL 2007</dc:title>
</cp:coreProperties>
</file>