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9022565"/>
      <w:bookmarkStart w:id="1" w:name="__Fieldmark__0_24590225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9022565"/>
      <w:bookmarkStart w:id="3" w:name="__Fieldmark__1_24590225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59022565"/>
      <w:bookmarkStart w:id="5" w:name="__Fieldmark__2_24590225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9022565"/>
      <w:bookmarkStart w:id="7" w:name="__Fieldmark__3_24590225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9022565"/>
      <w:bookmarkStart w:id="9" w:name="__Fieldmark__4_24590225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59022565"/>
      <w:bookmarkStart w:id="11" w:name="__Fieldmark__5_24590225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59022565"/>
      <w:bookmarkStart w:id="13" w:name="__Fieldmark__6_24590225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9022565"/>
      <w:bookmarkStart w:id="15" w:name="__Fieldmark__7_24590225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59022565"/>
      <w:bookmarkStart w:id="17" w:name="__Fieldmark__8_24590225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59022565"/>
      <w:bookmarkStart w:id="19" w:name="__Fieldmark__9_24590225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59022565"/>
      <w:bookmarkStart w:id="21" w:name="__Fieldmark__10_24590225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59022565"/>
      <w:bookmarkStart w:id="23" w:name="__Fieldmark__11_24590225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01:00Z</dcterms:created>
  <dc:creator>BOUVIER-VITAL ISABELLE</dc:creator>
  <dc:description/>
  <cp:keywords/>
  <dc:language>en-US</dc:language>
  <cp:lastModifiedBy>Eric Clementi</cp:lastModifiedBy>
  <cp:lastPrinted>2020-09-02T16:17:00Z</cp:lastPrinted>
  <dcterms:modified xsi:type="dcterms:W3CDTF">2022-01-18T11:47:00Z</dcterms:modified>
  <cp:revision>8</cp:revision>
  <dc:subject/>
  <dc:title/>
</cp:coreProperties>
</file>