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02 : Prestations de dépoussiérage et de déménagement des collections de la Bibliothèque universitaire des Sciences Humaines et Sociales.</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a procédure de passation pour cette consultation est l’appel d’offres ouvert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1360049250"/>
      <w:bookmarkStart w:id="1" w:name="__Fieldmark__0_1360049250"/>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1360049250"/>
      <w:bookmarkStart w:id="3" w:name="__Fieldmark__1_1360049250"/>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1360049250"/>
      <w:bookmarkStart w:id="5" w:name="__Fieldmark__2_1360049250"/>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360049250"/>
      <w:bookmarkStart w:id="7" w:name="__Fieldmark__3_1360049250"/>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360049250"/>
      <w:bookmarkStart w:id="9" w:name="__Fieldmark__4_1360049250"/>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1360049250"/>
      <w:bookmarkStart w:id="11" w:name="__Fieldmark__5_1360049250"/>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 Phase 2 - étape 2 : Dépoussiérage de collections patrimoniales (ouvrages du XVIe, XVIIe, XVIIIe siècle) situés à LILLIAD sur le campus de la Cité Scientifique représentant 605 mètres linéair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1360049250"/>
      <w:bookmarkStart w:id="13" w:name="__Fieldmark__6_1360049250"/>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0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1360049250"/>
      <w:bookmarkStart w:id="15" w:name="__Fieldmark__7_1360049250"/>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2025.02 (annexe financière et technique tranche ferme + P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1360049250"/>
      <w:bookmarkStart w:id="17" w:name="__Fieldmark__8_1360049250"/>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2025.02 (annexe financière et technique tranche optionnell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1360049250"/>
      <w:bookmarkStart w:id="19" w:name="__Fieldmark__9_1360049250"/>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0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360049250"/>
      <w:bookmarkStart w:id="21" w:name="__Fieldmark__10_1360049250"/>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0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1360049250"/>
      <w:bookmarkStart w:id="23" w:name="__Fieldmark__11_1360049250"/>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CCTP n°2025.02 Tableau des phases et étapes détaillées de la prestation</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1360049250"/>
      <w:bookmarkStart w:id="25" w:name="__Fieldmark__12_1360049250"/>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CCTP n°2025.02 Plan</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1360049250"/>
      <w:bookmarkStart w:id="27" w:name="__Fieldmark__13_1360049250"/>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CCTP n°2025.02 carnets de repérag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1360049250"/>
      <w:bookmarkStart w:id="29" w:name="__Fieldmark__14_1360049250"/>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1360049250"/>
      <w:bookmarkStart w:id="31" w:name="__Fieldmark__15_1360049250"/>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1360049250"/>
      <w:bookmarkStart w:id="33" w:name="__Fieldmark__16_1360049250"/>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1360049250"/>
      <w:bookmarkStart w:id="35" w:name="__Fieldmark__17_1360049250"/>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1360049250"/>
      <w:bookmarkStart w:id="37" w:name="__Fieldmark__18_1360049250"/>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1360049250"/>
      <w:bookmarkStart w:id="39" w:name="__Fieldmark__19_1360049250"/>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1360049250"/>
      <w:bookmarkStart w:id="41" w:name="__Fieldmark__20_1360049250"/>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1360049250"/>
      <w:bookmarkStart w:id="43" w:name="__Fieldmark__21_1360049250"/>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1360049250"/>
      <w:bookmarkStart w:id="45" w:name="__Fieldmark__22_1360049250"/>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1360049250"/>
      <w:bookmarkStart w:id="47" w:name="__Fieldmark__23_1360049250"/>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1360049250"/>
      <w:bookmarkStart w:id="49" w:name="__Fieldmark__24_1360049250"/>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1360049250"/>
      <w:bookmarkStart w:id="51" w:name="__Fieldmark__25_1360049250"/>
      <w:bookmarkEnd w:id="5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1360049250"/>
      <w:bookmarkStart w:id="53" w:name="__Fieldmark__26_1360049250"/>
      <w:bookmarkEnd w:id="5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Une avance de 5 % pourra être versée conformément à l’article R2191.7 du Code de la Commande Publique.</w:t>
      </w:r>
    </w:p>
    <w:p>
      <w:pPr>
        <w:pStyle w:val="Normal"/>
        <w:tabs>
          <w:tab w:val="clear" w:pos="567"/>
          <w:tab w:val="left" w:pos="426" w:leader="none"/>
          <w:tab w:val="left" w:pos="851" w:leader="none"/>
        </w:tabs>
        <w:jc w:val="both"/>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Normal"/>
        <w:tabs>
          <w:tab w:val="clear" w:pos="567"/>
          <w:tab w:val="left" w:pos="426" w:leader="none"/>
          <w:tab w:val="left" w:pos="851" w:leader="none"/>
        </w:tabs>
        <w:rPr>
          <w:rFonts w:ascii="Marianne" w:hAnsi="Marianne" w:cs="Arial"/>
          <w:b/>
          <w:b/>
          <w:bCs/>
          <w:sz w:val="18"/>
          <w:szCs w:val="18"/>
        </w:rPr>
      </w:pPr>
      <w:r>
        <w:rPr>
          <w:rFonts w:cs="Arial" w:ascii="Marianne" w:hAnsi="Marianne"/>
          <w:b/>
          <w:bCs/>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1360049250"/>
      <w:bookmarkStart w:id="55" w:name="__Fieldmark__27_1360049250"/>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1360049250"/>
      <w:bookmarkStart w:id="57" w:name="__Fieldmark__28_1360049250"/>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La durée du marché se confond aux délais d’exécution des différentes prestation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L’ensemble des opérations de la prestation devra se dérouler dans un délai global maximum de 39 semaines pour la totalité des phases (tranche ferme, PSE et tranche optionnelle). La réalisation des prestations se fait en continu (pas de fractionnement, ni d’interruption dans l’exécution de chaque phase) à compter de la date de notification au titulaire de l’ordre de service prescrivant le démarrage, entre le 29 septembre 2025 et le 26 juin 2026 au plus tard</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1360049250"/>
      <w:bookmarkStart w:id="59" w:name="__Fieldmark__29_1360049250"/>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1360049250"/>
      <w:bookmarkStart w:id="61" w:name="__Fieldmark__30_1360049250"/>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1360049250"/>
      <w:bookmarkStart w:id="63" w:name="__Fieldmark__31_1360049250"/>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1360049250"/>
      <w:bookmarkStart w:id="65" w:name="__Fieldmark__32_1360049250"/>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1360049250"/>
      <w:bookmarkStart w:id="67" w:name="__Fieldmark__33_1360049250"/>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1360049250"/>
      <w:bookmarkStart w:id="69" w:name="__Fieldmark__34_1360049250"/>
      <w:bookmarkEnd w:id="6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1360049250"/>
      <w:bookmarkStart w:id="71" w:name="__Fieldmark__35_1360049250"/>
      <w:bookmarkEnd w:id="7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1360049250"/>
      <w:bookmarkStart w:id="73" w:name="__Fieldmark__36_1360049250"/>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1360049250"/>
      <w:bookmarkStart w:id="75" w:name="__Fieldmark__37_1360049250"/>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1360049250"/>
      <w:bookmarkStart w:id="77" w:name="__Fieldmark__38_1360049250"/>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1360049250"/>
      <w:bookmarkStart w:id="79" w:name="__Fieldmark__39_1360049250"/>
      <w:bookmarkEnd w:id="7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1360049250"/>
      <w:bookmarkStart w:id="81" w:name="__Fieldmark__40_1360049250"/>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1360049250"/>
      <w:bookmarkStart w:id="83" w:name="__Fieldmark__41_1360049250"/>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1360049250"/>
      <w:bookmarkStart w:id="85" w:name="__Fieldmark__42_1360049250"/>
      <w:bookmarkEnd w:id="8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1360049250"/>
      <w:bookmarkStart w:id="87" w:name="__Fieldmark__43_1360049250"/>
      <w:bookmarkEnd w:id="8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709"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ind w:left="709"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02.</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Courier New" w:hAnsi="Courier New"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essica Van Caeneghem</cp:lastModifiedBy>
  <cp:lastPrinted>2019-05-21T11:54:00Z</cp:lastPrinted>
  <dcterms:modified xsi:type="dcterms:W3CDTF">2025-01-22T10:43:00Z</dcterms:modified>
  <cp:revision>50</cp:revision>
  <dc:subject/>
  <dc:title>_Modèle recommandé : le service peut l’adapter le cas échéant_DC1_</dc:title>
</cp:coreProperties>
</file>