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2025.02 : Prestations de dépoussiérage et de déménagement des collections de la Bibliothèque universitaire des Sciences Humaines et Sociales</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tab/>
        <w:tab/>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02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1-24T10:39:00Z</dcterms:modified>
  <cp:revision>47</cp:revision>
  <dc:subject/>
  <dc:title>la déclaration du candidat</dc:title>
</cp:coreProperties>
</file>