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2025.02 : Prestations de dépoussiérage et de déménagement des collections de la Bibliothèque universitaire des Sciences Humaines et Social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909348757"/>
      <w:bookmarkStart w:id="1" w:name="__Fieldmark__0_290934875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909348757"/>
      <w:bookmarkStart w:id="3" w:name="__Fieldmark__1_290934875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909348757"/>
      <w:bookmarkStart w:id="5" w:name="__Fieldmark__2_2909348757"/>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909348757"/>
      <w:bookmarkStart w:id="7" w:name="__Fieldmark__3_290934875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909348757"/>
      <w:bookmarkStart w:id="9" w:name="__Fieldmark__4_290934875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909348757"/>
      <w:bookmarkStart w:id="11" w:name="__Fieldmark__5_2909348757"/>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909348757"/>
      <w:bookmarkStart w:id="13" w:name="__Fieldmark__6_290934875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909348757"/>
      <w:bookmarkStart w:id="15" w:name="__Fieldmark__7_2909348757"/>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909348757"/>
      <w:bookmarkStart w:id="17" w:name="__Fieldmark__8_2909348757"/>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909348757"/>
      <w:bookmarkStart w:id="19" w:name="__Fieldmark__9_2909348757"/>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909348757"/>
      <w:bookmarkStart w:id="21" w:name="__Fieldmark__10_2909348757"/>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909348757"/>
      <w:bookmarkStart w:id="23" w:name="__Fieldmark__11_2909348757"/>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 xml:space="preserve">Marché 2025.02 </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1-24T10:40:00Z</dcterms:modified>
  <cp:revision>25</cp:revision>
  <dc:subject/>
  <dc:title/>
</cp:coreProperties>
</file>