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57730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12, place du Panthéon - 75231 Paris cedex 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ESTATION DE VISITE DES ASCENSEURS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MAPA n° 2025-004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VAUX POUR LE REMPLACEMENT DE QUATRE ASCENSEURS DU CENTRE ASSA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scenseurs duplex, bibliothèque, amphithéâtre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 soussigné (e)   ……………………………………………………….  certifie avoir reçu ce jou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me / M. :    ……………………………………………………………..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ésentant la société :  ……………………………………………….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e cadre de la visite des locaux organisée par l’Université Paris Panthéon Assas pour le marché cité en référenc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plans du site Assas « Etat existant » ont été remis au représentant de la société.</w:t>
      </w:r>
    </w:p>
    <w:p>
      <w:pPr>
        <w:pStyle w:val="Normal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is, le ……..………………….. à   …. Heures …….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ignature représentant de la Société</w:t>
        <w:tab/>
        <w:tab/>
        <w:t>Signature représentant de l’Université</w:t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RetraitcorpsdetexteCar">
    <w:name w:val="Retrait 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5:03:00Z</dcterms:created>
  <dc:creator>Service Informatique Gestion</dc:creator>
  <dc:description/>
  <cp:keywords/>
  <dc:language>en-US</dc:language>
  <cp:lastModifiedBy>UP2</cp:lastModifiedBy>
  <cp:lastPrinted>2008-07-18T11:00:00Z</cp:lastPrinted>
  <dcterms:modified xsi:type="dcterms:W3CDTF">2025-01-09T08:37:00Z</dcterms:modified>
  <cp:revision>3</cp:revision>
  <dc:subject/>
  <dc:title>RECEPISSE DE REMISE DE DOSSIER</dc:title>
</cp:coreProperties>
</file>