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del w:id="3" w:author="Jean-Louis BLANC" w:date="2025-01-16T18:45: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Normal"/>
        <w:jc w:val="both"/>
        <w:rPr>
          <w:rFonts w:ascii="Arial" w:hAnsi="Arial" w:cs="Arial"/>
          <w:iCs/>
          <w:sz w:val="18"/>
          <w:szCs w:val="18"/>
          <w:ins w:id="5" w:author="Jean-Louis BLANC" w:date="2025-01-16T18:45:00Z"/>
        </w:rPr>
      </w:pPr>
      <w:ins w:id="4" w:author="Jean-Louis BLANC" w:date="2025-01-16T18:45:00Z">
        <w:r>
          <w:rPr>
            <w:rFonts w:cs="Univers" w:ascii="Univers" w:hAnsi="Univers"/>
            <w:sz w:val="28"/>
          </w:rPr>
          <w:t>HAUT COMMISSARIAT DE LA REPUBLIQUE EN NOUVELLE-CALEDONIE 988</w:t>
        </w:r>
      </w:ins>
    </w:p>
    <w:p>
      <w:pPr>
        <w:pStyle w:val="Normal"/>
        <w:rPr>
          <w:rFonts w:ascii="Arial" w:hAnsi="Arial" w:cs="Arial"/>
          <w:b/>
          <w:b/>
          <w:bCs/>
          <w:iCs/>
          <w:sz w:val="18"/>
          <w:szCs w:val="18"/>
          <w:del w:id="7" w:author="Jean-Louis BLANC" w:date="2025-01-16T18:45:00Z"/>
        </w:rPr>
      </w:pPr>
      <w:del w:id="6" w:author="Jean-Louis BLANC" w:date="2025-01-16T18:45:00Z">
        <w:r>
          <w:rPr>
            <w:rFonts w:cs="Arial" w:ascii="Arial" w:hAnsi="Arial"/>
            <w:b/>
            <w:bCs/>
            <w:iCs/>
            <w:sz w:val="18"/>
            <w:szCs w:val="18"/>
          </w:rPr>
        </w:r>
      </w:del>
    </w:p>
    <w:p>
      <w:pPr>
        <w:pStyle w:val="Normal"/>
        <w:rPr>
          <w:rFonts w:ascii="Arial" w:hAnsi="Arial" w:cs="Arial"/>
          <w:b/>
          <w:b/>
          <w:bCs/>
          <w:del w:id="9" w:author="Jean-Louis BLANC" w:date="2025-01-16T18:45:00Z"/>
        </w:rPr>
      </w:pPr>
      <w:del w:id="8" w:author="Jean-Louis BLANC" w:date="2025-01-16T18:45:00Z">
        <w:r>
          <w:rPr>
            <w:rFonts w:cs="Arial" w:ascii="Arial" w:hAnsi="Arial"/>
            <w:b/>
            <w:bCs/>
          </w:rPr>
        </w:r>
      </w:del>
    </w:p>
    <w:p>
      <w:pPr>
        <w:pStyle w:val="Normal"/>
        <w:rPr>
          <w:rFonts w:ascii="Arial" w:hAnsi="Arial" w:cs="Arial"/>
          <w:b/>
          <w:b/>
          <w:bCs/>
          <w:del w:id="11" w:author="Jean-Louis BLANC" w:date="2025-01-16T18:45:00Z"/>
        </w:rPr>
      </w:pPr>
      <w:del w:id="10" w:author="Jean-Louis BLANC" w:date="2025-01-16T18:45:00Z">
        <w:r>
          <w:rPr>
            <w:rFonts w:cs="Arial" w:ascii="Arial" w:hAnsi="Arial"/>
            <w:b/>
            <w:bCs/>
          </w:rPr>
        </w:r>
      </w:del>
    </w:p>
    <w:p>
      <w:pPr>
        <w:pStyle w:val="Normal"/>
        <w:rPr>
          <w:rFonts w:ascii="Arial" w:hAnsi="Arial" w:cs="Arial"/>
          <w:b/>
          <w:b/>
          <w:bCs/>
          <w:del w:id="13" w:author="Jean-Louis BLANC" w:date="2025-01-16T18:45:00Z"/>
        </w:rPr>
      </w:pPr>
      <w:del w:id="12" w:author="Jean-Louis BLANC" w:date="2025-01-16T18:45:00Z">
        <w:r>
          <w:rPr>
            <w:rFonts w:cs="Arial" w:ascii="Arial" w:hAnsi="Arial"/>
            <w:b/>
            <w:bCs/>
          </w:rPr>
        </w:r>
      </w:del>
    </w:p>
    <w:p>
      <w:pPr>
        <w:pStyle w:val="Normal"/>
        <w:rPr>
          <w:rFonts w:ascii="Arial" w:hAnsi="Arial" w:cs="Arial"/>
          <w:b/>
          <w:b/>
          <w:bCs/>
          <w:del w:id="15" w:author="Jean-Louis BLANC" w:date="2025-01-16T18:45:00Z"/>
        </w:rPr>
      </w:pPr>
      <w:del w:id="14" w:author="Jean-Louis BLANC" w:date="2025-01-16T18:45:00Z">
        <w:r>
          <w:rPr>
            <w:rFonts w:cs="Arial" w:ascii="Arial" w:hAnsi="Arial"/>
            <w:b/>
            <w:bCs/>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21" w:author="Jean-Louis BLANC" w:date="2025-01-16T18:44:00Z"/>
        </w:rPr>
      </w:pPr>
      <w:del w:id="16" w:author="Jean-Louis BLANC" w:date="2025-01-16T18:44:00Z">
        <w:r>
          <w:rPr>
            <w:rFonts w:cs="Arial" w:ascii="Arial" w:hAnsi="Arial"/>
            <w:i/>
            <w:sz w:val="16"/>
            <w:szCs w:val="16"/>
          </w:rPr>
          <w:delText>(</w:delText>
        </w:r>
      </w:del>
      <w:del w:id="17" w:author="Jean-Louis BLANC" w:date="2025-01-16T18:44: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18" w:author="Jean-Louis BLANC" w:date="2025-01-16T18:44:00Z">
        <w:r>
          <w:rPr>
            <w:rFonts w:cs="Arial" w:ascii="Arial" w:hAnsi="Arial"/>
            <w:b/>
            <w:bCs/>
            <w:i/>
            <w:iCs/>
            <w:sz w:val="16"/>
            <w:szCs w:val="16"/>
          </w:rPr>
          <w:delText>toutefois</w:delText>
        </w:r>
      </w:del>
      <w:del w:id="19" w:author="Jean-Louis BLANC" w:date="2025-01-16T18:44:00Z">
        <w:r>
          <w:rPr>
            <w:rFonts w:cs="Arial" w:ascii="Arial" w:hAnsi="Arial"/>
            <w:bCs/>
            <w:i/>
            <w:iCs/>
            <w:sz w:val="16"/>
            <w:szCs w:val="16"/>
          </w:rPr>
          <w:delText>, en cas d’allotissement, identifier également le ou les lots concernés par cette candidature.</w:delText>
        </w:r>
      </w:del>
      <w:del w:id="20" w:author="Jean-Louis BLANC" w:date="2025-01-16T18:44:00Z">
        <w:r>
          <w:rPr>
            <w:rFonts w:cs="Arial" w:ascii="Arial" w:hAnsi="Arial"/>
            <w:i/>
            <w:sz w:val="16"/>
            <w:szCs w:val="16"/>
          </w:rPr>
          <w:delText>)</w:delText>
        </w:r>
      </w:del>
    </w:p>
    <w:p>
      <w:pPr>
        <w:pStyle w:val="Normal"/>
        <w:rPr>
          <w:rFonts w:ascii="Arial" w:hAnsi="Arial" w:cs="Arial"/>
          <w:bCs/>
          <w:sz w:val="16"/>
          <w:szCs w:val="16"/>
          <w:del w:id="23" w:author="Jean-Louis BLANC" w:date="2025-01-16T18:44:00Z"/>
        </w:rPr>
      </w:pPr>
      <w:del w:id="22" w:author="Jean-Louis BLANC" w:date="2025-01-16T18:44:00Z">
        <w:r>
          <w:rPr>
            <w:rFonts w:cs="Arial" w:ascii="Arial" w:hAnsi="Arial"/>
            <w:bCs/>
            <w:sz w:val="16"/>
            <w:szCs w:val="16"/>
          </w:rPr>
        </w:r>
      </w:del>
    </w:p>
    <w:p>
      <w:pPr>
        <w:pStyle w:val="Normal"/>
        <w:rPr>
          <w:rFonts w:ascii="Arial" w:hAnsi="Arial" w:cs="Arial"/>
          <w:bCs/>
          <w:sz w:val="16"/>
          <w:szCs w:val="16"/>
          <w:del w:id="25" w:author="Jean-Louis BLANC" w:date="2025-01-16T18:44:00Z"/>
        </w:rPr>
      </w:pPr>
      <w:del w:id="24" w:author="Jean-Louis BLANC" w:date="2025-01-16T18:44:00Z">
        <w:r>
          <w:rPr>
            <w:rFonts w:cs="Arial" w:ascii="Arial" w:hAnsi="Arial"/>
            <w:bCs/>
            <w:sz w:val="16"/>
            <w:szCs w:val="16"/>
          </w:rPr>
        </w:r>
      </w:del>
    </w:p>
    <w:p>
      <w:pPr>
        <w:pStyle w:val="Fcase1ertab"/>
        <w:rPr>
          <w:rFonts w:ascii="Arial" w:hAnsi="Arial" w:cs="Arial"/>
          <w:bCs/>
        </w:rPr>
      </w:pPr>
      <w:r>
        <w:rPr>
          <w:rFonts w:cs="Arial" w:ascii="Arial" w:hAnsi="Arial"/>
          <w:bCs/>
        </w:rPr>
      </w:r>
    </w:p>
    <w:p>
      <w:pPr>
        <w:pStyle w:val="Normal"/>
        <w:ind w:left="567" w:firstLine="708"/>
        <w:rPr>
          <w:rFonts w:ascii="Arial" w:hAnsi="Arial" w:cs="Arial"/>
          <w:bCs/>
          <w:i/>
          <w:i/>
          <w:iCs/>
          <w:sz w:val="24"/>
          <w:szCs w:val="24"/>
          <w:ins w:id="27" w:author="Jean-Louis BLANC" w:date="2025-01-16T18:45:00Z"/>
        </w:rPr>
      </w:pPr>
      <w:ins w:id="26" w:author="Jean-Louis BLANC" w:date="2025-01-16T18:45:00Z">
        <w:r>
          <w:rPr>
            <w:rFonts w:cs="Arial" w:ascii="Arial" w:hAnsi="Arial"/>
            <w:bCs/>
            <w:i/>
            <w:iCs/>
            <w:sz w:val="24"/>
            <w:szCs w:val="24"/>
          </w:rPr>
          <w:t>La présente opération a pour objet les travaux d’aménagement d’un plateau en bureaux situé au quatrième étage pour un service de Police en Nouvelle-Calédonie. L’immeuble est occupé sur les autres niveaux mais sera libre d’occupant au quatrième étage.</w:t>
        </w:r>
      </w:ins>
    </w:p>
    <w:p>
      <w:pPr>
        <w:pStyle w:val="Normal"/>
        <w:ind w:firstLine="567"/>
        <w:jc w:val="both"/>
        <w:rPr>
          <w:rFonts w:ascii="Arial" w:hAnsi="Arial" w:cs="Arial"/>
          <w:sz w:val="24"/>
          <w:szCs w:val="24"/>
          <w:ins w:id="29" w:author="Jean-Louis BLANC" w:date="2025-01-16T18:45:00Z"/>
        </w:rPr>
      </w:pPr>
      <w:ins w:id="28" w:author="Jean-Louis BLANC" w:date="2025-01-16T18:45:00Z">
        <w:r>
          <w:rPr>
            <w:rFonts w:cs="Arial" w:ascii="Arial" w:hAnsi="Arial"/>
            <w:sz w:val="24"/>
            <w:szCs w:val="24"/>
          </w:rPr>
          <w:t>Les travaux sont à exécuter pour le compte du maître d’ouvrage suivant :</w:t>
        </w:r>
      </w:ins>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31" w:author="Jean-Louis BLANC" w:date="2025-01-16T18:45:00Z"/>
        </w:rPr>
      </w:pPr>
      <w:ins w:id="30" w:author="Jean-Louis BLANC" w:date="2025-01-16T18:45:00Z">
        <w:r>
          <w:rPr>
            <w:rFonts w:eastAsia="Arial" w:cs="Arial" w:ascii="Arial" w:hAnsi="Arial"/>
            <w:b/>
            <w:bCs/>
            <w:kern w:val="2"/>
            <w:sz w:val="24"/>
            <w:szCs w:val="24"/>
            <w:lang w:bidi="hi-IN"/>
          </w:rPr>
          <w:tab/>
          <w:t>Haut-Commissariat de la République en Nouvelle Calédonie.</w:t>
        </w:r>
      </w:ins>
    </w:p>
    <w:p>
      <w:pPr>
        <w:pStyle w:val="Normal"/>
        <w:jc w:val="both"/>
        <w:rPr>
          <w:rFonts w:ascii="Arial" w:hAnsi="Arial" w:eastAsia="Arial" w:cs="Arial"/>
          <w:b/>
          <w:b/>
          <w:bCs/>
          <w:kern w:val="2"/>
          <w:sz w:val="24"/>
          <w:szCs w:val="24"/>
          <w:lang w:bidi="hi-IN"/>
          <w:del w:id="33" w:author="Jean-Louis BLANC" w:date="2025-01-16T18:45:00Z"/>
        </w:rPr>
      </w:pPr>
      <w:del w:id="32" w:author="Jean-Louis BLANC" w:date="2025-01-16T18:45:00Z">
        <w:r>
          <w:rPr>
            <w:rFonts w:eastAsia="Arial" w:cs="Arial" w:ascii="Arial" w:hAnsi="Arial"/>
            <w:b/>
            <w:bCs/>
            <w:kern w:val="2"/>
            <w:sz w:val="24"/>
            <w:szCs w:val="24"/>
            <w:lang w:bidi="hi-IN"/>
          </w:rPr>
        </w:r>
      </w:del>
    </w:p>
    <w:p>
      <w:pPr>
        <w:pStyle w:val="Normal"/>
        <w:jc w:val="both"/>
        <w:rPr>
          <w:rFonts w:ascii="Arial" w:hAnsi="Arial" w:cs="Arial"/>
          <w:bCs/>
          <w:del w:id="35" w:author="Jean-Louis BLANC" w:date="2025-01-16T18:45:00Z"/>
        </w:rPr>
      </w:pPr>
      <w:del w:id="34" w:author="Jean-Louis BLANC" w:date="2025-01-16T18:45:00Z">
        <w:r>
          <w:rPr>
            <w:rFonts w:cs="Arial" w:ascii="Arial" w:hAnsi="Arial"/>
            <w:bCs/>
          </w:rPr>
        </w:r>
      </w:del>
    </w:p>
    <w:p>
      <w:pPr>
        <w:pStyle w:val="Normal"/>
        <w:jc w:val="both"/>
        <w:rPr>
          <w:rFonts w:ascii="Arial" w:hAnsi="Arial" w:cs="Arial"/>
          <w:bCs/>
          <w:del w:id="37" w:author="Jean-Louis BLANC" w:date="2025-01-16T18:45:00Z"/>
        </w:rPr>
      </w:pPr>
      <w:del w:id="36" w:author="Jean-Louis BLANC" w:date="2025-01-16T18:45:00Z">
        <w:r>
          <w:rPr>
            <w:rFonts w:cs="Arial" w:ascii="Arial" w:hAnsi="Arial"/>
            <w:bCs/>
          </w:rPr>
        </w:r>
      </w:del>
    </w:p>
    <w:p>
      <w:pPr>
        <w:pStyle w:val="Normal"/>
        <w:jc w:val="both"/>
        <w:rPr>
          <w:rFonts w:ascii="Arial" w:hAnsi="Arial" w:cs="Arial"/>
          <w:bCs/>
          <w:del w:id="39" w:author="Jean-Louis BLANC" w:date="2025-01-16T18:45:00Z"/>
        </w:rPr>
      </w:pPr>
      <w:del w:id="38" w:author="Jean-Louis BLANC" w:date="2025-01-16T18:45:00Z">
        <w:r>
          <w:rPr>
            <w:rFonts w:cs="Arial" w:ascii="Arial" w:hAnsi="Arial"/>
            <w:bCs/>
          </w:rPr>
        </w:r>
      </w:del>
    </w:p>
    <w:p>
      <w:pPr>
        <w:pStyle w:val="Normal"/>
        <w:jc w:val="both"/>
        <w:rPr>
          <w:rFonts w:ascii="Arial" w:hAnsi="Arial" w:cs="Arial"/>
          <w:bCs/>
          <w:del w:id="41" w:author="Jean-Louis BLANC" w:date="2025-01-16T18:45:00Z"/>
        </w:rPr>
      </w:pPr>
      <w:del w:id="40" w:author="Jean-Louis BLANC" w:date="2025-01-16T18:45:00Z">
        <w:r>
          <w:rPr>
            <w:rFonts w:cs="Arial" w:ascii="Arial" w:hAnsi="Arial"/>
            <w:bCs/>
          </w:rPr>
        </w:r>
      </w:del>
    </w:p>
    <w:p>
      <w:pPr>
        <w:pStyle w:val="Normal"/>
        <w:jc w:val="both"/>
        <w:rPr>
          <w:rFonts w:ascii="Arial" w:hAnsi="Arial" w:cs="Arial"/>
          <w:bCs/>
          <w:del w:id="43" w:author="Jean-Louis BLANC" w:date="2025-01-16T18:45:00Z"/>
        </w:rPr>
      </w:pPr>
      <w:del w:id="42" w:author="Jean-Louis BLANC" w:date="2025-01-16T18:45:00Z">
        <w:r>
          <w:rPr>
            <w:rFonts w:cs="Arial" w:ascii="Arial" w:hAnsi="Arial"/>
            <w:bCs/>
          </w:rPr>
        </w:r>
      </w:del>
    </w:p>
    <w:p>
      <w:pPr>
        <w:pStyle w:val="Normal"/>
        <w:jc w:val="both"/>
        <w:rPr>
          <w:rFonts w:ascii="Arial" w:hAnsi="Arial" w:cs="Arial"/>
          <w:bCs/>
          <w:del w:id="45" w:author="Jean-Louis BLANC" w:date="2025-01-16T18:45:00Z"/>
        </w:rPr>
      </w:pPr>
      <w:del w:id="44" w:author="Jean-Louis BLANC" w:date="2025-01-16T18:45:00Z">
        <w:r>
          <w:rPr>
            <w:rFonts w:cs="Arial" w:ascii="Arial" w:hAnsi="Arial"/>
            <w:bCs/>
          </w:rPr>
        </w:r>
      </w:del>
    </w:p>
    <w:p>
      <w:pPr>
        <w:pStyle w:val="Normal"/>
        <w:jc w:val="both"/>
        <w:rPr>
          <w:rFonts w:ascii="Arial" w:hAnsi="Arial" w:cs="Arial"/>
          <w:bCs/>
          <w:del w:id="47" w:author="Jean-Louis BLANC" w:date="2025-01-16T18:45:00Z"/>
        </w:rPr>
      </w:pPr>
      <w:del w:id="46" w:author="Jean-Louis BLANC" w:date="2025-01-16T18:45: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5380058"/>
      <w:bookmarkStart w:id="1" w:name="__Fieldmark__0_18453800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5380058"/>
      <w:bookmarkStart w:id="3" w:name="__Fieldmark__1_184538005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ins w:id="49" w:author="Jean-Louis BLANC" w:date="2025-01-16T18:45:00Z"/>
        </w:rPr>
      </w:pPr>
      <w:ins w:id="48" w:author="Jean-Louis BLANC" w:date="2025-01-16T18:45:00Z">
        <w:r>
          <w:rPr>
            <w:rFonts w:cs="Arial" w:ascii="Arial" w:hAnsi="Arial"/>
            <w:b/>
            <w:bCs/>
            <w:sz w:val="22"/>
            <w:szCs w:val="22"/>
          </w:rPr>
        </w:r>
      </w:ins>
    </w:p>
    <w:p>
      <w:pPr>
        <w:pStyle w:val="Normal"/>
        <w:tabs>
          <w:tab w:val="clear" w:pos="567"/>
          <w:tab w:val="left" w:pos="1161" w:leader="none"/>
        </w:tabs>
        <w:jc w:val="both"/>
        <w:rPr>
          <w:rFonts w:ascii="Arial" w:hAnsi="Arial" w:cs="Arial"/>
          <w:b w:val="false"/>
          <w:b w:val="false"/>
          <w:bCs w:val="false"/>
          <w:sz w:val="22"/>
          <w:szCs w:val="22"/>
          <w:del w:id="51" w:author="Jean-Louis BLANC" w:date="2025-01-16T18:45:00Z"/>
        </w:rPr>
      </w:pPr>
      <w:ins w:id="50" w:author="Jean-Louis BLANC" w:date="2025-01-16T18:45:00Z">
        <w:r>
          <w:rPr>
            <w:rFonts w:cs="Arial" w:ascii="Arial" w:hAnsi="Arial"/>
            <w:sz w:val="22"/>
            <w:szCs w:val="22"/>
          </w:rPr>
          <w:tab/>
        </w:r>
      </w:ins>
      <w:r>
        <w:br w:type="page"/>
      </w:r>
    </w:p>
    <w:p>
      <w:pPr>
        <w:pStyle w:val="Normal"/>
        <w:tabs>
          <w:tab w:val="clear" w:pos="567"/>
          <w:tab w:val="left" w:pos="1161" w:leader="none"/>
        </w:tabs>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45380058"/>
            <w:bookmarkStart w:id="5" w:name="__Fieldmark__2_18453800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45380058"/>
            <w:bookmarkStart w:id="7" w:name="__Fieldmark__3_18453800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45380058"/>
            <w:bookmarkStart w:id="9" w:name="__Fieldmark__4_184538005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45380058"/>
            <w:bookmarkStart w:id="11" w:name="__Fieldmark__5_18453800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45380058"/>
      <w:bookmarkStart w:id="13" w:name="__Fieldmark__6_18453800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5380058"/>
      <w:bookmarkStart w:id="15" w:name="__Fieldmark__7_18453800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2848" w:leader="none"/>
        </w:tabs>
        <w:jc w:val="both"/>
        <w:rPr>
          <w:rFonts w:ascii="Arial" w:hAnsi="Arial" w:cs="Arial"/>
          <w:spacing w:val="-10"/>
          <w:sz w:val="22"/>
          <w:szCs w:val="22"/>
          <w:del w:id="53" w:author="Jean-Louis BLANC" w:date="2025-01-16T18:46:00Z"/>
        </w:rPr>
      </w:pPr>
      <w:ins w:id="52" w:author="Jean-Louis BLANC" w:date="2025-01-16T18:46:00Z">
        <w:r>
          <w:rPr>
            <w:rFonts w:cs="Arial" w:ascii="Arial" w:hAnsi="Arial"/>
            <w:spacing w:val="-10"/>
            <w:sz w:val="22"/>
            <w:szCs w:val="22"/>
          </w:rPr>
          <w:tab/>
        </w:r>
      </w:ins>
    </w:p>
    <w:p>
      <w:pPr>
        <w:pStyle w:val="Normal"/>
        <w:tabs>
          <w:tab w:val="clear" w:pos="567"/>
          <w:tab w:val="left" w:pos="2848" w:leader="none"/>
        </w:tabs>
        <w:jc w:val="both"/>
        <w:rPr>
          <w:rFonts w:ascii="Arial" w:hAnsi="Arial" w:cs="Arial"/>
          <w:spacing w:val="-10"/>
          <w:sz w:val="22"/>
          <w:szCs w:val="22"/>
          <w:del w:id="55" w:author="Jean-Louis BLANC" w:date="2025-01-16T18:46:00Z"/>
        </w:rPr>
      </w:pPr>
      <w:del w:id="5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57" w:author="Jean-Louis BLANC" w:date="2025-01-16T18:46:00Z"/>
        </w:rPr>
      </w:pPr>
      <w:del w:id="5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59" w:author="Jean-Louis BLANC" w:date="2025-01-16T18:46:00Z"/>
        </w:rPr>
      </w:pPr>
      <w:del w:id="5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61" w:author="Jean-Louis BLANC" w:date="2025-01-16T18:46:00Z"/>
        </w:rPr>
      </w:pPr>
      <w:del w:id="6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63" w:author="Jean-Louis BLANC" w:date="2025-01-16T18:46:00Z"/>
        </w:rPr>
      </w:pPr>
      <w:del w:id="6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65" w:author="Jean-Louis BLANC" w:date="2025-01-16T18:46:00Z"/>
        </w:rPr>
      </w:pPr>
      <w:del w:id="6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67" w:author="Jean-Louis BLANC" w:date="2025-01-16T18:46:00Z"/>
        </w:rPr>
      </w:pPr>
      <w:del w:id="6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69" w:author="Jean-Louis BLANC" w:date="2025-01-16T18:46:00Z"/>
        </w:rPr>
      </w:pPr>
      <w:del w:id="6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71" w:author="Jean-Louis BLANC" w:date="2025-01-16T18:46:00Z"/>
        </w:rPr>
      </w:pPr>
      <w:del w:id="7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73" w:author="Jean-Louis BLANC" w:date="2025-01-16T18:46:00Z"/>
        </w:rPr>
      </w:pPr>
      <w:del w:id="7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75" w:author="Jean-Louis BLANC" w:date="2025-01-16T18:46:00Z"/>
        </w:rPr>
      </w:pPr>
      <w:del w:id="7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77" w:author="Jean-Louis BLANC" w:date="2025-01-16T18:46:00Z"/>
        </w:rPr>
      </w:pPr>
      <w:del w:id="7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79" w:author="Jean-Louis BLANC" w:date="2025-01-16T18:46:00Z"/>
        </w:rPr>
      </w:pPr>
      <w:del w:id="7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81" w:author="Jean-Louis BLANC" w:date="2025-01-16T18:46:00Z"/>
        </w:rPr>
      </w:pPr>
      <w:del w:id="8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83" w:author="Jean-Louis BLANC" w:date="2025-01-16T18:46:00Z"/>
        </w:rPr>
      </w:pPr>
      <w:del w:id="8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85" w:author="Jean-Louis BLANC" w:date="2025-01-16T18:46:00Z"/>
        </w:rPr>
      </w:pPr>
      <w:del w:id="8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87" w:author="Jean-Louis BLANC" w:date="2025-01-16T18:46:00Z"/>
        </w:rPr>
      </w:pPr>
      <w:del w:id="8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89" w:author="Jean-Louis BLANC" w:date="2025-01-16T18:46:00Z"/>
        </w:rPr>
      </w:pPr>
      <w:del w:id="8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91" w:author="Jean-Louis BLANC" w:date="2025-01-16T18:46:00Z"/>
        </w:rPr>
      </w:pPr>
      <w:del w:id="9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93" w:author="Jean-Louis BLANC" w:date="2025-01-16T18:46:00Z"/>
        </w:rPr>
      </w:pPr>
      <w:del w:id="9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95" w:author="Jean-Louis BLANC" w:date="2025-01-16T18:46:00Z"/>
        </w:rPr>
      </w:pPr>
      <w:del w:id="9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97" w:author="Jean-Louis BLANC" w:date="2025-01-16T18:46:00Z"/>
        </w:rPr>
      </w:pPr>
      <w:del w:id="9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99" w:author="Jean-Louis BLANC" w:date="2025-01-16T18:46:00Z"/>
        </w:rPr>
      </w:pPr>
      <w:del w:id="9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01" w:author="Jean-Louis BLANC" w:date="2025-01-16T18:46:00Z"/>
        </w:rPr>
      </w:pPr>
      <w:del w:id="10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03" w:author="Jean-Louis BLANC" w:date="2025-01-16T18:46:00Z"/>
        </w:rPr>
      </w:pPr>
      <w:del w:id="10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05" w:author="Jean-Louis BLANC" w:date="2025-01-16T18:46:00Z"/>
        </w:rPr>
      </w:pPr>
      <w:del w:id="10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07" w:author="Jean-Louis BLANC" w:date="2025-01-16T18:46:00Z"/>
        </w:rPr>
      </w:pPr>
      <w:del w:id="10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09" w:author="Jean-Louis BLANC" w:date="2025-01-16T18:46:00Z"/>
        </w:rPr>
      </w:pPr>
      <w:del w:id="10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11" w:author="Jean-Louis BLANC" w:date="2025-01-16T18:46:00Z"/>
        </w:rPr>
      </w:pPr>
      <w:del w:id="11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Jean-Louis BLANC" w:date="2025-01-16T18:46:00Z">
            <w:r>
              <w:rPr>
                <w:b/>
              </w:rPr>
              <w:t>2025-DRHM-BTAI-ST_OPERATION EUGENE</w:t>
            </w:r>
          </w:ins>
          <w:ins w:id="1" w:author="Jean-Louis BLANC" w:date="2025-01-16T18:46:00Z">
            <w:r>
              <w:rPr>
                <w:rFonts w:cs="Arial" w:ascii="Arial" w:hAnsi="Arial"/>
                <w:b/>
                <w:i/>
                <w:iCs/>
              </w:rPr>
              <w:t xml:space="preserve"> </w:t>
            </w:r>
          </w:ins>
          <w:del w:id="2" w:author="Jean-Louis BLANC" w:date="2025-01-16T18:46: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47:00Z</dcterms:created>
  <dc:creator>util-daj</dc:creator>
  <dc:description/>
  <cp:keywords/>
  <dc:language>en-US</dc:language>
  <cp:lastModifiedBy>Jean-Louis BLANC</cp:lastModifiedBy>
  <cp:lastPrinted>2016-11-02T15:02:00Z</cp:lastPrinted>
  <dcterms:modified xsi:type="dcterms:W3CDTF">2025-01-16T07:47:00Z</dcterms:modified>
  <cp:revision>2</cp:revision>
  <dc:subject/>
  <dc:title>MISE A JOUR AVRIL 2007</dc:title>
</cp:coreProperties>
</file>