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4" w:author="Jean-Louis BLANC" w:date="2025-01-16T18:41:00Z"/>
        </w:rPr>
      </w:pPr>
      <w:del w:id="3" w:author="Jean-Louis BLANC" w:date="2025-01-16T18:41: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iCs/>
          <w:sz w:val="18"/>
          <w:szCs w:val="18"/>
          <w:ins w:id="6" w:author="Jean-Louis BLANC" w:date="2025-01-16T18:41:00Z"/>
        </w:rPr>
      </w:pPr>
      <w:ins w:id="5" w:author="Jean-Louis BLANC" w:date="2025-01-16T18:41:00Z">
        <w:r>
          <w:rPr>
            <w:rFonts w:cs="Univers" w:ascii="Univers" w:hAnsi="Univers"/>
            <w:sz w:val="28"/>
          </w:rPr>
          <w:t>HAUT COMMISSARIAT DE LA REPUBLIQUE EN NOUVELLE-CALEDONIE 988</w:t>
        </w:r>
      </w:ins>
    </w:p>
    <w:p>
      <w:pPr>
        <w:pStyle w:val="Header"/>
        <w:tabs>
          <w:tab w:val="clear" w:pos="4536"/>
          <w:tab w:val="clear" w:pos="9072"/>
        </w:tabs>
        <w:rPr>
          <w:rFonts w:ascii="Arial" w:hAnsi="Arial" w:cs="Arial"/>
          <w:iCs/>
          <w:sz w:val="18"/>
          <w:szCs w:val="18"/>
          <w:del w:id="8" w:author="Jean-Louis BLANC" w:date="2025-01-16T18:41:00Z"/>
        </w:rPr>
      </w:pPr>
      <w:del w:id="7" w:author="Jean-Louis BLANC" w:date="2025-01-16T18:41:00Z">
        <w:r>
          <w:rPr>
            <w:rFonts w:cs="Arial" w:ascii="Arial" w:hAnsi="Arial"/>
            <w:iCs/>
            <w:sz w:val="18"/>
            <w:szCs w:val="18"/>
          </w:rPr>
        </w:r>
      </w:del>
    </w:p>
    <w:p>
      <w:pPr>
        <w:pStyle w:val="Header"/>
        <w:tabs>
          <w:tab w:val="clear" w:pos="4536"/>
          <w:tab w:val="clear" w:pos="9072"/>
        </w:tabs>
        <w:rPr>
          <w:rFonts w:ascii="Arial" w:hAnsi="Arial" w:cs="Arial"/>
          <w:del w:id="10" w:author="Jean-Louis BLANC" w:date="2025-01-16T18:41:00Z"/>
        </w:rPr>
      </w:pPr>
      <w:del w:id="9" w:author="Jean-Louis BLANC" w:date="2025-01-16T18:41:00Z">
        <w:r>
          <w:rPr>
            <w:rFonts w:cs="Arial" w:ascii="Arial" w:hAnsi="Arial"/>
          </w:rPr>
        </w:r>
      </w:del>
    </w:p>
    <w:p>
      <w:pPr>
        <w:pStyle w:val="Header"/>
        <w:tabs>
          <w:tab w:val="clear" w:pos="4536"/>
          <w:tab w:val="clear" w:pos="9072"/>
        </w:tabs>
        <w:rPr>
          <w:rFonts w:ascii="Arial" w:hAnsi="Arial" w:cs="Arial"/>
          <w:del w:id="12" w:author="Jean-Louis BLANC" w:date="2025-01-16T18:41:00Z"/>
        </w:rPr>
      </w:pPr>
      <w:del w:id="11" w:author="Jean-Louis BLANC" w:date="2025-01-16T18:41: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18" w:author="Jean-Louis BLANC" w:date="2025-01-16T18:42:00Z"/>
        </w:rPr>
      </w:pPr>
      <w:del w:id="13" w:author="Jean-Louis BLANC" w:date="2025-01-16T18:42:00Z">
        <w:r>
          <w:rPr>
            <w:rFonts w:cs="Arial" w:ascii="Arial" w:hAnsi="Arial"/>
            <w:i/>
            <w:sz w:val="18"/>
            <w:szCs w:val="18"/>
          </w:rPr>
          <w:delText>(</w:delText>
        </w:r>
      </w:del>
      <w:del w:id="14" w:author="Jean-Louis BLANC" w:date="2025-01-16T18:42:00Z">
        <w:r>
          <w:rPr>
            <w:rFonts w:cs="Arial" w:ascii="Arial" w:hAnsi="Arial"/>
            <w:bCs/>
            <w:i/>
            <w:iCs/>
            <w:sz w:val="18"/>
            <w:szCs w:val="18"/>
          </w:rPr>
          <w:delText>Reprendre le contenu de la mention figurant dans l’avis d’appel à la concurrence ou l’invitation à confirmer l’intérêt</w:delText>
        </w:r>
      </w:del>
      <w:del w:id="15" w:author="Jean-Louis BLANC" w:date="2025-01-16T18:42:00Z">
        <w:r>
          <w:rPr>
            <w:rFonts w:cs="Arial" w:ascii="Arial" w:hAnsi="Arial"/>
            <w:b/>
            <w:bCs/>
            <w:i/>
            <w:iCs/>
            <w:sz w:val="18"/>
            <w:szCs w:val="18"/>
          </w:rPr>
          <w:delText> </w:delText>
        </w:r>
      </w:del>
      <w:del w:id="16" w:author="Jean-Louis BLANC" w:date="2025-01-16T18:42: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17" w:author="Jean-Louis BLANC" w:date="2025-01-16T18:42:00Z">
        <w:r>
          <w:rPr>
            <w:rFonts w:cs="Arial" w:ascii="Arial" w:hAnsi="Arial"/>
            <w:i/>
            <w:sz w:val="18"/>
            <w:szCs w:val="18"/>
          </w:rPr>
          <w:delText>)</w:delText>
        </w:r>
      </w:del>
    </w:p>
    <w:p>
      <w:pPr>
        <w:pStyle w:val="Normal"/>
        <w:rPr>
          <w:rFonts w:ascii="Arial" w:hAnsi="Arial" w:cs="Arial"/>
          <w:b/>
          <w:b/>
          <w:bCs/>
          <w:del w:id="20" w:author="Jean-Louis BLANC" w:date="2025-01-16T18:42:00Z"/>
        </w:rPr>
      </w:pPr>
      <w:del w:id="19" w:author="Jean-Louis BLANC" w:date="2025-01-16T18:42:00Z">
        <w:r>
          <w:rPr>
            <w:rFonts w:cs="Arial" w:ascii="Arial" w:hAnsi="Arial"/>
            <w:b/>
            <w:bCs/>
          </w:rPr>
        </w:r>
      </w:del>
    </w:p>
    <w:p>
      <w:pPr>
        <w:pStyle w:val="Fcase1ertab"/>
        <w:ind w:left="567" w:firstLine="708"/>
        <w:rPr>
          <w:rFonts w:ascii="Arial" w:hAnsi="Arial" w:cs="Arial"/>
          <w:b/>
          <w:b/>
          <w:bCs/>
          <w:i/>
          <w:i/>
          <w:iCs/>
          <w:sz w:val="24"/>
          <w:szCs w:val="24"/>
          <w:ins w:id="22" w:author="Jean-Louis BLANC" w:date="2025-01-16T18:42:00Z"/>
        </w:rPr>
      </w:pPr>
      <w:ins w:id="21" w:author="Jean-Louis BLANC" w:date="2025-01-16T18:42:00Z">
        <w:r>
          <w:rPr>
            <w:rFonts w:cs="Arial" w:ascii="Arial" w:hAnsi="Arial"/>
            <w:b/>
            <w:bCs/>
            <w:i/>
            <w:iCs/>
            <w:sz w:val="24"/>
            <w:szCs w:val="24"/>
          </w:rPr>
        </w:r>
      </w:ins>
    </w:p>
    <w:p>
      <w:pPr>
        <w:pStyle w:val="Normal"/>
        <w:ind w:left="567" w:firstLine="708"/>
        <w:rPr>
          <w:rFonts w:ascii="Arial" w:hAnsi="Arial" w:cs="Arial"/>
          <w:bCs/>
          <w:i/>
          <w:i/>
          <w:iCs/>
          <w:sz w:val="24"/>
          <w:szCs w:val="24"/>
          <w:ins w:id="24" w:author="Jean-Louis BLANC" w:date="2025-01-16T18:42:00Z"/>
        </w:rPr>
      </w:pPr>
      <w:ins w:id="23" w:author="Jean-Louis BLANC" w:date="2025-01-16T18:42:00Z">
        <w:r>
          <w:rPr>
            <w:rFonts w:cs="Arial" w:ascii="Arial" w:hAnsi="Arial"/>
            <w:bCs/>
            <w:i/>
            <w:iCs/>
            <w:sz w:val="24"/>
            <w:szCs w:val="24"/>
          </w:rPr>
          <w:t>La présente opération a pour objet les travaux d’aménagement d’un plateau en bureaux situé au quatrième étage pour un service de Police en Nouvelle-Calédonie. L’immeuble est occupé sur les autres niveaux mais sera libre d’occupant au quatrième étage.</w:t>
        </w:r>
      </w:ins>
    </w:p>
    <w:p>
      <w:pPr>
        <w:pStyle w:val="Normal"/>
        <w:ind w:firstLine="567"/>
        <w:jc w:val="both"/>
        <w:rPr>
          <w:rFonts w:ascii="Arial" w:hAnsi="Arial" w:cs="Arial"/>
          <w:sz w:val="24"/>
          <w:szCs w:val="24"/>
          <w:ins w:id="26" w:author="Jean-Louis BLANC" w:date="2025-01-16T18:42:00Z"/>
        </w:rPr>
      </w:pPr>
      <w:ins w:id="25" w:author="Jean-Louis BLANC" w:date="2025-01-16T18:42:00Z">
        <w:r>
          <w:rPr>
            <w:rFonts w:cs="Arial" w:ascii="Arial" w:hAnsi="Arial"/>
            <w:sz w:val="24"/>
            <w:szCs w:val="24"/>
          </w:rPr>
          <w:t>Les travaux sont à exécuter pour le compte du maître d’ouvrage suivant :</w:t>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28" w:author="Jean-Louis BLANC" w:date="2025-01-16T18:42:00Z"/>
        </w:rPr>
      </w:pPr>
      <w:ins w:id="27" w:author="Jean-Louis BLANC" w:date="2025-01-16T18:42:00Z">
        <w:r>
          <w:rPr>
            <w:rFonts w:eastAsia="Arial" w:cs="Arial" w:ascii="Arial" w:hAnsi="Arial"/>
            <w:b/>
            <w:bCs/>
            <w:kern w:val="2"/>
            <w:sz w:val="24"/>
            <w:szCs w:val="24"/>
            <w:lang w:bidi="hi-IN"/>
          </w:rPr>
          <w:tab/>
          <w:t>Haut-Commissariat de la République en Nouvelle Calédonie.</w:t>
        </w:r>
      </w:ins>
    </w:p>
    <w:p>
      <w:pPr>
        <w:pStyle w:val="Normal"/>
        <w:rPr>
          <w:rFonts w:ascii="Arial" w:hAnsi="Arial" w:eastAsia="Arial" w:cs="Arial"/>
          <w:b/>
          <w:b/>
          <w:bCs/>
          <w:kern w:val="2"/>
          <w:sz w:val="24"/>
          <w:szCs w:val="24"/>
          <w:lang w:bidi="hi-IN"/>
          <w:del w:id="30" w:author="Jean-Louis BLANC" w:date="2025-01-16T18:42:00Z"/>
        </w:rPr>
      </w:pPr>
      <w:del w:id="29" w:author="Jean-Louis BLANC" w:date="2025-01-16T18:42:00Z">
        <w:r>
          <w:rPr>
            <w:rFonts w:eastAsia="Arial" w:cs="Arial" w:ascii="Arial" w:hAnsi="Arial"/>
            <w:b/>
            <w:bCs/>
            <w:kern w:val="2"/>
            <w:sz w:val="24"/>
            <w:szCs w:val="24"/>
            <w:lang w:bidi="hi-IN"/>
          </w:rPr>
        </w:r>
      </w:del>
    </w:p>
    <w:p>
      <w:pPr>
        <w:pStyle w:val="Normal"/>
        <w:rPr>
          <w:rFonts w:ascii="Arial" w:hAnsi="Arial" w:cs="Arial"/>
          <w:b/>
          <w:b/>
          <w:bCs/>
          <w:del w:id="32" w:author="Jean-Louis BLANC" w:date="2025-01-16T18:42:00Z"/>
        </w:rPr>
      </w:pPr>
      <w:del w:id="31" w:author="Jean-Louis BLANC" w:date="2025-01-16T18:42:00Z">
        <w:r>
          <w:rPr>
            <w:rFonts w:cs="Arial" w:ascii="Arial" w:hAnsi="Arial"/>
            <w:b/>
            <w:bCs/>
          </w:rPr>
        </w:r>
      </w:del>
    </w:p>
    <w:p>
      <w:pPr>
        <w:pStyle w:val="Normal"/>
        <w:rPr>
          <w:rFonts w:ascii="Arial" w:hAnsi="Arial" w:cs="Arial"/>
          <w:b/>
          <w:b/>
          <w:bCs/>
          <w:del w:id="34" w:author="Jean-Louis BLANC" w:date="2025-01-16T18:42:00Z"/>
        </w:rPr>
      </w:pPr>
      <w:del w:id="33" w:author="Jean-Louis BLANC" w:date="2025-01-16T18:42:00Z">
        <w:r>
          <w:rPr>
            <w:rFonts w:cs="Arial" w:ascii="Arial" w:hAnsi="Arial"/>
            <w:b/>
            <w:bCs/>
          </w:rPr>
        </w:r>
      </w:del>
    </w:p>
    <w:p>
      <w:pPr>
        <w:pStyle w:val="Normal"/>
        <w:rPr>
          <w:rFonts w:ascii="Arial" w:hAnsi="Arial" w:cs="Arial"/>
          <w:b/>
          <w:b/>
          <w:bCs/>
          <w:del w:id="36" w:author="Jean-Louis BLANC" w:date="2025-01-16T18:42:00Z"/>
        </w:rPr>
      </w:pPr>
      <w:del w:id="35" w:author="Jean-Louis BLANC" w:date="2025-01-16T18:42:00Z">
        <w:r>
          <w:rPr>
            <w:rFonts w:cs="Arial" w:ascii="Arial" w:hAnsi="Arial"/>
            <w:b/>
            <w:bCs/>
          </w:rPr>
        </w:r>
      </w:del>
    </w:p>
    <w:p>
      <w:pPr>
        <w:pStyle w:val="Normal"/>
        <w:rPr>
          <w:rFonts w:ascii="Arial" w:hAnsi="Arial" w:cs="Arial"/>
          <w:b/>
          <w:b/>
          <w:bCs/>
          <w:del w:id="38" w:author="Jean-Louis BLANC" w:date="2025-01-16T18:42:00Z"/>
        </w:rPr>
      </w:pPr>
      <w:del w:id="37" w:author="Jean-Louis BLANC" w:date="2025-01-16T18:42:00Z">
        <w:r>
          <w:rPr>
            <w:rFonts w:cs="Arial" w:ascii="Arial" w:hAnsi="Arial"/>
            <w:b/>
            <w:bCs/>
          </w:rPr>
        </w:r>
      </w:del>
    </w:p>
    <w:p>
      <w:pPr>
        <w:pStyle w:val="Normal"/>
        <w:rPr>
          <w:rFonts w:ascii="Arial" w:hAnsi="Arial" w:cs="Arial"/>
          <w:b/>
          <w:b/>
          <w:bCs/>
          <w:del w:id="40" w:author="Jean-Louis BLANC" w:date="2025-01-16T18:42:00Z"/>
        </w:rPr>
      </w:pPr>
      <w:del w:id="39" w:author="Jean-Louis BLANC" w:date="2025-01-16T18:42:00Z">
        <w:r>
          <w:rPr>
            <w:rFonts w:cs="Arial" w:ascii="Arial" w:hAnsi="Arial"/>
            <w:b/>
            <w:bCs/>
          </w:rPr>
        </w:r>
      </w:del>
    </w:p>
    <w:p>
      <w:pPr>
        <w:pStyle w:val="Normal"/>
        <w:rPr>
          <w:rFonts w:ascii="Arial" w:hAnsi="Arial" w:cs="Arial"/>
          <w:b/>
          <w:b/>
          <w:bCs/>
          <w:del w:id="42" w:author="Jean-Louis BLANC" w:date="2025-01-16T18:42:00Z"/>
        </w:rPr>
      </w:pPr>
      <w:del w:id="41" w:author="Jean-Louis BLANC" w:date="2025-01-16T18:42:00Z">
        <w:r>
          <w:rPr>
            <w:rFonts w:cs="Arial" w:ascii="Arial" w:hAnsi="Arial"/>
            <w:b/>
            <w:bCs/>
          </w:rPr>
        </w:r>
      </w:del>
    </w:p>
    <w:p>
      <w:pPr>
        <w:pStyle w:val="Normal"/>
        <w:rPr>
          <w:rFonts w:ascii="Arial" w:hAnsi="Arial" w:cs="Arial"/>
          <w:b/>
          <w:b/>
          <w:bCs/>
          <w:del w:id="44" w:author="Jean-Louis BLANC" w:date="2025-01-16T18:42:00Z"/>
        </w:rPr>
      </w:pPr>
      <w:del w:id="43" w:author="Jean-Louis BLANC" w:date="2025-01-16T18:42:00Z">
        <w:r>
          <w:rPr>
            <w:rFonts w:cs="Arial" w:ascii="Arial" w:hAnsi="Arial"/>
            <w:b/>
            <w:bCs/>
          </w:rPr>
        </w:r>
      </w:del>
    </w:p>
    <w:p>
      <w:pPr>
        <w:pStyle w:val="Normal"/>
        <w:rPr>
          <w:rFonts w:ascii="Arial" w:hAnsi="Arial" w:cs="Arial"/>
          <w:b/>
          <w:b/>
          <w:bCs/>
          <w:del w:id="46" w:author="Jean-Louis BLANC" w:date="2025-01-16T18:42:00Z"/>
        </w:rPr>
      </w:pPr>
      <w:del w:id="45" w:author="Jean-Louis BLANC" w:date="2025-01-16T18:42:00Z">
        <w:r>
          <w:rPr>
            <w:rFonts w:cs="Arial" w:ascii="Arial" w:hAnsi="Arial"/>
            <w:b/>
            <w:bCs/>
          </w:rPr>
        </w:r>
      </w:del>
    </w:p>
    <w:p>
      <w:pPr>
        <w:pStyle w:val="Normal"/>
        <w:rPr>
          <w:rFonts w:ascii="Arial" w:hAnsi="Arial" w:cs="Arial"/>
          <w:b/>
          <w:b/>
          <w:bCs/>
          <w:del w:id="48" w:author="Jean-Louis BLANC" w:date="2025-01-16T18:42:00Z"/>
        </w:rPr>
      </w:pPr>
      <w:del w:id="47" w:author="Jean-Louis BLANC" w:date="2025-01-16T18:42: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8992856"/>
      <w:bookmarkStart w:id="1" w:name="__Fieldmark__0_37689928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8992856"/>
      <w:bookmarkStart w:id="3" w:name="__Fieldmark__1_37689928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8992856"/>
      <w:bookmarkStart w:id="5" w:name="__Fieldmark__2_37689928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del w:id="50" w:author="Jean-Louis BLANC" w:date="2025-01-16T18:42:00Z"/>
        </w:rPr>
      </w:pPr>
      <w:del w:id="49" w:author="Jean-Louis BLANC" w:date="2025-01-16T18:42:00Z">
        <w:r>
          <w:rPr>
            <w:rFonts w:cs="Arial" w:ascii="Arial" w:hAnsi="Arial"/>
          </w:rPr>
        </w:r>
      </w:del>
    </w:p>
    <w:p>
      <w:pPr>
        <w:pStyle w:val="Normal"/>
        <w:rPr>
          <w:rFonts w:ascii="Arial" w:hAnsi="Arial" w:cs="Arial"/>
          <w:del w:id="52" w:author="Jean-Louis BLANC" w:date="2025-01-16T18:42:00Z"/>
        </w:rPr>
      </w:pPr>
      <w:del w:id="51" w:author="Jean-Louis BLANC" w:date="2025-01-16T18:42:00Z">
        <w:r>
          <w:rPr>
            <w:rFonts w:cs="Arial" w:ascii="Arial" w:hAnsi="Arial"/>
          </w:rPr>
        </w:r>
      </w:del>
    </w:p>
    <w:p>
      <w:pPr>
        <w:pStyle w:val="Normal"/>
        <w:rPr>
          <w:rFonts w:ascii="Arial" w:hAnsi="Arial" w:cs="Arial"/>
          <w:del w:id="54" w:author="Jean-Louis BLANC" w:date="2025-01-16T18:42:00Z"/>
        </w:rPr>
      </w:pPr>
      <w:del w:id="53" w:author="Jean-Louis BLANC" w:date="2025-01-16T18:42:00Z">
        <w:r>
          <w:rPr>
            <w:rFonts w:cs="Arial" w:ascii="Arial" w:hAnsi="Arial"/>
          </w:rPr>
        </w:r>
      </w:del>
    </w:p>
    <w:p>
      <w:pPr>
        <w:pStyle w:val="Normal"/>
        <w:rPr>
          <w:rFonts w:ascii="Arial" w:hAnsi="Arial" w:cs="Arial"/>
          <w:del w:id="56" w:author="Jean-Louis BLANC" w:date="2025-01-16T18:42:00Z"/>
        </w:rPr>
      </w:pPr>
      <w:del w:id="55" w:author="Jean-Louis BLANC" w:date="2025-01-16T18:42: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8992856"/>
      <w:bookmarkStart w:id="7" w:name="__Fieldmark__3_37689928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8992856"/>
      <w:bookmarkStart w:id="9" w:name="__Fieldmark__4_37689928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8992856"/>
      <w:bookmarkStart w:id="11" w:name="__Fieldmark__5_37689928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8992856"/>
      <w:bookmarkStart w:id="13" w:name="__Fieldmark__6_37689928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8992856"/>
      <w:bookmarkStart w:id="15" w:name="__Fieldmark__7_37689928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8992856"/>
      <w:bookmarkStart w:id="17" w:name="__Fieldmark__8_37689928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57" w:author="Jean-Louis BLANC" w:date="2025-01-16T18:43: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59" w:author="Jean-Louis BLANC" w:date="2025-01-16T18:43:00Z"/>
        </w:rPr>
      </w:pPr>
      <w:ins w:id="58" w:author="Jean-Louis BLANC" w:date="2025-01-16T18:43: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del w:id="61" w:author="Jean-Louis BLANC" w:date="2025-01-16T18:43:00Z"/>
        </w:rPr>
      </w:pPr>
      <w:del w:id="60" w:author="Jean-Louis BLANC" w:date="2025-01-16T18:43: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68992856"/>
      <w:bookmarkStart w:id="19" w:name="__Fieldmark__9_37689928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del w:id="63" w:author="Jean-Louis BLANC" w:date="2025-01-16T18:43:00Z"/>
        </w:rPr>
      </w:pPr>
      <w:del w:id="62" w:author="Jean-Louis BLANC" w:date="2025-01-16T18:43:00Z">
        <w:r>
          <w:rPr>
            <w:rFonts w:cs="Arial" w:ascii="Arial" w:hAnsi="Arial"/>
          </w:rPr>
        </w:r>
      </w:del>
    </w:p>
    <w:p>
      <w:pPr>
        <w:pStyle w:val="Normal"/>
        <w:jc w:val="both"/>
        <w:rPr>
          <w:rFonts w:ascii="Arial" w:hAnsi="Arial" w:cs="Arial"/>
          <w:del w:id="65" w:author="Jean-Louis BLANC" w:date="2025-01-16T18:43:00Z"/>
        </w:rPr>
      </w:pPr>
      <w:del w:id="64" w:author="Jean-Louis BLANC" w:date="2025-01-16T18:43:00Z">
        <w:r>
          <w:rPr>
            <w:rFonts w:cs="Arial" w:ascii="Arial" w:hAnsi="Arial"/>
          </w:rPr>
        </w:r>
      </w:del>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8992856"/>
      <w:bookmarkStart w:id="21" w:name="__Fieldmark__10_37689928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8992856"/>
      <w:bookmarkStart w:id="23" w:name="__Fieldmark__11_37689928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7" w:author="Jean-Louis BLANC" w:date="2025-01-16T18:43:00Z"/>
        </w:rPr>
      </w:pPr>
      <w:del w:id="66"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9" w:author="Jean-Louis BLANC" w:date="2025-01-16T18:43:00Z"/>
        </w:rPr>
      </w:pPr>
      <w:del w:id="68"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1" w:author="Jean-Louis BLANC" w:date="2025-01-16T18:43:00Z"/>
        </w:rPr>
      </w:pPr>
      <w:del w:id="70"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3" w:author="Jean-Louis BLANC" w:date="2025-01-16T18:43:00Z"/>
        </w:rPr>
      </w:pPr>
      <w:del w:id="72"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5" w:author="Jean-Louis BLANC" w:date="2025-01-16T18:43:00Z"/>
        </w:rPr>
      </w:pPr>
      <w:del w:id="74"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7" w:author="Jean-Louis BLANC" w:date="2025-01-16T18:43:00Z"/>
        </w:rPr>
      </w:pPr>
      <w:del w:id="76"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9" w:author="Jean-Louis BLANC" w:date="2025-01-16T18:43:00Z"/>
        </w:rPr>
      </w:pPr>
      <w:del w:id="78"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1" w:author="Jean-Louis BLANC" w:date="2025-01-16T18:43:00Z"/>
        </w:rPr>
      </w:pPr>
      <w:del w:id="80"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Jean-Louis BLANC" w:date="2025-01-16T18:43:00Z">
            <w:r>
              <w:rPr>
                <w:b/>
              </w:rPr>
              <w:t>2025-DRHM-BTAI-ST_OPERATION EUGENE</w:t>
            </w:r>
          </w:ins>
          <w:ins w:id="1" w:author="Jean-Louis BLANC" w:date="2025-01-16T18:43:00Z">
            <w:r>
              <w:rPr>
                <w:rFonts w:cs="Arial" w:ascii="Arial" w:hAnsi="Arial"/>
                <w:b/>
                <w:i/>
                <w:iCs/>
              </w:rPr>
              <w:t xml:space="preserve"> </w:t>
            </w:r>
          </w:ins>
          <w:del w:id="2" w:author="Jean-Louis BLANC" w:date="2025-01-16T18: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44:00Z</dcterms:created>
  <dc:creator>BOUVIER-VITAL ISABELLE</dc:creator>
  <dc:description/>
  <cp:keywords/>
  <dc:language>en-US</dc:language>
  <cp:lastModifiedBy>Jean-Louis BLANC</cp:lastModifiedBy>
  <cp:lastPrinted>2016-11-02T14:51:00Z</cp:lastPrinted>
  <dcterms:modified xsi:type="dcterms:W3CDTF">2025-01-16T07:44:00Z</dcterms:modified>
  <cp:revision>2</cp:revision>
  <dc:subject/>
  <dc:title/>
</cp:coreProperties>
</file>