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APPEL D’OFFRES POUR LA FOURNITURE D’INJECTEURS MULTIPATIENTS, DE DISPOSITIFS MEDICAUX CONSOMMABLES STERILES ET DE PRODUITS DE CONTRASTE POUR SCANN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2107612"/>
      <w:bookmarkStart w:id="1" w:name="__Fieldmark__0_18121076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2107612"/>
      <w:bookmarkStart w:id="3" w:name="__Fieldmark__1_18121076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2107612"/>
      <w:bookmarkStart w:id="5" w:name="__Fieldmark__2_18121076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2107612"/>
      <w:bookmarkStart w:id="7" w:name="__Fieldmark__3_1812107612"/>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12107612"/>
      <w:bookmarkStart w:id="9" w:name="__Fieldmark__4_1812107612"/>
      <w:bookmarkEnd w:id="9"/>
      <w:r>
        <w:rPr/>
      </w:r>
      <w:r>
        <w:rPr/>
        <w:fldChar w:fldCharType="end"/>
      </w:r>
      <w:r>
        <w:rPr>
          <w:rFonts w:cs="Arial" w:ascii="Arial" w:hAnsi="Arial"/>
        </w:rPr>
        <w:t xml:space="preserve"> CCAG FCS tel qu’approuvé par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12107612"/>
      <w:bookmarkStart w:id="11" w:name="__Fieldmark__5_1812107612"/>
      <w:bookmarkEnd w:id="11"/>
      <w:r>
        <w:rPr/>
      </w:r>
      <w:r>
        <w:rPr/>
        <w:fldChar w:fldCharType="end"/>
      </w:r>
      <w:r>
        <w:rPr>
          <w:rFonts w:cs="Arial" w:ascii="Arial" w:hAnsi="Arial"/>
        </w:rPr>
        <w:t xml:space="preserve"> Autres : Règlement de consultation (RC) et Cahier des Clauses Particulières (CC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2107612"/>
      <w:bookmarkStart w:id="13" w:name="__Fieldmark__6_181210761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2107612"/>
      <w:bookmarkStart w:id="15" w:name="__Fieldmark__7_181210761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2107612"/>
      <w:bookmarkStart w:id="17" w:name="__Fieldmark__8_181210761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2107612"/>
      <w:bookmarkStart w:id="19" w:name="__Fieldmark__9_181210761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2107612"/>
      <w:bookmarkStart w:id="21" w:name="__Fieldmark__10_181210761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2107612"/>
      <w:bookmarkStart w:id="23" w:name="__Fieldmark__11_181210761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2107612"/>
      <w:bookmarkStart w:id="25" w:name="__Fieldmark__12_1812107612"/>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12107612"/>
      <w:bookmarkStart w:id="27" w:name="__Fieldmark__13_1812107612"/>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12107612"/>
      <w:bookmarkStart w:id="29" w:name="__Fieldmark__14_1812107612"/>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12107612"/>
      <w:bookmarkStart w:id="31" w:name="__Fieldmark__15_181210761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12107612"/>
      <w:bookmarkStart w:id="33" w:name="__Fieldmark__16_181210761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12107612"/>
      <w:bookmarkStart w:id="35" w:name="__Fieldmark__17_181210761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12107612"/>
      <w:bookmarkStart w:id="37" w:name="__Fieldmark__18_181210761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à compter 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12107612"/>
      <w:bookmarkStart w:id="39" w:name="__Fieldmark__19_1812107612"/>
      <w:bookmarkEnd w:id="39"/>
      <w:r>
        <w:rPr/>
      </w:r>
      <w:r>
        <w:rPr/>
        <w:fldChar w:fldCharType="end"/>
      </w:r>
      <w:r>
        <w:rPr>
          <w:rFonts w:cs="Arial" w:ascii="Arial" w:hAnsi="Arial"/>
        </w:rPr>
        <w:tab/>
        <w:t>la date de début d’exécution prévue par le marché public, le 01/06/2025 ou à compter la date de notification lorsqu’elle est postérieure. Le marché prendra fin au plus tard le 31/05/2029 pour l’ensemble des lot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812107612"/>
      <w:bookmarkStart w:id="41" w:name="__Fieldmark__20_18121076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12107612"/>
      <w:bookmarkStart w:id="43" w:name="__Fieldmark__21_1812107612"/>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12107612"/>
      <w:bookmarkStart w:id="45" w:name="__Fieldmark__22_181210761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12107612"/>
      <w:bookmarkStart w:id="47" w:name="__Fieldmark__23_181210761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12107612"/>
      <w:bookmarkStart w:id="49" w:name="__Fieldmark__24_181210761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12107612"/>
      <w:bookmarkStart w:id="51" w:name="__Fieldmark__25_181210761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12107612"/>
      <w:bookmarkStart w:id="53" w:name="__Fieldmark__26_181210761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12107612"/>
      <w:bookmarkStart w:id="55" w:name="__Fieldmark__27_181210761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12107612"/>
      <w:bookmarkStart w:id="57" w:name="__Fieldmark__28_181210761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12107612"/>
      <w:bookmarkStart w:id="59" w:name="__Fieldmark__29_181210761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12107612"/>
      <w:bookmarkStart w:id="61" w:name="__Fieldmark__30_181210761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12107612"/>
      <w:bookmarkStart w:id="63" w:name="__Fieldmark__31_181210761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rPr>
      </w:pPr>
      <w:r>
        <w:rPr>
          <w:rFonts w:cs="Arial" w:ascii="Arial" w:hAnsi="Arial"/>
          <w:b/>
        </w:rPr>
        <w:t>GCS PHARMA HAUTS DE FRANCE</w:t>
      </w:r>
    </w:p>
    <w:p>
      <w:pPr>
        <w:pStyle w:val="Header"/>
        <w:numPr>
          <w:ilvl w:val="0"/>
          <w:numId w:val="1"/>
        </w:numPr>
        <w:tabs>
          <w:tab w:val="clear" w:pos="4536"/>
          <w:tab w:val="clear" w:pos="9072"/>
        </w:tabs>
        <w:jc w:val="both"/>
        <w:rPr>
          <w:rFonts w:ascii="Arial" w:hAnsi="Arial" w:cs="Arial"/>
          <w:b/>
          <w:b/>
        </w:rPr>
      </w:pPr>
      <w:r>
        <w:rPr>
          <w:rFonts w:cs="Arial" w:ascii="Arial" w:hAnsi="Arial"/>
          <w:b/>
        </w:rPr>
        <w:t>COORDONNATEUR : 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PÔ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NICOLAS SALVI, DIRECTEUR GENERAL DU CENTRE HOSPITALIER DE VALENCIENN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CELLULE MARCHES DU CENTRE HOSPITALIER DE VALENCIENNE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r>
        <w:rPr>
          <w:rFonts w:cs="Arial" w:ascii="Arial" w:hAnsi="Arial"/>
          <w:b/>
        </w:rPr>
        <w:t xml:space="preserve">6021-11, 6021-13, 6021-14, 6021-15, 6021-16,6021-17,6021-20 </w:t>
      </w:r>
      <w:r>
        <w:rPr>
          <w:rFonts w:cs="Arial" w:ascii="Arial" w:hAnsi="Arial"/>
          <w:b/>
          <w:bCs/>
        </w:rPr>
        <w:t>…</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suppressAutoHyphens w:val="false"/>
        <w:jc w:val="both"/>
        <w:rPr>
          <w:b/>
          <w:b/>
          <w:lang w:eastAsia="fr-FR"/>
        </w:rPr>
      </w:pPr>
      <w:r>
        <w:rPr>
          <w:b/>
          <w:lang w:eastAsia="fr-FR"/>
        </w:rPr>
        <w:tab/>
        <w:tab/>
        <w:tab/>
        <w:tab/>
        <w:tab/>
        <w:tab/>
        <w:tab/>
        <w:tab/>
        <w:tab/>
        <w:tab/>
        <w:t>Le Directeur Général de l’Etablissement</w:t>
      </w:r>
    </w:p>
    <w:p>
      <w:pPr>
        <w:pStyle w:val="Normal"/>
        <w:suppressAutoHyphens w:val="false"/>
        <w:jc w:val="both"/>
        <w:rPr>
          <w:b/>
          <w:b/>
          <w:lang w:eastAsia="fr-FR"/>
        </w:rPr>
      </w:pPr>
      <w:r>
        <w:rPr>
          <w:b/>
          <w:lang w:eastAsia="fr-FR"/>
        </w:rPr>
        <w:tab/>
        <w:tab/>
        <w:tab/>
        <w:tab/>
        <w:tab/>
        <w:tab/>
        <w:tab/>
        <w:tab/>
        <w:tab/>
        <w:t xml:space="preserve">  Coordonnateur du GCS Pharma Hauts de France,</w:t>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tabs>
          <w:tab w:val="clear" w:pos="567"/>
          <w:tab w:val="left" w:pos="851" w:leader="none"/>
        </w:tabs>
        <w:rPr>
          <w:rFonts w:ascii="Arial" w:hAnsi="Arial" w:cs="Arial"/>
          <w:b/>
          <w:b/>
        </w:rPr>
      </w:pPr>
      <w:r>
        <w:rPr>
          <w:rFonts w:cs="Arial" w:ascii="Arial" w:hAnsi="Arial"/>
        </w:rPr>
        <w:tab/>
        <w:tab/>
        <w:tab/>
        <w:tab/>
        <w:tab/>
        <w:tab/>
        <w:tab/>
        <w:tab/>
        <w:tab/>
        <w:tab/>
        <w:tab/>
        <w:tab/>
        <w:t xml:space="preserve">   </w:t>
      </w:r>
      <w:r>
        <w:rPr>
          <w:rFonts w:cs="Arial" w:ascii="Arial" w:hAnsi="Arial"/>
          <w:b/>
        </w:rPr>
        <w:t>N.SALVI</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56:00Z</dcterms:created>
  <dc:creator>francois</dc:creator>
  <dc:description/>
  <cp:keywords/>
  <dc:language>en-US</dc:language>
  <cp:lastModifiedBy>PHARMACIE, Cellule Achats</cp:lastModifiedBy>
  <cp:lastPrinted>2019-09-05T15:24:00Z</cp:lastPrinted>
  <dcterms:modified xsi:type="dcterms:W3CDTF">2025-01-17T10:13:00Z</dcterms:modified>
  <cp:revision>27</cp:revision>
  <dc:subject/>
  <dc:title>_Modèle recommandé : le service peut l’adapter le cas échéant_DC1_</dc:title>
</cp:coreProperties>
</file>