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0631190"/>
      <w:bookmarkStart w:id="1" w:name="__Fieldmark__0_14063119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0631190"/>
      <w:bookmarkStart w:id="3" w:name="__Fieldmark__1_14063119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0631190"/>
            <w:bookmarkStart w:id="5" w:name="__Fieldmark__2_14063119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0631190"/>
            <w:bookmarkStart w:id="7" w:name="__Fieldmark__3_14063119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0631190"/>
            <w:bookmarkStart w:id="9" w:name="__Fieldmark__4_14063119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0631190"/>
            <w:bookmarkStart w:id="11" w:name="__Fieldmark__5_14063119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0631190"/>
            <w:bookmarkStart w:id="13" w:name="__Fieldmark__6_14063119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0631190"/>
      <w:bookmarkStart w:id="15" w:name="__Fieldmark__7_14063119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0631190"/>
      <w:bookmarkStart w:id="17" w:name="__Fieldmark__8_14063119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40631190"/>
      <w:bookmarkStart w:id="19" w:name="__Fieldmark__9_140631190"/>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40631190"/>
      <w:bookmarkStart w:id="21" w:name="__Fieldmark__10_14063119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40631190"/>
      <w:bookmarkStart w:id="23" w:name="__Fieldmark__11_14063119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40631190"/>
      <w:bookmarkStart w:id="25" w:name="__Fieldmark__12_140631190"/>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1-15T16:05:00Z</dcterms:modified>
  <cp:revision>7</cp:revision>
  <dc:subject/>
  <dc:title>MISE A JOUR AVRIL 2007</dc:title>
</cp:coreProperties>
</file>