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b/>
          <w:sz w:val="24"/>
          <w:szCs w:val="24"/>
        </w:rPr>
        <w:t xml:space="preserve">Réfection </w:t>
      </w:r>
      <w:r>
        <w:rPr>
          <w:rFonts w:cs="Arial" w:ascii="Arial" w:hAnsi="Arial"/>
          <w:b/>
          <w:bCs/>
          <w:sz w:val="24"/>
          <w:szCs w:val="24"/>
        </w:rPr>
        <w:t>des réseaux de bouclage sur le site du Pôle G9 Gérontologie</w:t>
      </w:r>
      <w:r>
        <w:rPr>
          <w:rFonts w:cs="Arial" w:ascii="Arial" w:hAnsi="Arial"/>
          <w:b/>
          <w:sz w:val="24"/>
          <w:szCs w:val="24"/>
        </w:rPr>
        <w:t xml:space="preserve"> du Centre Hospitalier de Rochefort</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46616744"/>
      <w:bookmarkStart w:id="1" w:name="__Fieldmark__0_2046616744"/>
      <w:bookmarkEnd w:id="1"/>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6616744"/>
      <w:bookmarkStart w:id="3" w:name="__Fieldmark__1_20466167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6616744"/>
      <w:bookmarkStart w:id="5" w:name="__Fieldmark__2_20466167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6616744"/>
      <w:bookmarkStart w:id="7" w:name="__Fieldmark__3_204661674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6616744"/>
      <w:bookmarkStart w:id="9" w:name="__Fieldmark__4_204661674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46616744"/>
      <w:bookmarkStart w:id="11" w:name="__Fieldmark__5_2046616744"/>
      <w:bookmarkEnd w:id="11"/>
      <w:r>
        <w:rPr/>
      </w:r>
      <w:r>
        <w:rPr/>
        <w:fldChar w:fldCharType="end"/>
      </w:r>
      <w:r>
        <w:rPr>
          <w:rFonts w:cs="Arial" w:ascii="Arial" w:hAnsi="Arial"/>
          <w:lang w:val="en-GB"/>
        </w:rPr>
        <w:t xml:space="preserve"> CCAP du 16/01/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46616744"/>
      <w:bookmarkStart w:id="13" w:name="__Fieldmark__6_2046616744"/>
      <w:bookmarkEnd w:id="13"/>
      <w:r>
        <w:rPr/>
      </w:r>
      <w:r>
        <w:rPr/>
        <w:fldChar w:fldCharType="end"/>
      </w:r>
      <w:r>
        <w:rPr>
          <w:rFonts w:cs="Arial" w:ascii="Arial" w:hAnsi="Arial"/>
          <w:lang w:val="en-GB"/>
        </w:rPr>
        <w:t xml:space="preserve"> CCAG : TRAVAUX du 01/04/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46616744"/>
      <w:bookmarkStart w:id="15" w:name="__Fieldmark__7_2046616744"/>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46616744"/>
      <w:bookmarkStart w:id="17" w:name="__Fieldmark__8_204661674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46616744"/>
      <w:bookmarkStart w:id="19" w:name="__Fieldmark__9_204661674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6616744"/>
      <w:bookmarkStart w:id="21" w:name="__Fieldmark__10_20466167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46616744"/>
      <w:bookmarkStart w:id="23" w:name="__Fieldmark__11_20466167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46616744"/>
      <w:bookmarkStart w:id="25" w:name="__Fieldmark__12_20466167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46616744"/>
      <w:bookmarkStart w:id="27" w:name="__Fieldmark__13_20466167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46616744"/>
      <w:bookmarkStart w:id="29" w:name="__Fieldmark__14_204661674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46616744"/>
      <w:bookmarkStart w:id="31" w:name="__Fieldmark__15_204661674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46616744"/>
      <w:bookmarkStart w:id="33" w:name="__Fieldmark__16_204661674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46616744"/>
      <w:bookmarkStart w:id="35" w:name="__Fieldmark__17_2046616744"/>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46616744"/>
      <w:bookmarkStart w:id="37" w:name="__Fieldmark__18_20466167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46616744"/>
      <w:bookmarkStart w:id="39" w:name="__Fieldmark__19_204661674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 w:val="left" w:pos="5103" w:leader="none"/>
        </w:tabs>
        <w:spacing w:before="0" w:after="120"/>
        <w:ind w:left="0" w:right="0" w:hanging="0"/>
        <w:jc w:val="left"/>
        <w:rPr/>
      </w:pPr>
      <w:r>
        <w:rPr/>
        <w:t>Le titulaire ou le groupement titulaire décide :</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46616744"/>
      <w:bookmarkStart w:id="41" w:name="__Fieldmark__20_2046616744"/>
      <w:bookmarkEnd w:id="41"/>
      <w:r>
        <w:rPr/>
      </w:r>
      <w:r>
        <w:rPr/>
        <w:fldChar w:fldCharType="end"/>
      </w:r>
      <w:r>
        <w:rPr/>
        <w:tab/>
        <w:t>OUI, je demande à bénéficier d’une avance</w:t>
      </w:r>
    </w:p>
    <w:p>
      <w:pPr>
        <w:pStyle w:val="Fcasegauche"/>
        <w:tabs>
          <w:tab w:val="clear" w:pos="567"/>
          <w:tab w:val="left" w:pos="426" w:leader="none"/>
          <w:tab w:val="left" w:pos="851" w:leader="none"/>
          <w:tab w:val="left" w:pos="5103" w:leader="none"/>
        </w:tabs>
        <w:spacing w:before="0" w:after="0"/>
        <w:ind w:left="0" w:right="0" w:hanging="0"/>
        <w:jc w:val="left"/>
        <w:rPr>
          <w:rFonts w:ascii="Arial" w:hAnsi="Arial" w:cs="Arial"/>
          <w:b/>
          <w:b/>
        </w:rPr>
      </w:pPr>
      <w:r>
        <w:rPr>
          <w:rFonts w:cs="Arial" w:ascii="Arial" w:hAnsi="Arial"/>
          <w:i/>
          <w:sz w:val="18"/>
          <w:szCs w:val="18"/>
        </w:rPr>
        <w:t>(Cocher la case correspondante.)</w:t>
      </w: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46616744"/>
      <w:bookmarkStart w:id="43" w:name="__Fieldmark__21_2046616744"/>
      <w:bookmarkEnd w:id="43"/>
      <w:r>
        <w:rPr/>
      </w:r>
      <w:r>
        <w:rPr/>
        <w:fldChar w:fldCharType="end"/>
      </w:r>
      <w:r>
        <w:rPr/>
        <w:tab/>
        <w:t>NON, je renonce à bénéficier d’une 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e marché débute à la date de notification et se termine à la date de parfait achèvement du marché.</w:t>
      </w:r>
    </w:p>
    <w:p>
      <w:pPr>
        <w:pStyle w:val="Normal"/>
        <w:tabs>
          <w:tab w:val="clear" w:pos="567"/>
          <w:tab w:val="left" w:pos="576" w:leader="none"/>
          <w:tab w:val="left" w:pos="851" w:leader="none"/>
        </w:tabs>
        <w:jc w:val="both"/>
        <w:rPr>
          <w:rFonts w:ascii="Arial" w:hAnsi="Arial" w:cs="Arial"/>
        </w:rPr>
      </w:pPr>
      <w:r>
        <w:rPr>
          <w:rFonts w:cs="Arial" w:ascii="Arial" w:hAnsi="Arial"/>
        </w:rPr>
        <w:t>Le délai d’exécution des travaux est fixé à 11 mois (compris congés, période de préparation et réception) à compter de la date de l’ordre de service n° 1.</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46616744"/>
      <w:bookmarkStart w:id="45" w:name="__Fieldmark__22_204661674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046616744"/>
      <w:bookmarkStart w:id="47" w:name="__Fieldmark__23_2046616744"/>
      <w:bookmarkEnd w:id="47"/>
      <w:r>
        <w:rPr/>
      </w:r>
      <w:r>
        <w:rPr/>
        <w:fldChar w:fldCharType="end"/>
      </w:r>
      <w:r>
        <w:rPr>
          <w:rFonts w:cs="Arial" w:ascii="Arial" w:hAnsi="Arial"/>
        </w:rPr>
        <w:tab/>
        <w:t>la date de notification inscrite sur l’ordre de service n° 1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46616744"/>
      <w:bookmarkStart w:id="49" w:name="__Fieldmark__24_204661674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46616744"/>
      <w:bookmarkStart w:id="51" w:name="__Fieldmark__25_204661674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46616744"/>
      <w:bookmarkStart w:id="53" w:name="__Fieldmark__26_204661674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46616744"/>
      <w:bookmarkStart w:id="55" w:name="__Fieldmark__27_204661674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46616744"/>
      <w:bookmarkStart w:id="57" w:name="__Fieldmark__28_204661674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46616744"/>
      <w:bookmarkStart w:id="59" w:name="__Fieldmark__29_204661674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46616744"/>
      <w:bookmarkStart w:id="61" w:name="__Fieldmark__30_204661674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46616744"/>
      <w:bookmarkStart w:id="63" w:name="__Fieldmark__31_204661674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46616744"/>
      <w:bookmarkStart w:id="65" w:name="__Fieldmark__32_204661674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46616744"/>
      <w:bookmarkStart w:id="67" w:name="__Fieldmark__33_204661674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046616744"/>
      <w:bookmarkStart w:id="69" w:name="__Fieldmark__34_204661674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center" w:pos="4536" w:leader="none"/>
          <w:tab w:val="right" w:pos="9072" w:leader="none"/>
        </w:tabs>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Normal"/>
        <w:tabs>
          <w:tab w:val="clear" w:pos="567"/>
          <w:tab w:val="center" w:pos="4536" w:leader="none"/>
          <w:tab w:val="right" w:pos="9072" w:leader="none"/>
        </w:tabs>
        <w:jc w:val="both"/>
        <w:rPr>
          <w:b/>
          <w:b/>
          <w:sz w:val="24"/>
          <w:szCs w:val="24"/>
        </w:rPr>
      </w:pPr>
      <w:r>
        <w:rPr>
          <w:b/>
          <w:sz w:val="24"/>
          <w:szCs w:val="24"/>
        </w:rPr>
      </w:r>
    </w:p>
    <w:p>
      <w:pPr>
        <w:pStyle w:val="Normal"/>
        <w:tabs>
          <w:tab w:val="clear" w:pos="567"/>
          <w:tab w:val="center" w:pos="4536" w:leader="none"/>
          <w:tab w:val="right" w:pos="9072" w:leader="none"/>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70" w:name="__Fieldmark__35_2046616744"/>
      <w:bookmarkStart w:id="71" w:name="__Fieldmark__35_2046616744"/>
      <w:bookmarkEnd w:id="7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 17301 ROCHEFORT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me Valérie BENEAT-MARLIER, Directrice des Hôpitaux de La Rochelle-Ré-Aun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me Valérie BENEAT-MARLIER, Directrice des Hôpitaux de La Rochelle-Ré-Aunis</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Trésorerie publique hospitalière – 2 avenue de Fétilly – 17000 La Rochell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38</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2" w:name="__Fieldmark__36_2046616744"/>
      <w:bookmarkStart w:id="73" w:name="__Fieldmark__36_2046616744"/>
      <w:bookmarkEnd w:id="73"/>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046616744"/>
      <w:bookmarkStart w:id="75" w:name="__Fieldmark__37_2046616744"/>
      <w:bookmarkEnd w:id="75"/>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046616744"/>
      <w:bookmarkStart w:id="77" w:name="__Fieldmark__38_2046616744"/>
      <w:bookmarkEnd w:id="77"/>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046616744"/>
      <w:bookmarkStart w:id="79" w:name="__Fieldmark__39_2046616744"/>
      <w:bookmarkEnd w:id="79"/>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046616744"/>
      <w:bookmarkStart w:id="81" w:name="__Fieldmark__40_2046616744"/>
      <w:bookmarkEnd w:id="81"/>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046616744"/>
      <w:bookmarkStart w:id="83" w:name="__Fieldmark__41_2046616744"/>
      <w:bookmarkEnd w:id="83"/>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La Rochelle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5245" w:leader="none"/>
          <w:tab w:val="left" w:pos="6521" w:leader="none"/>
          <w:tab w:val="left" w:pos="7655" w:leader="none"/>
        </w:tabs>
        <w:jc w:val="both"/>
        <w:rPr/>
      </w:pPr>
      <w:r>
        <w:rPr>
          <w:rFonts w:cs="Arial" w:ascii="Arial" w:hAnsi="Arial"/>
        </w:rPr>
        <w:tab/>
        <w:tab/>
        <w:tab/>
        <w:t xml:space="preserve">La Directrice Générale, </w:t>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76" w:right="-72" w:hanging="0"/>
            <w:jc w:val="center"/>
            <w:rPr>
              <w:rFonts w:ascii="Arial" w:hAnsi="Arial" w:cs="Arial"/>
              <w:b/>
              <w:b/>
              <w:i/>
              <w:i/>
              <w:iCs/>
              <w:sz w:val="18"/>
              <w:szCs w:val="18"/>
            </w:rPr>
          </w:pPr>
          <w:r>
            <w:rPr>
              <w:rFonts w:cs="Arial" w:ascii="Arial" w:hAnsi="Arial"/>
              <w:b/>
              <w:i/>
              <w:sz w:val="18"/>
              <w:szCs w:val="18"/>
            </w:rPr>
            <w:t xml:space="preserve">MAPA </w:t>
          </w:r>
          <w:r>
            <w:rPr>
              <w:rFonts w:cs="Arial" w:ascii="Arial" w:hAnsi="Arial"/>
              <w:b/>
              <w:i/>
              <w:iCs/>
              <w:sz w:val="18"/>
              <w:szCs w:val="18"/>
            </w:rPr>
            <w:t>– Réfection réseaux de bouclage Rochefor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6:00Z</dcterms:created>
  <dc:creator>francois</dc:creator>
  <dc:description/>
  <cp:keywords/>
  <dc:language>en-US</dc:language>
  <cp:lastModifiedBy>BOUYE Isabelle</cp:lastModifiedBy>
  <cp:lastPrinted>2016-11-04T13:53:00Z</cp:lastPrinted>
  <dcterms:modified xsi:type="dcterms:W3CDTF">2025-01-16T15:07:00Z</dcterms:modified>
  <cp:revision>76</cp:revision>
  <dc:subject/>
  <dc:title>_Modèle recommandé : le service peut l’adapter le cas échéant_DC1_</dc:title>
</cp:coreProperties>
</file>