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62025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 du Patrimoine et de la Logistique</w:t>
        <w:tab/>
        <w:tab/>
        <w:tab/>
        <w:tab/>
      </w:r>
      <w:r>
        <w:rPr>
          <w:sz w:val="28"/>
          <w:szCs w:val="28"/>
        </w:rPr>
        <w:t>Certificat de visite des sites</w:t>
      </w:r>
    </w:p>
    <w:p>
      <w:pPr>
        <w:pStyle w:val="Normal"/>
        <w:rPr/>
      </w:pPr>
      <w:r>
        <w:rPr/>
        <w:t>Service Patrimo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bjet : </w:t>
      </w:r>
      <w:r>
        <w:rPr>
          <w:b/>
          <w:bCs/>
        </w:rPr>
        <w:t>Mission de vérification périodique réglementaire ERP des équipements et installations des différents sites de l’Université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Arras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Je soussigné, ……………………………………, certifie que la société ........................................... a bien effectué la visite du site, le ..............................</w:t>
        <w:tab/>
        <w:tab/>
        <w:tab/>
        <w:tab/>
        <w:t>Signatur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  <w:u w:val="single"/>
        </w:rPr>
        <w:t>Béthune (hors IU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sz w:val="20"/>
          <w:szCs w:val="20"/>
        </w:rPr>
        <w:t>Je soussigné, ……………………………………, certifie que la société ........................................... a bien effectué la visite du site, le ..............................</w:t>
        <w:tab/>
        <w:tab/>
        <w:tab/>
        <w:tab/>
        <w:t>Signatur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  <w:u w:val="single"/>
        </w:rPr>
        <w:t>Doua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Je soussigné, ……………………………………………………, certifie que la société ........................................... a bien effectué la visite du site, le ..............................</w:t>
        <w:tab/>
        <w:tab/>
        <w:t>Signatur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  <w:u w:val="single"/>
        </w:rPr>
        <w:t>Lens Scien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Je soussigné, ……………………………………………………, certifie que la société ........................................... a bien effectué la visite du site, le ..............................</w:t>
        <w:tab/>
        <w:tab/>
        <w:t>Signatur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  <w:u w:val="single"/>
        </w:rPr>
        <w:t>Liév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Je soussigné, ……………………………………………………, certifie que la société ........................................... a bien effectué la visite du site, le ..............................</w:t>
        <w:tab/>
        <w:tab/>
        <w:t>Signature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  <w:u w:val="single"/>
        </w:rPr>
        <w:t>IUT de Béthu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Je soussigné, ……………………………………………………, certifie que la société ........................................... a bien effectué la visite du site, le ..............................</w:t>
        <w:tab/>
        <w:tab/>
        <w:tab/>
        <w:t>Signature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  <w:u w:val="single"/>
        </w:rPr>
        <w:t>IUT de Le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sz w:val="20"/>
          <w:szCs w:val="20"/>
        </w:rPr>
        <w:t>Je soussigné, ……………………………………………………, certifie que la société ........................................... a bien effectué la visite du site, le ..............................</w:t>
        <w:tab/>
        <w:tab/>
        <w:tab/>
        <w:t>Signatur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MS Mincho;ＭＳ 明朝" w:cs="Tahoma"/>
      <w:color w:val="auto"/>
      <w:sz w:val="21"/>
      <w:szCs w:val="21"/>
      <w:lang w:val="fr-FR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sz w:val="28"/>
      <w:szCs w:val="24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05:00Z</dcterms:created>
  <dc:creator>CRI</dc:creator>
  <dc:description/>
  <cp:keywords/>
  <dc:language>en-US</dc:language>
  <cp:lastModifiedBy>coilliot</cp:lastModifiedBy>
  <dcterms:modified xsi:type="dcterms:W3CDTF">2019-07-23T09:20:00Z</dcterms:modified>
  <cp:revision>11</cp:revision>
  <dc:subject/>
  <dc:title> </dc:title>
</cp:coreProperties>
</file>