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4TE0221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Réfection partielle des locaux et amélioration des performances énergétiques pour les instituts de formation du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22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dcterms:modified xsi:type="dcterms:W3CDTF">2025-01-14T13:55:00Z</dcterms:modified>
  <cp:revision>20</cp:revision>
  <dc:subject/>
  <dc:title/>
</cp:coreProperties>
</file>