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rPr>
        <w:t xml:space="preserve">Fourniture de </w:t>
      </w:r>
      <w:r>
        <w:rPr>
          <w:rFonts w:cs="Arial" w:ascii="Arial" w:hAnsi="Arial"/>
          <w:b/>
          <w:bCs/>
          <w:sz w:val="24"/>
          <w:szCs w:val="24"/>
        </w:rPr>
        <w:t>Prestations de services : Réalisation d’analyses physico-chimiques d’eaux pour le CHU de Besançon</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1861577"/>
      <w:bookmarkStart w:id="1" w:name="__Fieldmark__0_4718615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71861577"/>
      <w:bookmarkStart w:id="3" w:name="__Fieldmark__1_471861577"/>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71861577"/>
      <w:bookmarkStart w:id="5" w:name="__Fieldmark__2_4718615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1861577"/>
      <w:bookmarkStart w:id="7" w:name="__Fieldmark__3_4718615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71861577"/>
      <w:bookmarkStart w:id="9" w:name="__Fieldmark__4_47186157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1861577"/>
      <w:bookmarkStart w:id="11" w:name="__Fieldmark__5_47186157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1861577"/>
      <w:bookmarkStart w:id="13" w:name="__Fieldmark__6_47186157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1861577"/>
      <w:bookmarkStart w:id="15" w:name="__Fieldmark__7_47186157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71861577"/>
      <w:bookmarkStart w:id="17" w:name="__Fieldmark__8_47186157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71861577"/>
      <w:bookmarkStart w:id="19" w:name="__Fieldmark__9_47186157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1861577"/>
      <w:bookmarkStart w:id="21" w:name="__Fieldmark__10_47186157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71861577"/>
      <w:bookmarkStart w:id="23" w:name="__Fieldmark__11_47186157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71861577"/>
      <w:bookmarkStart w:id="25" w:name="__Fieldmark__12_47186157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71861577"/>
      <w:bookmarkStart w:id="27" w:name="__Fieldmark__13_47186157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71861577"/>
      <w:bookmarkStart w:id="29" w:name="__Fieldmark__14_47186157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71861577"/>
      <w:bookmarkStart w:id="31" w:name="__Fieldmark__15_47186157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71861577"/>
      <w:bookmarkStart w:id="33" w:name="__Fieldmark__16_47186157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 xml:space="preserve">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71861577"/>
      <w:bookmarkStart w:id="35" w:name="__Fieldmark__17_47186157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71861577"/>
      <w:bookmarkStart w:id="37" w:name="__Fieldmark__18_47186157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71861577"/>
      <w:bookmarkStart w:id="39" w:name="__Fieldmark__19_47186157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71861577"/>
      <w:bookmarkStart w:id="41" w:name="__Fieldmark__20_47186157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71861577"/>
      <w:bookmarkStart w:id="43" w:name="__Fieldmark__21_47186157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71861577"/>
      <w:bookmarkStart w:id="45" w:name="__Fieldmark__22_47186157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71861577"/>
      <w:bookmarkStart w:id="47" w:name="__Fieldmark__23_47186157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71861577"/>
      <w:bookmarkStart w:id="49" w:name="__Fieldmark__24_47186157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71861577"/>
      <w:bookmarkStart w:id="51" w:name="__Fieldmark__25_47186157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71861577"/>
      <w:bookmarkStart w:id="53" w:name="__Fieldmark__26_47186157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71861577"/>
      <w:bookmarkStart w:id="55" w:name="__Fieldmark__27_47186157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71861577"/>
      <w:bookmarkStart w:id="57" w:name="__Fieldmark__28_47186157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71861577"/>
      <w:bookmarkStart w:id="59" w:name="__Fieldmark__29_47186157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71861577"/>
      <w:bookmarkStart w:id="61" w:name="__Fieldmark__30_47186157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71861577"/>
      <w:bookmarkStart w:id="63" w:name="__Fieldmark__31_47186157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71861577"/>
      <w:bookmarkStart w:id="65" w:name="__Fieldmark__32_47186157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71861577"/>
      <w:bookmarkStart w:id="67" w:name="__Fieldmark__33_47186157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71861577"/>
      <w:bookmarkStart w:id="69" w:name="__Fieldmark__34_47186157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71861577"/>
      <w:bookmarkStart w:id="71" w:name="__Fieldmark__35_47186157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71861577"/>
      <w:bookmarkStart w:id="73" w:name="__Fieldmark__36_47186157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3"/>
          <w:numId w:val="1"/>
        </w:numPr>
        <w:rPr>
          <w:rFonts w:ascii="Arial" w:hAnsi="Arial" w:cs="Arial"/>
          <w:lang w:eastAsia="fr-FR"/>
        </w:rPr>
      </w:pPr>
      <w:r>
        <w:rPr>
          <w:rFonts w:cs="Arial" w:ascii="Arial" w:hAnsi="Arial"/>
          <w:lang w:eastAsia="fr-FR"/>
        </w:rPr>
        <w:t>Hôpital Jean Minjoz</w:t>
      </w:r>
    </w:p>
    <w:p>
      <w:pPr>
        <w:pStyle w:val="Normal"/>
        <w:numPr>
          <w:ilvl w:val="1"/>
          <w:numId w:val="1"/>
        </w:numPr>
        <w:rPr>
          <w:rFonts w:ascii="Arial" w:hAnsi="Arial" w:cs="Arial"/>
          <w:lang w:eastAsia="fr-FR"/>
        </w:rPr>
      </w:pPr>
      <w:r>
        <w:rPr>
          <w:rFonts w:cs="Arial" w:ascii="Arial" w:hAnsi="Arial"/>
          <w:lang w:eastAsia="fr-FR"/>
        </w:rPr>
        <w:t>3 Boulevard Alexandre Fleming</w:t>
      </w:r>
    </w:p>
    <w:p>
      <w:pPr>
        <w:pStyle w:val="Normal"/>
        <w:keepNext w:val="true"/>
        <w:numPr>
          <w:ilvl w:val="0"/>
          <w:numId w:val="1"/>
        </w:numPr>
        <w:outlineLvl w:val="1"/>
        <w:rPr>
          <w:rFonts w:ascii="Arial" w:hAnsi="Arial" w:cs="Arial"/>
          <w:lang w:eastAsia="fr-FR"/>
        </w:rPr>
      </w:pPr>
      <w:r>
        <w:rPr>
          <w:rFonts w:cs="Arial" w:ascii="Arial" w:hAnsi="Arial"/>
          <w:lang w:eastAsia="fr-FR"/>
        </w:rPr>
        <w:t>25030 Besançon Cedex</w:t>
        <w:tab/>
        <w:tab/>
        <w:tab/>
        <w:tab/>
      </w:r>
    </w:p>
    <w:p>
      <w:pPr>
        <w:pStyle w:val="Normal"/>
        <w:numPr>
          <w:ilvl w:val="0"/>
          <w:numId w:val="1"/>
        </w:numPr>
        <w:rPr>
          <w:rFonts w:ascii="Arial" w:hAnsi="Arial" w:cs="Arial"/>
          <w:lang w:eastAsia="fr-FR"/>
        </w:rPr>
      </w:pPr>
      <w:r>
        <w:rPr>
          <w:rFonts w:cs="Arial" w:ascii="Arial" w:hAnsi="Arial"/>
          <w:lang w:eastAsia="fr-FR"/>
        </w:rPr>
        <w:t>03 81 66 81 66</w:t>
      </w:r>
    </w:p>
    <w:p>
      <w:pPr>
        <w:pStyle w:val="Normal"/>
        <w:numPr>
          <w:ilvl w:val="0"/>
          <w:numId w:val="1"/>
        </w:numPr>
        <w:rPr>
          <w:rFonts w:ascii="Arial" w:hAnsi="Arial" w:cs="Arial"/>
          <w:color w:val="0000FF"/>
          <w:u w:val="single"/>
          <w:lang w:eastAsia="fr-FR"/>
        </w:rPr>
      </w:pPr>
      <w:hyperlink r:id="rId18">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lang w:eastAsia="fr-FR"/>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lang w:eastAsia="fr-FR"/>
        </w:rPr>
        <w:t>Monsieur Thierry Gamond-Rius directeur du CHU de BESANCON ou son représentant</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e Trésorier Principal du CHU de Besançon, </w:t>
      </w:r>
      <w:r>
        <w:rPr>
          <w:rFonts w:cs="Arial" w:ascii="Arial" w:hAnsi="Arial"/>
          <w:b/>
          <w:bCs/>
        </w:rPr>
        <w:t xml:space="preserve">Centre des finances publiques </w:t>
      </w:r>
    </w:p>
    <w:p>
      <w:pPr>
        <w:pStyle w:val="Fcase2metab"/>
        <w:ind w:left="0" w:right="0" w:hanging="0"/>
        <w:rPr/>
      </w:pPr>
      <w:r>
        <w:rPr>
          <w:rFonts w:cs="Arial" w:ascii="Arial" w:hAnsi="Arial"/>
          <w:b/>
          <w:bCs/>
        </w:rPr>
        <w:t>5, Boulevard Charles de Gaulle 25043 Besançon ,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8"/>
        <w:gridCol w:w="4859"/>
      </w:tblGrid>
      <w:tr>
        <w:trPr>
          <w:trHeight w:val="480" w:hRule="atLeast"/>
        </w:trPr>
        <w:tc>
          <w:tcPr>
            <w:tcW w:w="4918"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ontant global HT minimum : XX €</w:t>
            </w:r>
          </w:p>
        </w:tc>
        <w:tc>
          <w:tcPr>
            <w:tcW w:w="4859" w:type="dxa"/>
            <w:tcBorders>
              <w:top w:val="single" w:sz="4" w:space="0" w:color="000000"/>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ontant global HT maximum : XX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ontant global TTC minimum : XX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Montant global TTC maximum : XX €</w:t>
            </w:r>
          </w:p>
        </w:tc>
      </w:tr>
      <w:tr>
        <w:trPr>
          <w:trHeight w:val="480" w:hRule="atLeast"/>
        </w:trPr>
        <w:tc>
          <w:tcPr>
            <w:tcW w:w="4918" w:type="dxa"/>
            <w:tcBorders>
              <w:left w:val="single" w:sz="4" w:space="0" w:color="000000"/>
              <w:bottom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c>
          <w:tcPr>
            <w:tcW w:w="4859"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lang w:eastAsia="fr-FR"/>
        </w:rPr>
        <w:t>Durée du marché : 1 an à compter du 01 mars 2025 reconductible 1 fois soit jusqu’au 28 février 202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8"/>
          <w:szCs w:val="18"/>
          <w:lang w:eastAsia="fr-FR"/>
        </w:rPr>
      </w:pPr>
      <w:r>
        <w:rPr>
          <w:rFonts w:cs="Arial" w:ascii="Arial" w:hAnsi="Arial"/>
          <w:i/>
          <w:sz w:val="18"/>
          <w:szCs w:val="18"/>
          <w:lang w:eastAsia="fr-FR"/>
        </w:rPr>
      </w:r>
    </w:p>
    <w:p>
      <w:pPr>
        <w:pStyle w:val="Normal"/>
        <w:jc w:val="both"/>
        <w:rPr>
          <w:rFonts w:ascii="Arial" w:hAnsi="Arial" w:cs="Arial"/>
          <w:lang w:eastAsia="fr-FR"/>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 xml:space="preserve">A : Besançon, le </w:t>
      </w:r>
      <w:r>
        <w:rPr>
          <w:rFonts w:cs="Arial" w:ascii="Arial" w:hAnsi="Arial"/>
          <w:highlight w:val="yellow"/>
          <w:lang w:eastAsia="fr-FR"/>
        </w:rPr>
        <w:t>XX</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4536" w:firstLine="567"/>
        <w:rPr>
          <w:rFonts w:ascii="Arial" w:hAnsi="Arial" w:cs="Arial"/>
          <w:lang w:eastAsia="fr-FR"/>
        </w:rPr>
      </w:pPr>
      <w:r>
        <w:rPr>
          <w:rFonts w:cs="Arial" w:ascii="Arial" w:hAnsi="Arial"/>
          <w:lang w:eastAsia="fr-FR"/>
        </w:rPr>
        <w:t>Pour Le Directeur Général,</w:t>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5103" w:hanging="0"/>
        <w:jc w:val="both"/>
        <w:rPr/>
      </w:pPr>
      <w:r>
        <w:rPr/>
        <w:t>Le Directeur du Patrimoine, des</w:t>
      </w:r>
    </w:p>
    <w:p>
      <w:pPr>
        <w:pStyle w:val="Normal"/>
        <w:tabs>
          <w:tab w:val="clear" w:pos="567"/>
          <w:tab w:val="left" w:pos="851" w:leader="none"/>
        </w:tabs>
        <w:ind w:left="5103" w:hanging="0"/>
        <w:jc w:val="both"/>
        <w:rPr/>
      </w:pPr>
      <w:r>
        <w:rPr/>
        <w:t>Investissements Médicaux et de la Sécurité</w:t>
      </w:r>
    </w:p>
    <w:p>
      <w:pPr>
        <w:pStyle w:val="Normal"/>
        <w:tabs>
          <w:tab w:val="clear" w:pos="567"/>
          <w:tab w:val="left" w:pos="851" w:leader="none"/>
        </w:tabs>
        <w:ind w:left="4820" w:hanging="0"/>
        <w:rPr/>
      </w:pPr>
      <w:r>
        <w:rPr>
          <w:rFonts w:eastAsia="Univers;Univers"/>
        </w:rPr>
        <w:t xml:space="preserve">     </w:t>
      </w:r>
      <w:r>
        <w:rPr/>
        <w:t>Monsieur Benjamin LAPOSTO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1 25 15 XX</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4:04:00Z</dcterms:created>
  <dc:creator>francois</dc:creator>
  <dc:description/>
  <cp:keywords/>
  <dc:language>en-US</dc:language>
  <cp:lastModifiedBy>Francoise CHEVENNEMENT (CHUB)</cp:lastModifiedBy>
  <cp:lastPrinted>2016-11-04T13:53:00Z</cp:lastPrinted>
  <dcterms:modified xsi:type="dcterms:W3CDTF">2025-01-15T14:04:00Z</dcterms:modified>
  <cp:revision>2</cp:revision>
  <dc:subject/>
  <dc:title>_Modèle recommandé : le service peut l’adapter le cas échéant_DC1_</dc:title>
</cp:coreProperties>
</file>