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091188503"/>
      <w:bookmarkStart w:id="1" w:name="__Fieldmark__0_309118850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091188503"/>
      <w:bookmarkStart w:id="3" w:name="__Fieldmark__1_309118850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091188503"/>
            <w:bookmarkStart w:id="5" w:name="__Fieldmark__2_309118850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091188503"/>
            <w:bookmarkStart w:id="7" w:name="__Fieldmark__3_309118850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091188503"/>
            <w:bookmarkStart w:id="9" w:name="__Fieldmark__4_309118850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091188503"/>
            <w:bookmarkStart w:id="11" w:name="__Fieldmark__5_309118850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091188503"/>
            <w:bookmarkStart w:id="13" w:name="__Fieldmark__6_309118850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091188503"/>
      <w:bookmarkStart w:id="15" w:name="__Fieldmark__7_309118850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091188503"/>
      <w:bookmarkStart w:id="17" w:name="__Fieldmark__8_309118850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3091188503"/>
      <w:bookmarkStart w:id="19" w:name="__Fieldmark__9_3091188503"/>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rPr>
      </w:pPr>
      <w:r>
        <w:rPr>
          <w:rFonts w:cs="Arial" w:ascii="Marianne;Times New Roman" w:hAnsi="Marianne;Times New Roman"/>
          <w:b/>
        </w:rPr>
        <w:t>Le candidat emploi-t-il des salarié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091188503"/>
      <w:bookmarkStart w:id="21" w:name="__Fieldmark__10_3091188503"/>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091188503"/>
      <w:bookmarkStart w:id="23" w:name="__Fieldmark__11_3091188503"/>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3091188503"/>
      <w:bookmarkStart w:id="25" w:name="__Fieldmark__12_3091188503"/>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5-01-15T16:05:00Z</dcterms:modified>
  <cp:revision>7</cp:revision>
  <dc:subject/>
  <dc:title>MISE A JOUR AVRIL 2007</dc:title>
</cp:coreProperties>
</file>