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ONTFERRAT (83) - Camp de Canjuers - Marché de maîtrise d'œuvre pour la réhabilitation du bâtiment 006</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0442313"/>
      <w:bookmarkStart w:id="1" w:name="__Fieldmark__0_40604423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0442313"/>
      <w:bookmarkStart w:id="3" w:name="__Fieldmark__1_40604423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60442313"/>
            <w:bookmarkStart w:id="5" w:name="__Fieldmark__2_40604423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60442313"/>
            <w:bookmarkStart w:id="7" w:name="__Fieldmark__3_40604423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60442313"/>
            <w:bookmarkStart w:id="9" w:name="__Fieldmark__4_40604423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60442313"/>
            <w:bookmarkStart w:id="11" w:name="__Fieldmark__5_40604423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0442313"/>
      <w:bookmarkStart w:id="13" w:name="__Fieldmark__6_40604423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0442313"/>
      <w:bookmarkStart w:id="15" w:name="__Fieldmark__7_40604423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5_000067 – ESID_25-01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ISBONNE Sylvie SA CS MINDEF</cp:lastModifiedBy>
  <cp:lastPrinted>2016-11-02T15:02:00Z</cp:lastPrinted>
  <dcterms:modified xsi:type="dcterms:W3CDTF">2025-02-26T08:26:00Z</dcterms:modified>
  <cp:revision>15</cp:revision>
  <dc:subject/>
  <dc:title>MISE A JOUR AVRIL 2007</dc:title>
</cp:coreProperties>
</file>