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LEON BOURGEOIS de Châlons-en-Champagne</w:t>
      </w:r>
      <w:r>
        <w:rPr>
          <w:rFonts w:cs="Arial" w:ascii="Arial" w:hAnsi="Arial"/>
          <w:bCs/>
          <w:color w:val="002060"/>
        </w:rPr>
        <w:t xml:space="preserve"> - 51, Rue du Commandant</w:t>
        <w:br/>
        <w:t>Derrien - 51005 Châlons-en-Champagne Cedex</w:t>
      </w:r>
    </w:p>
    <w:p>
      <w:pPr>
        <w:pStyle w:val="Normal"/>
        <w:rPr>
          <w:rFonts w:ascii="Arial" w:hAnsi="Arial" w:cs="Arial"/>
          <w:b/>
          <w:b/>
          <w:bCs/>
          <w:color w:val="002060"/>
        </w:rPr>
      </w:pPr>
      <w:r>
        <w:rPr>
          <w:rFonts w:cs="Arial" w:ascii="Arial" w:hAnsi="Arial"/>
          <w:b/>
          <w:bCs/>
          <w:color w:val="00206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rPr>
          <w:b/>
          <w:b/>
          <w:color w:val="002060"/>
          <w:sz w:val="22"/>
          <w:szCs w:val="22"/>
        </w:rPr>
      </w:pPr>
      <w:bookmarkStart w:id="1" w:name="_Hlk182811429"/>
      <w:bookmarkEnd w:id="1"/>
      <w:r>
        <w:rPr>
          <w:b/>
          <w:color w:val="002060"/>
          <w:sz w:val="22"/>
          <w:szCs w:val="22"/>
        </w:rPr>
        <w:t>Travaux relatifs au remplacement du TGBT du Bâtiment PMT au Centre Hospitalier Léon Bourgeois de Châlons-en-Champagne (51)</w:t>
      </w:r>
    </w:p>
    <w:p>
      <w:pPr>
        <w:pStyle w:val="Normal"/>
        <w:rPr>
          <w:rFonts w:ascii="Arial" w:hAnsi="Arial" w:cs="Arial"/>
          <w:b/>
          <w:b/>
          <w:bCs/>
          <w:color w:val="002060"/>
          <w:sz w:val="22"/>
          <w:szCs w:val="22"/>
        </w:rPr>
      </w:pPr>
      <w:r>
        <w:rPr>
          <w:rFonts w:cs="Arial" w:ascii="Arial" w:hAnsi="Arial"/>
          <w:b/>
          <w:bCs/>
          <w:color w:val="002060"/>
          <w:sz w:val="22"/>
          <w:szCs w:val="22"/>
        </w:rPr>
      </w:r>
      <w:bookmarkStart w:id="2" w:name="_Hlk182811429"/>
      <w:bookmarkStart w:id="3" w:name="_Hlk182811429"/>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2755908485"/>
      <w:bookmarkStart w:id="5" w:name="__Fieldmark__0_2755908485"/>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755908485"/>
      <w:bookmarkStart w:id="7" w:name="__Fieldmark__1_2755908485"/>
      <w:bookmarkEnd w:id="7"/>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755908485"/>
      <w:bookmarkStart w:id="9" w:name="__Fieldmark__2_2755908485"/>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755908485"/>
      <w:bookmarkStart w:id="11" w:name="__Fieldmark__3_2755908485"/>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755908485"/>
      <w:bookmarkStart w:id="13" w:name="__Fieldmark__4_2755908485"/>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755908485"/>
      <w:bookmarkStart w:id="15" w:name="__Fieldmark__5_2755908485"/>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755908485"/>
      <w:bookmarkStart w:id="17" w:name="__Fieldmark__6_2755908485"/>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18" w:name="__Fieldmark__7_2755908485"/>
      <w:bookmarkStart w:id="19" w:name="__Fieldmark__7_2755908485"/>
      <w:bookmarkEnd w:id="19"/>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755908485"/>
      <w:bookmarkStart w:id="21" w:name="__Fieldmark__8_27559084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2755908485"/>
      <w:bookmarkStart w:id="23" w:name="__Fieldmark__9_27559084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Travaux TGBT</w:t>
          </w:r>
          <w:bookmarkEnd w:id="0"/>
          <w:r>
            <w:rPr>
              <w:rFonts w:cs="Arial" w:ascii="Arial" w:hAnsi="Arial"/>
              <w:b/>
              <w:bCs/>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1-14T09:38:00Z</dcterms:modified>
  <cp:revision>32</cp:revision>
  <dc:subject/>
  <dc:title/>
</cp:coreProperties>
</file>