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3</w:t>
      </w:r>
      <w:r>
        <w:rPr>
          <w:rFonts w:cs="Arial" w:ascii="Marianne" w:hAnsi="Marianne"/>
          <w:b/>
          <w:i/>
        </w:rPr>
        <w:t xml:space="preserve"> – « </w:t>
      </w:r>
      <w:r>
        <w:rPr>
          <w:rFonts w:cs="Arial" w:ascii="Marianne" w:hAnsi="Marianne"/>
          <w:b/>
          <w:bCs/>
        </w:rPr>
        <w:t>Fourniture, mise en œuvre et maintenance d’équipements d’automatisation RFID pour la BU SHS de l’Université de Lille »</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tabs>
          <w:tab w:val="clear" w:pos="567"/>
        </w:tabs>
        <w:ind w:left="0" w:right="0" w:firstLine="426"/>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448577669"/>
      <w:bookmarkStart w:id="1" w:name="__Fieldmark__0_448577669"/>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448577669"/>
      <w:bookmarkStart w:id="3" w:name="__Fieldmark__1_448577669"/>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448577669"/>
      <w:bookmarkStart w:id="5" w:name="__Fieldmark__2_448577669"/>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448577669"/>
      <w:bookmarkStart w:id="7" w:name="__Fieldmark__3_448577669"/>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448577669"/>
      <w:bookmarkStart w:id="9" w:name="__Fieldmark__4_448577669"/>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448577669"/>
      <w:bookmarkStart w:id="11" w:name="__Fieldmark__5_448577669"/>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448577669"/>
      <w:bookmarkStart w:id="13" w:name="__Fieldmark__6_448577669"/>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448577669"/>
      <w:bookmarkStart w:id="15" w:name="__Fieldmark__7_448577669"/>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448577669"/>
      <w:bookmarkStart w:id="17" w:name="__Fieldmark__8_448577669"/>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448577669"/>
      <w:bookmarkStart w:id="19" w:name="__Fieldmark__9_448577669"/>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448577669"/>
      <w:bookmarkStart w:id="21" w:name="__Fieldmark__10_448577669"/>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448577669"/>
      <w:bookmarkStart w:id="23" w:name="__Fieldmark__11_448577669"/>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03</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ristophe Dureux</cp:lastModifiedBy>
  <cp:lastPrinted>2019-05-16T13:55:00Z</cp:lastPrinted>
  <dcterms:modified xsi:type="dcterms:W3CDTF">2025-01-22T09:07:00Z</dcterms:modified>
  <cp:revision>30</cp:revision>
  <dc:subject/>
  <dc:title/>
</cp:coreProperties>
</file>