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1650354"/>
      <w:bookmarkStart w:id="1" w:name="__Fieldmark__0_409165035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1650354"/>
      <w:bookmarkStart w:id="3" w:name="__Fieldmark__1_409165035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91650354"/>
            <w:bookmarkStart w:id="5" w:name="__Fieldmark__2_409165035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91650354"/>
            <w:bookmarkStart w:id="7" w:name="__Fieldmark__3_409165035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91650354"/>
            <w:bookmarkStart w:id="9" w:name="__Fieldmark__4_409165035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91650354"/>
            <w:bookmarkStart w:id="11" w:name="__Fieldmark__5_409165035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91650354"/>
      <w:bookmarkStart w:id="13" w:name="__Fieldmark__6_409165035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1650354"/>
      <w:bookmarkStart w:id="15" w:name="__Fieldmark__7_409165035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