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9753629"/>
      <w:bookmarkStart w:id="1" w:name="__Fieldmark__0_29897536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9753629"/>
      <w:bookmarkStart w:id="3" w:name="__Fieldmark__1_29897536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9753629"/>
      <w:bookmarkStart w:id="5" w:name="__Fieldmark__2_29897536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9753629"/>
      <w:bookmarkStart w:id="7" w:name="__Fieldmark__3_29897536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9753629"/>
      <w:bookmarkStart w:id="9" w:name="__Fieldmark__4_29897536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9753629"/>
      <w:bookmarkStart w:id="11" w:name="__Fieldmark__5_29897536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9753629"/>
      <w:bookmarkStart w:id="13" w:name="__Fieldmark__6_29897536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9753629"/>
      <w:bookmarkStart w:id="15" w:name="__Fieldmark__7_29897536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9753629"/>
      <w:bookmarkStart w:id="17" w:name="__Fieldmark__8_29897536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9753629"/>
      <w:bookmarkStart w:id="19" w:name="__Fieldmark__9_29897536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9753629"/>
      <w:bookmarkStart w:id="21" w:name="__Fieldmark__10_29897536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9753629"/>
      <w:bookmarkStart w:id="23" w:name="__Fieldmark__11_29897536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