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NNEXE 2 (A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 xml:space="preserve">NANTES UNIVERSITE </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1, quai de Tourville</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BP 13522</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44035 NANTES CEDEX 01</w:t>
      </w:r>
    </w:p>
    <w:p>
      <w:pPr>
        <w:pStyle w:val="Normal"/>
        <w:jc w:val="both"/>
        <w:rPr>
          <w:rFonts w:ascii="Marianne;Calibri" w:hAnsi="Marianne;Calibri" w:cs="Arial"/>
          <w:b/>
          <w:b/>
          <w:iCs/>
          <w:sz w:val="24"/>
          <w:szCs w:val="24"/>
        </w:rPr>
      </w:pPr>
      <w:r>
        <w:rPr>
          <w:rFonts w:cs="Arial" w:ascii="Marianne;Calibri" w:hAnsi="Marianne;Calibri"/>
          <w:b/>
          <w:iCs/>
          <w:sz w:val="24"/>
          <w:szCs w:val="24"/>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rPr>
      </w:pPr>
      <w:r>
        <w:rPr>
          <w:rFonts w:cs="Arial" w:ascii="Arial" w:hAnsi="Arial"/>
          <w:b/>
        </w:rPr>
        <w:t>Madame la Présidente de Nantes Université</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center"/>
        <w:rPr/>
      </w:pPr>
      <w:bookmarkStart w:id="0" w:name="_Hlk169875569"/>
      <w:bookmarkEnd w:id="0"/>
      <w:r>
        <w:rPr>
          <w:b/>
          <w:i/>
          <w:sz w:val="24"/>
        </w:rPr>
        <w:t>Travaux pour le réaménagement de la cafétaria et des espaces communs</w:t>
      </w:r>
    </w:p>
    <w:p>
      <w:pPr>
        <w:pStyle w:val="Normal"/>
        <w:jc w:val="center"/>
        <w:rPr>
          <w:b/>
          <w:b/>
          <w:i/>
          <w:i/>
          <w:sz w:val="24"/>
        </w:rPr>
      </w:pPr>
      <w:r>
        <w:rPr>
          <w:b/>
          <w:i/>
          <w:sz w:val="24"/>
        </w:rPr>
        <w:t xml:space="preserve"> </w:t>
      </w:r>
      <w:r>
        <w:rPr>
          <w:b/>
          <w:i/>
          <w:sz w:val="24"/>
        </w:rPr>
        <w:t>du bâtiment IRESTE de Nantes Université – Lot 3 Serrurerie / Menuiseries extérieures alu</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9608379"/>
      <w:bookmarkStart w:id="2" w:name="__Fieldmark__0_9608379"/>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9608379"/>
      <w:bookmarkStart w:id="4" w:name="__Fieldmark__1_9608379"/>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9608379"/>
      <w:bookmarkStart w:id="6" w:name="__Fieldmark__2_9608379"/>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9608379"/>
      <w:bookmarkStart w:id="8" w:name="__Fieldmark__3_9608379"/>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9608379"/>
      <w:bookmarkStart w:id="10" w:name="__Fieldmark__4_9608379"/>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9608379"/>
      <w:bookmarkStart w:id="12" w:name="__Fieldmark__5_9608379"/>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9608379"/>
      <w:bookmarkStart w:id="14" w:name="__Fieldmark__6_9608379"/>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9608379"/>
      <w:bookmarkStart w:id="16" w:name="__Fieldmark__7_9608379"/>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9608379"/>
      <w:bookmarkStart w:id="18" w:name="__Fieldmark__8_9608379"/>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9608379"/>
      <w:bookmarkStart w:id="20" w:name="__Fieldmark__9_9608379"/>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9608379"/>
      <w:bookmarkStart w:id="22" w:name="__Fieldmark__10_9608379"/>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9608379"/>
      <w:bookmarkStart w:id="24" w:name="__Fieldmark__11_9608379"/>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9608379"/>
      <w:bookmarkStart w:id="26" w:name="__Fieldmark__12_9608379"/>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9608379"/>
      <w:bookmarkStart w:id="28" w:name="__Fieldmark__13_9608379"/>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9608379"/>
      <w:bookmarkStart w:id="30" w:name="__Fieldmark__14_9608379"/>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9608379"/>
      <w:bookmarkStart w:id="32" w:name="__Fieldmark__15_9608379"/>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9608379"/>
      <w:bookmarkStart w:id="34" w:name="__Fieldmark__16_9608379"/>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9608379"/>
      <w:bookmarkStart w:id="36" w:name="__Fieldmark__17_9608379"/>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9608379"/>
      <w:bookmarkStart w:id="38" w:name="__Fieldmark__18_9608379"/>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9608379"/>
      <w:bookmarkStart w:id="40" w:name="__Fieldmark__19_9608379"/>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4:22:00Z</dcterms:created>
  <dc:creator>francois</dc:creator>
  <dc:description/>
  <cp:keywords/>
  <dc:language>en-US</dc:language>
  <cp:lastModifiedBy>Nathalie FABRE</cp:lastModifiedBy>
  <cp:lastPrinted>2019-03-13T17:36:00Z</cp:lastPrinted>
  <dcterms:modified xsi:type="dcterms:W3CDTF">2025-01-14T08:22:00Z</dcterms:modified>
  <cp:revision>6</cp:revision>
  <dc:subject/>
  <dc:title>_Modèle recommandé : le service peut l’adapter le cas échéant_DC1_</dc:title>
</cp:coreProperties>
</file>