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81150" cy="981075"/>
            <wp:effectExtent l="0" t="0" r="0" b="0"/>
            <wp:wrapSquare wrapText="right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ianne;Marianne" w:hAnsi="Marianne;Marianne" w:cs="Marianne;Marianne"/>
          <w:b/>
          <w:b/>
          <w:bCs/>
          <w:caps/>
          <w:sz w:val="28"/>
          <w:szCs w:val="28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</w:rPr>
      </w:r>
    </w:p>
    <w:p>
      <w:pPr>
        <w:pStyle w:val="Normal"/>
        <w:tabs>
          <w:tab w:val="clear" w:pos="567"/>
          <w:tab w:val="left" w:pos="4665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</w:rPr>
        <w:tab/>
      </w:r>
    </w:p>
    <w:p>
      <w:pPr>
        <w:pStyle w:val="Normal"/>
        <w:tabs>
          <w:tab w:val="clear" w:pos="567"/>
          <w:tab w:val="left" w:pos="4665" w:leader="none"/>
        </w:tabs>
        <w:rPr>
          <w:rFonts w:ascii="Marianne;Marianne" w:hAnsi="Marianne;Marianne" w:cs="Marianne;Marianne"/>
          <w:sz w:val="28"/>
          <w:szCs w:val="28"/>
        </w:rPr>
      </w:pPr>
      <w:r>
        <w:rPr>
          <w:rFonts w:cs="Marianne;Marianne" w:ascii="Marianne;Marianne" w:hAnsi="Marianne;Marianne"/>
          <w:sz w:val="28"/>
          <w:szCs w:val="28"/>
        </w:rPr>
        <w:tab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>Numéro de consultation : DGAL-2025-006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MARCHÉ RELATIF AUX PRESTATIONS DE TRAITEMENT PHYTOSANITAIRE ET D’ELIMINATION DES VÉGÉTAUX DANS LE CADRE DE LA LUTTE CONTRE LA BACTÉRIE XYLELLA FASTIDIOSA EN RÉGION OCCITA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2 : Traitements phytosanitaires et élimination des végétaux hôtes de la bactéri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Xylella fastidios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dans les départements du Gard, de l’Hérault et de la Lozè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4688272"/>
      <w:bookmarkStart w:id="1" w:name="__Fieldmark__0_1104688272"/>
      <w:bookmarkEnd w:id="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’ensemble du marché public </w:t>
      </w:r>
      <w:r>
        <w:rPr>
          <w:rFonts w:cs="Marianne;Marianne" w:ascii="Marianne;Marianne" w:hAnsi="Marianne;Marianne"/>
          <w:i/>
          <w:iCs/>
          <w:sz w:val="18"/>
          <w:szCs w:val="18"/>
        </w:rPr>
        <w:t>(en cas de non allotissement) </w:t>
      </w:r>
      <w:r>
        <w:rPr>
          <w:rFonts w:cs="Marianne;Marianne" w:ascii="Marianne;Marianne" w:hAnsi="Marianne;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04688272"/>
      <w:bookmarkStart w:id="3" w:name="__Fieldmark__1_1104688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u lot n°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l’accord-cadre : Traitements phytosanitaires et élimination des végétaux hôtes de la bactérie</w:t>
      </w:r>
      <w:r>
        <w:rPr>
          <w:rFonts w:cs="Arial" w:ascii="Arial" w:hAnsi="Arial"/>
          <w:b/>
          <w:bCs/>
          <w:i/>
        </w:rPr>
        <w:t xml:space="preserve"> Xylella fastidiosa</w:t>
      </w:r>
      <w:r>
        <w:rPr>
          <w:rFonts w:cs="Arial" w:ascii="Arial" w:hAnsi="Arial"/>
          <w:b/>
          <w:bCs/>
        </w:rPr>
        <w:t xml:space="preserve"> dans les départements du Gard, de l’Hérault et de la Lozèr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  <w:b/>
          <w:b/>
          <w:bCs/>
          <w:iCs/>
        </w:rPr>
      </w:pPr>
      <w:r>
        <w:rPr>
          <w:rFonts w:cs="Marianne;Marianne" w:ascii="Marianne;Marianne" w:hAnsi="Marianne;Marianne"/>
          <w:b/>
          <w:bCs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04688272"/>
      <w:bookmarkStart w:id="5" w:name="__Fieldmark__2_1104688272"/>
      <w:bookmarkEnd w:id="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</w:rPr>
      </w:pPr>
      <w:r>
        <w:fldChar w:fldCharType="begin">
          <w:ffData>
            <w:name w:val="Unnamed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04688272"/>
      <w:bookmarkStart w:id="7" w:name="__Fieldmark__3_1104688272"/>
      <w:bookmarkEnd w:id="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04688272"/>
      <w:bookmarkStart w:id="9" w:name="__Fieldmark__4_1104688272"/>
      <w:bookmarkEnd w:id="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104688272"/>
      <w:bookmarkStart w:id="11" w:name="__Fieldmark__5_1104688272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104688272"/>
      <w:bookmarkStart w:id="13" w:name="__Fieldmark__6_1104688272"/>
      <w:bookmarkEnd w:id="1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04688272"/>
      <w:bookmarkStart w:id="15" w:name="__Fieldmark__7_1104688272"/>
      <w:bookmarkEnd w:id="1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104688272"/>
      <w:bookmarkStart w:id="17" w:name="__Fieldmark__8_1104688272"/>
      <w:bookmarkEnd w:id="1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18" w:name="__Fieldmark__9_1104688272"/>
      <w:bookmarkStart w:id="19" w:name="__Fieldmark__9_1104688272"/>
      <w:bookmarkEnd w:id="19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04688272"/>
            <w:bookmarkStart w:id="21" w:name="__Fieldmark__10_110468827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04688272"/>
            <w:bookmarkStart w:id="23" w:name="__Fieldmark__11_110468827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04688272"/>
            <w:bookmarkStart w:id="25" w:name="__Fieldmark__12_110468827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04688272"/>
            <w:bookmarkStart w:id="27" w:name="__Fieldmark__13_110468827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04688272"/>
            <w:bookmarkStart w:id="29" w:name="__Fieldmark__14_110468827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104688272"/>
      <w:bookmarkStart w:id="31" w:name="__Fieldmark__15_1104688272"/>
      <w:bookmarkEnd w:id="3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104688272"/>
      <w:bookmarkStart w:id="33" w:name="__Fieldmark__16_1104688272"/>
      <w:bookmarkEnd w:id="3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104688272"/>
      <w:bookmarkStart w:id="35" w:name="__Fieldmark__17_1104688272"/>
      <w:bookmarkEnd w:id="3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665"/>
        <w:gridCol w:w="2268"/>
      </w:tblGrid>
      <w:tr>
        <w:trPr>
          <w:trHeight w:val="567" w:hRule="atLeast"/>
        </w:trPr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0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661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104688272"/>
      <w:bookmarkStart w:id="37" w:name="__Fieldmark__18_1104688272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104688272"/>
      <w:bookmarkStart w:id="39" w:name="__Fieldmark__19_1104688272"/>
      <w:bookmarkEnd w:id="3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104688272"/>
      <w:bookmarkStart w:id="41" w:name="__Fieldmark__20_1104688272"/>
      <w:bookmarkEnd w:id="4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104688272"/>
      <w:bookmarkStart w:id="43" w:name="__Fieldmark__21_1104688272"/>
      <w:bookmarkEnd w:id="4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104688272"/>
      <w:bookmarkStart w:id="45" w:name="__Fieldmark__22_1104688272"/>
      <w:bookmarkEnd w:id="4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104688272"/>
      <w:bookmarkStart w:id="47" w:name="__Fieldmark__23_1104688272"/>
      <w:bookmarkEnd w:id="4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104688272"/>
      <w:bookmarkStart w:id="49" w:name="__Fieldmark__24_1104688272"/>
      <w:bookmarkEnd w:id="4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104688272"/>
      <w:bookmarkStart w:id="51" w:name="__Fieldmark__25_1104688272"/>
      <w:bookmarkEnd w:id="51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Mars 2025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104688272"/>
      <w:bookmarkStart w:id="53" w:name="__Fieldmark__26_1104688272"/>
      <w:bookmarkEnd w:id="5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2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8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104688272"/>
      <w:bookmarkStart w:id="55" w:name="__Fieldmark__27_1104688272"/>
      <w:bookmarkEnd w:id="5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104688272"/>
      <w:bookmarkStart w:id="57" w:name="__Fieldmark__28_1104688272"/>
      <w:bookmarkEnd w:id="5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104688272"/>
      <w:bookmarkStart w:id="59" w:name="__Fieldmark__29_1104688272"/>
      <w:bookmarkEnd w:id="5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104688272"/>
      <w:bookmarkStart w:id="61" w:name="__Fieldmark__30_1104688272"/>
      <w:bookmarkEnd w:id="61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104688272"/>
      <w:bookmarkStart w:id="63" w:name="__Fieldmark__31_1104688272"/>
      <w:bookmarkEnd w:id="6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104688272"/>
      <w:bookmarkStart w:id="65" w:name="__Fieldmark__32_1104688272"/>
      <w:bookmarkEnd w:id="6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104688272"/>
      <w:bookmarkStart w:id="67" w:name="__Fieldmark__33_1104688272"/>
      <w:bookmarkEnd w:id="6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104688272"/>
      <w:bookmarkStart w:id="69" w:name="__Fieldmark__34_1104688272"/>
      <w:bookmarkEnd w:id="69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100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7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left" w:pos="360" w:leader="none"/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 et de la souveraineté alimentaire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t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érie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215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>ATTRI1 – Acte d’engagement Lo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tabs>
              <w:tab w:val="clear" w:pos="567"/>
              <w:tab w:val="left" w:pos="761" w:leader="none"/>
              <w:tab w:val="center" w:pos="2693" w:leader="none"/>
            </w:tabs>
            <w:rPr/>
          </w:pPr>
          <w:r>
            <w:rPr>
              <w:rFonts w:cs="Arial" w:ascii="Arial" w:hAnsi="Arial"/>
              <w:b/>
            </w:rPr>
            <w:t xml:space="preserve">Lot 2 </w:t>
            <w:tab/>
            <w:t>N° de consultation DGAL-2025-006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215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5-02-28T13:21:00Z</dcterms:modified>
  <cp:revision>8</cp:revision>
  <dc:subject/>
  <dc:title>_Modèle recommandé : le service peut l’adapter le cas échéant_DC1_</dc:title>
</cp:coreProperties>
</file>