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>Numéro de consultation : DGAL-2025-006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MARCHÉ RELATIF AUX PRESTATIONS DE TRAITEMENT PHYTOSANITAIRE ET D’ELIMINATION DES VÉGÉTAUX DANS LE CADRE DE LA LUTTE CONTRE LA BACTÉRIE XYLELLA FASTIDIOSA EN RÉGION OCCITA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3 : Traitements phytosanitaires et élimination des végétaux hôtes de la bactér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Xylella fastidios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ans les départements de l’Aveyron, du Lot, du Tarn et du Tarn-et-Garonn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0580886"/>
      <w:bookmarkStart w:id="1" w:name="__Fieldmark__0_1320580886"/>
      <w:bookmarkEnd w:id="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’ensemble du marché public </w:t>
      </w:r>
      <w:r>
        <w:rPr>
          <w:rFonts w:cs="Marianne;Marianne" w:ascii="Marianne;Marianne" w:hAnsi="Marianne;Marianne"/>
          <w:i/>
          <w:iCs/>
          <w:sz w:val="18"/>
          <w:szCs w:val="18"/>
        </w:rPr>
        <w:t>(en cas de non allotissement) </w:t>
      </w:r>
      <w:r>
        <w:rPr>
          <w:rFonts w:cs="Marianne;Marianne" w:ascii="Marianne;Marianne" w:hAnsi="Marianne;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20580886"/>
      <w:bookmarkStart w:id="3" w:name="__Fieldmark__1_1320580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u lot n°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e l’accord-cadre : </w:t>
      </w:r>
      <w:r>
        <w:rPr>
          <w:b/>
          <w:bCs/>
        </w:rPr>
        <w:t>Traitements phytosanitaires et élimination des végétaux hôtes de la bactérie</w:t>
      </w:r>
      <w:r>
        <w:rPr>
          <w:b/>
          <w:bCs/>
          <w:i/>
        </w:rPr>
        <w:t xml:space="preserve"> Xylella fastidiosa</w:t>
      </w:r>
      <w:r>
        <w:rPr>
          <w:b/>
          <w:bCs/>
        </w:rPr>
        <w:t xml:space="preserve"> dans les départements de l’Aveyron, du Lot, du Tarn et du Tarn-et-Garonne</w:t>
      </w:r>
      <w:r>
        <w:rPr>
          <w:rFonts w:cs="Arial" w:ascii="Arial" w:hAnsi="Arial"/>
          <w:b/>
          <w:bCs/>
        </w:rPr>
        <w:t>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  <w:b/>
          <w:b/>
          <w:bCs/>
          <w:iCs/>
        </w:rPr>
      </w:pPr>
      <w:r>
        <w:rPr>
          <w:rFonts w:cs="Marianne;Marianne" w:ascii="Marianne;Marianne" w:hAnsi="Marianne;Marianne"/>
          <w:b/>
          <w:bCs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20580886"/>
      <w:bookmarkStart w:id="5" w:name="__Fieldmark__2_1320580886"/>
      <w:bookmarkEnd w:id="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</w:rPr>
      </w:pPr>
      <w:r>
        <w:fldChar w:fldCharType="begin">
          <w:ffData>
            <w:name w:val="Unnamed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20580886"/>
      <w:bookmarkStart w:id="7" w:name="__Fieldmark__3_1320580886"/>
      <w:bookmarkEnd w:id="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20580886"/>
      <w:bookmarkStart w:id="9" w:name="__Fieldmark__4_1320580886"/>
      <w:bookmarkEnd w:id="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20580886"/>
      <w:bookmarkStart w:id="11" w:name="__Fieldmark__5_1320580886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20580886"/>
      <w:bookmarkStart w:id="13" w:name="__Fieldmark__6_1320580886"/>
      <w:bookmarkEnd w:id="1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20580886"/>
      <w:bookmarkStart w:id="15" w:name="__Fieldmark__7_1320580886"/>
      <w:bookmarkEnd w:id="1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20580886"/>
      <w:bookmarkStart w:id="17" w:name="__Fieldmark__8_1320580886"/>
      <w:bookmarkEnd w:id="1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8" w:name="__Fieldmark__9_1320580886"/>
      <w:bookmarkStart w:id="19" w:name="__Fieldmark__9_1320580886"/>
      <w:bookmarkEnd w:id="1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20580886"/>
            <w:bookmarkStart w:id="21" w:name="__Fieldmark__10_132058088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20580886"/>
            <w:bookmarkStart w:id="23" w:name="__Fieldmark__11_132058088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20580886"/>
            <w:bookmarkStart w:id="25" w:name="__Fieldmark__12_132058088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20580886"/>
            <w:bookmarkStart w:id="27" w:name="__Fieldmark__13_132058088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20580886"/>
            <w:bookmarkStart w:id="29" w:name="__Fieldmark__14_132058088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320580886"/>
      <w:bookmarkStart w:id="31" w:name="__Fieldmark__15_1320580886"/>
      <w:bookmarkEnd w:id="3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320580886"/>
      <w:bookmarkStart w:id="33" w:name="__Fieldmark__16_1320580886"/>
      <w:bookmarkEnd w:id="3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320580886"/>
      <w:bookmarkStart w:id="35" w:name="__Fieldmark__17_1320580886"/>
      <w:bookmarkEnd w:id="3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16"/>
        <w:gridCol w:w="2552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661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320580886"/>
      <w:bookmarkStart w:id="37" w:name="__Fieldmark__18_1320580886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320580886"/>
      <w:bookmarkStart w:id="39" w:name="__Fieldmark__19_1320580886"/>
      <w:bookmarkEnd w:id="3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320580886"/>
      <w:bookmarkStart w:id="41" w:name="__Fieldmark__20_1320580886"/>
      <w:bookmarkEnd w:id="4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320580886"/>
      <w:bookmarkStart w:id="43" w:name="__Fieldmark__21_1320580886"/>
      <w:bookmarkEnd w:id="4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320580886"/>
      <w:bookmarkStart w:id="45" w:name="__Fieldmark__22_1320580886"/>
      <w:bookmarkEnd w:id="4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320580886"/>
      <w:bookmarkStart w:id="47" w:name="__Fieldmark__23_1320580886"/>
      <w:bookmarkEnd w:id="4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320580886"/>
      <w:bookmarkStart w:id="49" w:name="__Fieldmark__24_1320580886"/>
      <w:bookmarkEnd w:id="4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320580886"/>
      <w:bookmarkStart w:id="51" w:name="__Fieldmark__25_1320580886"/>
      <w:bookmarkEnd w:id="51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Mars 2025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320580886"/>
      <w:bookmarkStart w:id="53" w:name="__Fieldmark__26_1320580886"/>
      <w:bookmarkEnd w:id="5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2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320580886"/>
      <w:bookmarkStart w:id="55" w:name="__Fieldmark__27_1320580886"/>
      <w:bookmarkEnd w:id="5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320580886"/>
      <w:bookmarkStart w:id="57" w:name="__Fieldmark__28_1320580886"/>
      <w:bookmarkEnd w:id="5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320580886"/>
      <w:bookmarkStart w:id="59" w:name="__Fieldmark__29_1320580886"/>
      <w:bookmarkEnd w:id="5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320580886"/>
      <w:bookmarkStart w:id="61" w:name="__Fieldmark__30_1320580886"/>
      <w:bookmarkEnd w:id="61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320580886"/>
      <w:bookmarkStart w:id="63" w:name="__Fieldmark__31_1320580886"/>
      <w:bookmarkEnd w:id="6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320580886"/>
      <w:bookmarkStart w:id="65" w:name="__Fieldmark__32_1320580886"/>
      <w:bookmarkEnd w:id="6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320580886"/>
      <w:bookmarkStart w:id="67" w:name="__Fieldmark__33_1320580886"/>
      <w:bookmarkEnd w:id="6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320580886"/>
      <w:bookmarkStart w:id="69" w:name="__Fieldmark__34_1320580886"/>
      <w:bookmarkEnd w:id="69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102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left" w:pos="360" w:leader="none"/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 et de la souveraineté alimentaire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t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éri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162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 Lo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761" w:leader="none"/>
              <w:tab w:val="center" w:pos="2693" w:leader="none"/>
            </w:tabs>
            <w:rPr/>
          </w:pPr>
          <w:r>
            <w:rPr>
              <w:rFonts w:cs="Arial" w:ascii="Arial" w:hAnsi="Arial"/>
              <w:b/>
            </w:rPr>
            <w:t xml:space="preserve">Lot 3 </w:t>
            <w:tab/>
            <w:t>N° de consultation DGAL-2025-006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5-02-28T13:22:00Z</dcterms:modified>
  <cp:revision>7</cp:revision>
  <dc:subject/>
  <dc:title>_Modèle recommandé : le service peut l’adapter le cas échéant_DC1_</dc:title>
</cp:coreProperties>
</file>