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2199" w:leader="none"/>
        </w:tabs>
        <w:suppressAutoHyphens w:val="false"/>
        <w:ind w:right="-143" w:hanging="0"/>
        <w:rPr/>
      </w:pPr>
      <w:r>
        <w:rPr>
          <w:rFonts w:cs="Arial" w:ascii="Arial" w:hAnsi="Arial"/>
          <w:sz w:val="22"/>
          <w:lang w:eastAsia="fr-FR"/>
        </w:rPr>
        <w:t>Travaux d'adaptation, de maintenance et de réparation des bâtiments, installations et infrastructures pour les courants forts.</w:t>
      </w:r>
    </w:p>
    <w:p>
      <w:pPr>
        <w:pStyle w:val="Normal"/>
        <w:rPr>
          <w:rFonts w:ascii="Arial" w:hAnsi="Arial" w:cs="Arial"/>
          <w:bCs/>
          <w:sz w:val="22"/>
          <w:lang w:eastAsia="fr-FR"/>
        </w:rPr>
      </w:pPr>
      <w:r>
        <w:rPr>
          <w:rFonts w:cs="Arial" w:ascii="Arial" w:hAnsi="Arial"/>
          <w:bCs/>
          <w:sz w:val="22"/>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1239817"/>
      <w:bookmarkStart w:id="1" w:name="__Fieldmark__0_35512398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1239817"/>
      <w:bookmarkStart w:id="3" w:name="__Fieldmark__1_355123981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51239817"/>
            <w:bookmarkStart w:id="5" w:name="__Fieldmark__2_35512398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51239817"/>
            <w:bookmarkStart w:id="7" w:name="__Fieldmark__3_35512398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51239817"/>
            <w:bookmarkStart w:id="9" w:name="__Fieldmark__4_355123981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51239817"/>
            <w:bookmarkStart w:id="11" w:name="__Fieldmark__5_35512398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1239817"/>
      <w:bookmarkStart w:id="13" w:name="__Fieldmark__6_35512398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1239817"/>
      <w:bookmarkStart w:id="15" w:name="__Fieldmark__7_35512398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2199" w:leader="none"/>
            </w:tabs>
            <w:ind w:right="-143" w:hanging="0"/>
            <w:rPr>
              <w:rFonts w:ascii="Arial" w:hAnsi="Arial" w:cs="Arial"/>
              <w:sz w:val="22"/>
              <w:lang w:eastAsia="fr-FR"/>
            </w:rPr>
          </w:pPr>
          <w:r>
            <w:rPr>
              <w:b/>
              <w:sz w:val="16"/>
              <w:szCs w:val="16"/>
            </w:rPr>
            <w:t>25S005 - Travaux d'adaptation, de maintenance et de réparation des bâtiments, installations et Infrastructures pour les courants fort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52:00Z</dcterms:created>
  <dc:creator>util-daj</dc:creator>
  <dc:description/>
  <cp:keywords/>
  <dc:language>en-US</dc:language>
  <cp:lastModifiedBy>LEGUILLON Maxime</cp:lastModifiedBy>
  <cp:lastPrinted>2024-08-22T15:07:00Z</cp:lastPrinted>
  <dcterms:modified xsi:type="dcterms:W3CDTF">2025-01-10T11:51:00Z</dcterms:modified>
  <cp:revision>6</cp:revision>
  <dc:subject/>
  <dc:title>MISE A JOUR AVRIL 2007</dc:title>
</cp:coreProperties>
</file>