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a 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SIRET : 130 021 694 00018</w:t>
      </w:r>
    </w:p>
    <w:p>
      <w:pPr>
        <w:pStyle w:val="Normal"/>
        <w:jc w:val="both"/>
        <w:rPr>
          <w:rFonts w:ascii="Arial" w:hAnsi="Arial" w:cs="Arial"/>
        </w:rPr>
      </w:pPr>
      <w:r>
        <w:rPr>
          <w:rFonts w:cs="Arial" w:ascii="Arial" w:hAnsi="Arial"/>
        </w:rPr>
        <w:t>Tél : 02 35 55 26 00</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restations d’entretien d’espaces verts, de prairies et de talus pour les sites de la CCI Seine Estuair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8654278"/>
      <w:bookmarkStart w:id="1" w:name="__Fieldmark__0_31686542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8654278"/>
      <w:bookmarkStart w:id="3" w:name="__Fieldmark__1_31686542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8654278"/>
      <w:bookmarkStart w:id="5" w:name="__Fieldmark__2_31686542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851" w:right="851" w:gutter="0" w:header="720" w:top="776"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8654278"/>
      <w:bookmarkStart w:id="7" w:name="__Fieldmark__3_31686542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8654278"/>
      <w:bookmarkStart w:id="9" w:name="__Fieldmark__4_31686542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8654278"/>
      <w:bookmarkStart w:id="11" w:name="__Fieldmark__5_31686542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8654278"/>
      <w:bookmarkStart w:id="13" w:name="__Fieldmark__6_31686542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8654278"/>
      <w:bookmarkStart w:id="15" w:name="__Fieldmark__7_31686542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8654278"/>
      <w:bookmarkStart w:id="17" w:name="__Fieldmark__8_31686542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68654278"/>
      <w:bookmarkStart w:id="19" w:name="__Fieldmark__9_316865427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8654278"/>
      <w:bookmarkStart w:id="21" w:name="__Fieldmark__10_31686542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8654278"/>
      <w:bookmarkStart w:id="23" w:name="__Fieldmark__11_31686542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CCITSE-2024-AOO-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3175</wp:posOffset>
          </wp:positionH>
          <wp:positionV relativeFrom="margin">
            <wp:posOffset>-314960</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19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56:00Z</dcterms:created>
  <dc:creator>BOUVIER-VITAL ISABELLE</dc:creator>
  <dc:description/>
  <cp:keywords/>
  <dc:language>en-US</dc:language>
  <cp:lastModifiedBy>LIORET Baptiste</cp:lastModifiedBy>
  <cp:lastPrinted>2016-11-02T14:51:00Z</cp:lastPrinted>
  <dcterms:modified xsi:type="dcterms:W3CDTF">2025-01-16T14:01:00Z</dcterms:modified>
  <cp:revision>3</cp:revision>
  <dc:subject/>
  <dc:title/>
</cp:coreProperties>
</file>