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Université de Ren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quisition d’un ensemble d’équipements légers pour l’acquisition et le traitement de données pour ECOBIO de l’Université de Renn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079996"/>
      <w:bookmarkStart w:id="1" w:name="__Fieldmark__0_28230799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079996"/>
      <w:bookmarkStart w:id="3" w:name="__Fieldmark__1_282307999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23079996"/>
            <w:bookmarkStart w:id="5" w:name="__Fieldmark__2_28230799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3079996"/>
            <w:bookmarkStart w:id="7" w:name="__Fieldmark__3_28230799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23079996"/>
            <w:bookmarkStart w:id="9" w:name="__Fieldmark__4_28230799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3079996"/>
            <w:bookmarkStart w:id="11" w:name="__Fieldmark__5_28230799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3079996"/>
      <w:bookmarkStart w:id="13" w:name="__Fieldmark__6_28230799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23079996"/>
      <w:bookmarkStart w:id="15" w:name="__Fieldmark__7_2823079996"/>
      <w:bookmarkEnd w:id="15"/>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823079996"/>
      <w:bookmarkStart w:id="17" w:name="__Fieldmark__8_2823079996"/>
      <w:bookmarkEnd w:id="17"/>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23079996"/>
      <w:bookmarkStart w:id="19" w:name="__Fieldmark__9_2823079996"/>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4PA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exandre Pasquier</cp:lastModifiedBy>
  <cp:lastPrinted>2016-11-02T15:02:00Z</cp:lastPrinted>
  <dcterms:modified xsi:type="dcterms:W3CDTF">2025-01-14T15:30:00Z</dcterms:modified>
  <cp:revision>27</cp:revision>
  <dc:subject/>
  <dc:title>MISE A JOUR AVRIL 2007</dc:title>
</cp:coreProperties>
</file>