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E_TBLPHA"/>
      <w:bookmarkStart w:id="11" w:name="MODELE"/>
      <w:bookmarkStart w:id="12" w:name="ANNEXE_MOE"/>
      <w:bookmarkStart w:id="13" w:name="TBLOPTION_V"/>
      <w:bookmarkStart w:id="14" w:name="LIGPHA_LOT_V"/>
      <w:bookmarkStart w:id="15" w:name="PHA_LOT_V"/>
      <w:bookmarkStart w:id="16" w:name="MOD_SST_I"/>
      <w:bookmarkStart w:id="17" w:name="G_OPTION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Calibri" w:ascii="Calibri" w:hAnsi="Calibri"/>
          <w:b/>
          <w:bCs/>
        </w:rPr>
        <w:drawing>
          <wp:inline distT="0" distB="0" distL="0" distR="0">
            <wp:extent cx="1051560" cy="8477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1758315</wp:posOffset>
                  </wp:positionH>
                  <wp:positionV relativeFrom="paragraph">
                    <wp:posOffset>91440</wp:posOffset>
                  </wp:positionV>
                  <wp:extent cx="2400935" cy="1078865"/>
                  <wp:effectExtent l="0" t="0" r="0" b="0"/>
                  <wp:wrapNone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</w:rPr>
        <w:t xml:space="preserve">                  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1025525" cy="10960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1145540" cy="11455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41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18" w:name="MONTANT"/>
            <w:bookmarkEnd w:id="18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ffaire n° 2025004PAF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bookmarkStart w:id="19" w:name="_Hlk151709142"/>
      <w:r>
        <w:rPr>
          <w:rFonts w:cs="Calibri" w:ascii="Calibri" w:hAnsi="Calibri"/>
          <w:b/>
          <w:sz w:val="24"/>
          <w:szCs w:val="24"/>
        </w:rPr>
        <w:t>Acquisition d’un ensemble d’équipements légers pour l’acquisition et le traitement de données pour ECOBIO de l’Université de Rennes</w:t>
      </w:r>
      <w:bookmarkEnd w:id="19"/>
    </w:p>
    <w:p>
      <w:pPr>
        <w:pStyle w:val="Normal"/>
        <w:widowControl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3ème consultation - Relance lot 5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2123-1, R.2123-1, R.2123-4, R.2123-5</w:t>
      </w:r>
    </w:p>
    <w:p>
      <w:pPr>
        <w:pStyle w:val="Normal"/>
        <w:widowControl/>
        <w:shd w:fill="E6E6E6" w:val="clear"/>
        <w:rPr/>
      </w:pPr>
      <w:bookmarkStart w:id="20" w:name="DATEOFF"/>
      <w:bookmarkEnd w:id="20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 -POLE DES ACHATS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2268"/>
        <w:gridCol w:w="3118"/>
        <w:gridCol w:w="32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</w:rPr>
              <w:t xml:space="preserve">UNIVERSITE DE RENNES 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 35065 RENNES CEDEX</w:t>
            </w:r>
          </w:p>
        </w:tc>
        <w:tc>
          <w:tcPr>
            <w:tcW w:w="24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1 55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/>
              <w:t>Imputation budgétaire :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2810"/>
            </w:tblGrid>
            <w:tr>
              <w:trPr>
                <w:trHeight w:val="232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 w:val="false"/>
                    <w:widowControl/>
                    <w:autoSpaceDE w:val="tru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</w:rPr>
                    <w:t>CRB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 w:val="false"/>
                    <w:widowControl/>
                    <w:autoSpaceDE w:val="tru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</w:rPr>
                    <w:t xml:space="preserve">EOTP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 w:val="false"/>
                    <w:widowControl/>
                    <w:autoSpaceDE w:val="true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91R132</w:t>
                  </w:r>
                </w:p>
              </w:tc>
              <w:tc>
                <w:tcPr>
                  <w:tcW w:w="28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 w:val="false"/>
                    <w:widowControl/>
                    <w:autoSpaceDE w:val="true"/>
                    <w:jc w:val="center"/>
                    <w:rPr>
                      <w:rFonts w:ascii="Calibri" w:hAnsi="Calibri" w:cs="Calibri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2CP132RE3-D</w:t>
                  </w:r>
                </w:p>
              </w:tc>
            </w:tr>
          </w:tbl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1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21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" w:name="__Fieldmark__3_3783441182"/>
            <w:bookmarkStart w:id="23" w:name="__Fieldmark__3_3783441182"/>
            <w:bookmarkEnd w:id="2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" w:name="__Fieldmark__4_3783441182"/>
            <w:bookmarkStart w:id="25" w:name="__Fieldmark__4_3783441182"/>
            <w:bookmarkEnd w:id="2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" w:name="CadreReponse"/>
            <w:bookmarkStart w:id="27" w:name="__Fieldmark__5_3783441182"/>
            <w:bookmarkStart w:id="28" w:name="__Fieldmark__5_3783441182"/>
            <w:bookmarkEnd w:id="28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26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9" w:name="__Fieldmark__6_3783441182"/>
            <w:bookmarkStart w:id="30" w:name="__Fieldmark__6_3783441182"/>
            <w:bookmarkEnd w:id="30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1" w:name="__Fieldmark__7_3783441182"/>
            <w:bookmarkStart w:id="32" w:name="__Fieldmark__7_3783441182"/>
            <w:bookmarkEnd w:id="32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8_3783441182"/>
            <w:bookmarkStart w:id="34" w:name="__Fieldmark__8_3783441182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9_3783441182"/>
            <w:bookmarkStart w:id="36" w:name="__Fieldmark__9_3783441182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CAP n°2025004PA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7" w:name="ENG_ACC"/>
      <w:bookmarkStart w:id="38" w:name="ENG_ACC"/>
      <w:bookmarkEnd w:id="38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sz w:val="18"/>
          <w:szCs w:val="18"/>
        </w:rPr>
      </w:pPr>
      <w:bookmarkStart w:id="39" w:name="_Hlk113960359"/>
      <w:bookmarkEnd w:id="39"/>
      <w:r>
        <w:rPr>
          <w:rFonts w:cs="Arial" w:ascii="Calibri" w:hAnsi="Calibri"/>
          <w:sz w:val="18"/>
          <w:szCs w:val="18"/>
        </w:rPr>
        <w:t>La prestation fait l'objet d’un lot unique :</w:t>
      </w:r>
    </w:p>
    <w:p>
      <w:pPr>
        <w:pStyle w:val="RedTx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40" w:name="_Hlk113960359"/>
      <w:bookmarkStart w:id="41" w:name="_Hlk113960359"/>
      <w:bookmarkEnd w:id="41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ondes multi paramètres autonomes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/>
      </w:pPr>
      <w:bookmarkStart w:id="42" w:name="LIGOPTION"/>
      <w:bookmarkStart w:id="43" w:name="TBLOPTION"/>
      <w:bookmarkStart w:id="44" w:name="PHASES"/>
      <w:bookmarkStart w:id="45" w:name="PHA_LOT"/>
      <w:bookmarkStart w:id="46" w:name="LIGPHA_LOT"/>
      <w:bookmarkStart w:id="47" w:name="LIGINDIC"/>
      <w:bookmarkStart w:id="48" w:name="TBLINDIC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Calibri" w:ascii="Calibri" w:hAnsi="Calibri"/>
          <w:b/>
          <w:bCs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 Montant global de la variante pour prestation supplémentaire éventuelle libre en Annexe 2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rPr>
          <w:rFonts w:ascii="Calibri" w:hAnsi="Calibri" w:cs="Calibri"/>
          <w:b/>
          <w:b/>
          <w:b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</w:rPr>
      </w:r>
    </w:p>
    <w:p>
      <w:pPr>
        <w:pStyle w:val="RedTx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3- Décomposition du montant de la solution de base</w: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134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976"/>
      </w:tblGrid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49" w:name="E_LIGLOT"/>
            <w:bookmarkEnd w:id="49"/>
            <w:r>
              <w:rPr>
                <w:rFonts w:cs="Calibri" w:ascii="Calibri" w:hAnsi="Calibri"/>
                <w:b/>
                <w:bCs/>
              </w:rPr>
              <w:t>Uniqu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ffaire 2025004PAF - Acquisition d’un ensemble d’équipements légers pour l’acquisition et le traitement de données pour ECOBIO de l’Université de Rennes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0" w:name="E_LIGPHA"/>
      <w:bookmarkStart w:id="51" w:name="E_LIGPHA"/>
      <w:bookmarkEnd w:id="51"/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52" w:name="E_TBLPHA"/>
      <w:bookmarkEnd w:id="52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53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53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CAP n°2025004PA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/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54" w:name="LOTUNNIQUEG"/>
      <w:bookmarkEnd w:id="54"/>
      <w:r>
        <w:rPr>
          <w:rFonts w:cs="Calibri" w:ascii="Calibri" w:hAnsi="Calibri"/>
          <w:b/>
          <w:bCs/>
        </w:rPr>
        <w:t>La présente offre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55" w:name="LOTUNNIQUEG"/>
      <w:bookmarkStart w:id="56" w:name="LOTUNNIQUEG"/>
      <w:bookmarkEnd w:id="56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7" w:name="__Fieldmark__142_3783441182"/>
      <w:bookmarkStart w:id="58" w:name="__Fieldmark__142_3783441182"/>
      <w:bookmarkEnd w:id="5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9" w:name="__Fieldmark__143_3783441182"/>
      <w:bookmarkStart w:id="60" w:name="__Fieldmark__143_3783441182"/>
      <w:bookmarkEnd w:id="6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1" w:name="__Fieldmark__145_3783441182"/>
      <w:bookmarkStart w:id="62" w:name="__Fieldmark__145_3783441182"/>
      <w:bookmarkEnd w:id="6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3" w:name="G_OPTION"/>
      <w:bookmarkStart w:id="64" w:name="__Fieldmark__146_3783441182"/>
      <w:bookmarkStart w:id="65" w:name="__Fieldmark__146_3783441182"/>
      <w:bookmarkEnd w:id="63"/>
      <w:bookmarkEnd w:id="6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0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ésident de l'Université de Rennes </w:t>
      </w:r>
      <w:r>
        <w:br w:type="page"/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  <w:sz w:val="24"/>
          <w:szCs w:val="24"/>
        </w:rPr>
      </w:pPr>
      <w:bookmarkStart w:id="66" w:name="MODELE"/>
      <w:bookmarkStart w:id="67" w:name="ANNEXE_MOE"/>
      <w:bookmarkStart w:id="68" w:name="TBLOPTION_V"/>
      <w:bookmarkStart w:id="69" w:name="LIGPHA_LOT_V"/>
      <w:bookmarkStart w:id="70" w:name="PHA_LOT_V"/>
      <w:bookmarkStart w:id="71" w:name="ANNEXE_VARIANTE"/>
      <w:bookmarkEnd w:id="66"/>
      <w:bookmarkEnd w:id="67"/>
      <w:bookmarkEnd w:id="68"/>
      <w:bookmarkEnd w:id="69"/>
      <w:bookmarkEnd w:id="70"/>
      <w:bookmarkEnd w:id="71"/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s alternativ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ésente offre concerne la variante </w:t>
      </w:r>
      <w:r>
        <w:rPr>
          <w:rFonts w:cs="Calibri" w:ascii="Calibri" w:hAnsi="Calibri"/>
          <w:b/>
          <w:bCs/>
        </w:rPr>
        <w:t>n°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1- Montant global de la variant</w:t>
      </w:r>
      <w:r>
        <w:rPr/>
        <w:t>e 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2" w:name="D4_V"/>
      <w:bookmarkStart w:id="73" w:name="D4_V"/>
      <w:bookmarkEnd w:id="73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4" w:name="D4_V"/>
      <w:bookmarkStart w:id="75" w:name="D4_V"/>
      <w:bookmarkEnd w:id="7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ffaire 2025004AF - Acquisition d’un ensemble d’équipements légers pour l’acquisition et le traitement de données pour ECOBIO de l’Université de Rennes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6"/>
      </w:rPr>
      <w:t xml:space="preserve">Page </w:t>
    </w:r>
    <w:r>
      <w:rPr>
        <w:rFonts w:cs="Calibri" w:ascii="Calibri" w:hAnsi="Calibri"/>
        <w:b/>
        <w:bCs/>
        <w:sz w:val="16"/>
      </w:rPr>
      <w:fldChar w:fldCharType="begin"/>
    </w:r>
    <w:r>
      <w:rPr>
        <w:sz w:val="16"/>
        <w:b/>
        <w:bCs/>
        <w:rFonts w:cs="Calibri" w:ascii="Calibri" w:hAnsi="Calibri"/>
      </w:rPr>
      <w:instrText xml:space="preserve"> PAGE </w:instrText>
    </w:r>
    <w:r>
      <w:rPr>
        <w:sz w:val="16"/>
        <w:b/>
        <w:bCs/>
        <w:rFonts w:cs="Calibri" w:ascii="Calibri" w:hAnsi="Calibri"/>
      </w:rPr>
      <w:fldChar w:fldCharType="separate"/>
    </w:r>
    <w:r>
      <w:rPr>
        <w:sz w:val="16"/>
        <w:b/>
        <w:bCs/>
        <w:rFonts w:cs="Calibri" w:ascii="Calibri" w:hAnsi="Calibri"/>
      </w:rPr>
      <w:t>3</w:t>
    </w:r>
    <w:r>
      <w:rPr>
        <w:sz w:val="16"/>
        <w:b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6"/>
      </w:rPr>
      <w:t>/</w:t>
    </w:r>
    <w:r>
      <w:rPr>
        <w:rFonts w:cs="Calibri" w:ascii="Calibri" w:hAnsi="Calibri"/>
        <w:b/>
        <w:bCs/>
        <w:sz w:val="16"/>
      </w:rPr>
      <w:fldChar w:fldCharType="begin"/>
    </w:r>
    <w:r>
      <w:rPr>
        <w:sz w:val="16"/>
        <w:b/>
        <w:bCs/>
        <w:rFonts w:cs="Calibri" w:ascii="Calibri" w:hAnsi="Calibri"/>
      </w:rPr>
      <w:instrText xml:space="preserve"> NUMPAGES \* ARABIC </w:instrText>
    </w:r>
    <w:r>
      <w:rPr>
        <w:sz w:val="16"/>
        <w:b/>
        <w:bCs/>
        <w:rFonts w:cs="Calibri" w:ascii="Calibri" w:hAnsi="Calibri"/>
      </w:rPr>
      <w:fldChar w:fldCharType="separate"/>
    </w:r>
    <w:r>
      <w:rPr>
        <w:sz w:val="16"/>
        <w:b/>
        <w:bCs/>
        <w:rFonts w:cs="Calibri" w:ascii="Calibri" w:hAnsi="Calibri"/>
      </w:rPr>
      <w:t>9</w:t>
    </w:r>
    <w:r>
      <w:rPr>
        <w:sz w:val="16"/>
        <w:b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6"/>
        <w:szCs w:val="16"/>
      </w:rPr>
      <w:tab/>
    </w:r>
  </w:p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RedTitre1"/>
      <w:keepNext w:val="true"/>
      <w:widowControl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Affaire 2025004PAF - Acquisition d’un ensemble d’équipements légers pour l’acquisition et le traitement de données pour ECOBIO de l’Université de Rennes</w:t>
    </w:r>
  </w:p>
  <w:p>
    <w:pPr>
      <w:pStyle w:val="RedTitre1"/>
      <w:keepNext w:val="true"/>
      <w:widowControl/>
      <w:rPr/>
    </w:pPr>
    <w:r>
      <w:rPr>
        <w:rFonts w:cs="Calibri" w:ascii="Calibri" w:hAnsi="Calibri"/>
        <w:sz w:val="16"/>
      </w:rPr>
      <w:t xml:space="preserve">Pag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9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>/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NUMPAGES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9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achats@listes.univ-rennes.fr" TargetMode="External"/><Relationship Id="rId7" Type="http://schemas.openxmlformats.org/officeDocument/2006/relationships/hyperlink" Target="https://www.marches-publics.gouv.f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7:00Z</dcterms:created>
  <dc:creator>Raphaël RAUX</dc:creator>
  <dc:description/>
  <cp:keywords/>
  <dc:language>en-US</dc:language>
  <cp:lastModifiedBy>Alexandre Pasquier</cp:lastModifiedBy>
  <cp:lastPrinted>2017-06-06T16:56:00Z</cp:lastPrinted>
  <dcterms:modified xsi:type="dcterms:W3CDTF">2025-01-14T14:55:00Z</dcterms:modified>
  <cp:revision>58</cp:revision>
  <dc:subject/>
  <dc:title>Acte d'engagement</dc:title>
</cp:coreProperties>
</file>