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10460384"/>
      <w:bookmarkStart w:id="1" w:name="__Fieldmark__0_35104603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0460384"/>
      <w:bookmarkStart w:id="3" w:name="__Fieldmark__1_35104603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10460384"/>
            <w:bookmarkStart w:id="5" w:name="__Fieldmark__2_35104603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10460384"/>
            <w:bookmarkStart w:id="7" w:name="__Fieldmark__3_35104603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10460384"/>
            <w:bookmarkStart w:id="9" w:name="__Fieldmark__4_35104603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10460384"/>
            <w:bookmarkStart w:id="11" w:name="__Fieldmark__5_35104603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10460384"/>
      <w:bookmarkStart w:id="13" w:name="__Fieldmark__6_35104603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0460384"/>
      <w:bookmarkStart w:id="15" w:name="__Fieldmark__7_35104603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