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b/>
          <w:b/>
          <w:sz w:val="22"/>
        </w:rPr>
      </w:pPr>
      <w:r>
        <w:rPr>
          <w:b/>
          <w:sz w:val="22"/>
        </w:rPr>
        <w:t>EFG 2025-018 FOURNITURE D’ETIQUETTES ADHESIVES (vierges, imprimées, en planche ou rouleau), rubans de transfert thermique ET TICKETS SALLE D’ATTEN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4451647"/>
      <w:bookmarkStart w:id="1" w:name="__Fieldmark__0_42344516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4451647"/>
      <w:bookmarkStart w:id="3" w:name="__Fieldmark__1_42344516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234451647"/>
      <w:bookmarkStart w:id="5" w:name="__Fieldmark__2_42344516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4451647"/>
      <w:bookmarkStart w:id="7" w:name="__Fieldmark__3_42344516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4451647"/>
      <w:bookmarkStart w:id="9" w:name="__Fieldmark__4_42344516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4451647"/>
      <w:bookmarkStart w:id="11" w:name="__Fieldmark__5_42344516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34451647"/>
      <w:bookmarkStart w:id="13" w:name="__Fieldmark__6_42344516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4451647"/>
      <w:bookmarkStart w:id="15" w:name="__Fieldmark__7_42344516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34451647"/>
      <w:bookmarkStart w:id="17" w:name="__Fieldmark__8_42344516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34451647"/>
      <w:bookmarkStart w:id="19" w:name="__Fieldmark__9_42344516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4451647"/>
      <w:bookmarkStart w:id="21" w:name="__Fieldmark__10_42344516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34451647"/>
      <w:bookmarkStart w:id="23" w:name="__Fieldmark__11_42344516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FG 2025-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LANGE-GUYOT Pauline</cp:lastModifiedBy>
  <cp:lastPrinted>2016-11-02T14:51:00Z</cp:lastPrinted>
  <dcterms:modified xsi:type="dcterms:W3CDTF">2025-01-14T15:20:00Z</dcterms:modified>
  <cp:revision>4</cp:revision>
  <dc:subject/>
  <dc:title/>
</cp:coreProperties>
</file>