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b/>
          <w:b/>
          <w:sz w:val="22"/>
        </w:rPr>
      </w:pPr>
      <w:r>
        <w:rPr>
          <w:b/>
          <w:sz w:val="22"/>
        </w:rPr>
        <w:t>EFG 2025-018 FOURNITURE D’ETIQUETTES ADHESIVES (vierges, imprimées, en planche ou rouleau), rubans de transfert thermique ET TICKETS SALLE D’ATTENTE</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4431553"/>
      <w:bookmarkStart w:id="1" w:name="__Fieldmark__0_109443155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94431553"/>
      <w:bookmarkStart w:id="3" w:name="__Fieldmark__1_109443155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94431553"/>
            <w:bookmarkStart w:id="5" w:name="__Fieldmark__2_109443155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94431553"/>
            <w:bookmarkStart w:id="7" w:name="__Fieldmark__3_109443155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94431553"/>
            <w:bookmarkStart w:id="9" w:name="__Fieldmark__4_109443155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94431553"/>
            <w:bookmarkStart w:id="11" w:name="__Fieldmark__5_109443155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94431553"/>
      <w:bookmarkStart w:id="13" w:name="__Fieldmark__6_109443155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94431553"/>
      <w:bookmarkStart w:id="15" w:name="__Fieldmark__7_109443155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FG 2025-0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LANGE-GUYOT Pauline</cp:lastModifiedBy>
  <cp:lastPrinted>2016-11-02T15:02:00Z</cp:lastPrinted>
  <dcterms:modified xsi:type="dcterms:W3CDTF">2025-01-14T15:20:00Z</dcterms:modified>
  <cp:revision>4</cp:revision>
  <dc:subject/>
  <dc:title>MISE A JOUR AVRIL 2007</dc:title>
</cp:coreProperties>
</file>