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suppressAutoHyphens w:val="false"/>
        <w:jc w:val="center"/>
        <w:rPr>
          <w:rFonts w:ascii="Calibri;Calibri" w:hAnsi="Calibri;Calibri" w:cs="Calibri;Calibri"/>
          <w:b/>
          <w:b/>
          <w:bCs/>
          <w:lang w:eastAsia="fr-FR"/>
        </w:rPr>
      </w:pPr>
      <w:r>
        <w:rPr>
          <w:rFonts w:cs="Calibri;Calibri" w:ascii="Calibri;Calibri" w:hAnsi="Calibri;Calibri"/>
          <w:b/>
          <w:bCs/>
          <w:lang w:eastAsia="fr-FR"/>
        </w:rPr>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OURNITURE ET LIVRAISON DE FARINES &amp; PRODUITS POUR BOULANGERIE (2 lo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6885898"/>
      <w:bookmarkStart w:id="1" w:name="__Fieldmark__0_12068858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6885898"/>
      <w:bookmarkStart w:id="3" w:name="__Fieldmark__1_120688589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6885898"/>
            <w:bookmarkStart w:id="5" w:name="__Fieldmark__2_12068858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6885898"/>
            <w:bookmarkStart w:id="7" w:name="__Fieldmark__3_12068858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06885898"/>
            <w:bookmarkStart w:id="9" w:name="__Fieldmark__4_12068858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6885898"/>
            <w:bookmarkStart w:id="11" w:name="__Fieldmark__5_12068858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6885898"/>
      <w:bookmarkStart w:id="13" w:name="__Fieldmark__6_12068858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6885898"/>
      <w:bookmarkStart w:id="15" w:name="__Fieldmark__7_12068858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E25_04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FIEROBE, Thierry</cp:lastModifiedBy>
  <cp:lastPrinted>2016-11-02T15:02:00Z</cp:lastPrinted>
  <dcterms:modified xsi:type="dcterms:W3CDTF">2025-01-13T10:17:00Z</dcterms:modified>
  <cp:revision>11</cp:revision>
  <dc:subject/>
  <dc:title>MISE A JOUR AVRIL 2007</dc:title>
</cp:coreProperties>
</file>