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ET LIVRAISON DE FARINES &amp; PRODUITS POUR BOULANGERIE (2 lo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9986679"/>
      <w:bookmarkStart w:id="1" w:name="__Fieldmark__0_7399866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9986679"/>
      <w:bookmarkStart w:id="3" w:name="__Fieldmark__1_7399866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9986679"/>
      <w:bookmarkStart w:id="5" w:name="__Fieldmark__2_7399866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9986679"/>
      <w:bookmarkStart w:id="7" w:name="__Fieldmark__3_7399866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9986679"/>
      <w:bookmarkStart w:id="9" w:name="__Fieldmark__4_7399866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9986679"/>
      <w:bookmarkStart w:id="11" w:name="__Fieldmark__5_7399866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39986679"/>
      <w:bookmarkStart w:id="13" w:name="__Fieldmark__6_7399866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9986679"/>
      <w:bookmarkStart w:id="15" w:name="__Fieldmark__7_7399866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39986679"/>
      <w:bookmarkStart w:id="17" w:name="__Fieldmark__8_7399866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39986679"/>
      <w:bookmarkStart w:id="19" w:name="__Fieldmark__9_7399866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9986679"/>
      <w:bookmarkStart w:id="21" w:name="__Fieldmark__10_7399866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39986679"/>
      <w:bookmarkStart w:id="23" w:name="__Fieldmark__11_7399866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4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5-01-13T10:17:00Z</dcterms:modified>
  <cp:revision>12</cp:revision>
  <dc:subject/>
  <dc:title/>
</cp:coreProperties>
</file>