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523" w:hRule="atLeast"/>
        </w:trPr>
        <w:tc>
          <w:tcPr>
            <w:tcW w:w="9923" w:type="dxa"/>
            <w:tcBorders/>
            <w:shd w:fill="000080" w:val="clear"/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 xml:space="preserve">BORDEREAU DE PRIX unitaire 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2"/>
              </w:rPr>
            </w:pPr>
            <w:r>
              <w:rPr>
                <w:caps/>
                <w:sz w:val="22"/>
              </w:rPr>
              <w:t>PRESTATION « AGIL’CADRES »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" w:hAnsi="Arial Gras" w:cs="Arial Gras"/>
                <w:bCs w:val="false"/>
                <w:smallCaps/>
                <w:sz w:val="18"/>
                <w:szCs w:val="20"/>
              </w:rPr>
            </w:pPr>
            <w:r>
              <w:rPr>
                <w:rFonts w:cs="Arial Gras" w:ascii="Arial Gras" w:hAnsi="Arial Gras"/>
                <w:bCs w:val="false"/>
                <w:smallCaps/>
                <w:sz w:val="18"/>
                <w:szCs w:val="2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" w:hAnsi="Arial Gras" w:cs="Arial Gras"/>
                <w:caps/>
                <w:sz w:val="26"/>
              </w:rPr>
            </w:pPr>
            <w:r>
              <w:rPr>
                <w:rFonts w:cs="Arial Gras" w:ascii="Arial Gras" w:hAnsi="Arial Gras"/>
                <w:bCs w:val="false"/>
                <w:smallCaps/>
                <w:sz w:val="22"/>
                <w:szCs w:val="20"/>
              </w:rPr>
              <w:t xml:space="preserve">Marché de services d’insertion professionnelle auprès des </w:t>
              <w:br/>
              <w:t>personnes à la recherche d’un emploi de la région hauts-de-franc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" w:hAnsi="Arial Gras" w:cs="Arial Gras"/>
                <w:caps/>
                <w:sz w:val="16"/>
              </w:rPr>
            </w:pPr>
            <w:r>
              <w:rPr>
                <w:rFonts w:cs="Arial Gras" w:ascii="Arial Gras" w:hAnsi="Arial Gras"/>
                <w:cap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édure prévue à l’article R. 2123-1 3°) du code de la commande publ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- Identification du candidat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)</w:t>
      </w:r>
      <w:r>
        <w:rPr>
          <w:rFonts w:cs="Arial" w:ascii="Arial" w:hAnsi="Arial"/>
        </w:rPr>
        <w:t xml:space="preserve">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right" w:pos="9639" w:leader="dot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tabs>
          <w:tab w:val="clear" w:pos="567"/>
          <w:tab w:val="right" w:pos="9639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567"/>
          <w:tab w:val="right" w:pos="9639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567"/>
          <w:tab w:val="right" w:pos="9639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567"/>
          <w:tab w:val="right" w:pos="9639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Identification du lo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présent Bordereau de prix est établi dans le cadre du lot suivant de la consultation : 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right" w:pos="9639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ot n°: 2 – Agil’Cadres – Départements Nord_Pas-de-Calai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- Prix unitaire par bénéficiaire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 xml:space="preserve">Le marché est conclu au prix unitaire par bénéficiaire ci-dessous. Le prix est établi conformément aux dispositions de l’article VI du Contrat. Il est réputé complet et comprend notamment l’ensemble des charges frappant la prestation, y compris la TVA applicable dans le cas où le Titulaire ne bénéficie pas de </w:t>
      </w:r>
      <w:r>
        <w:rPr>
          <w:rFonts w:cs="Arial" w:ascii="Arial" w:hAnsi="Arial"/>
        </w:rPr>
        <w:t>l’exonération de TVA prévue à l’article 261.4.4°a) du code général des impôt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et aux conditions définies aux articles 202 A et 202 B de l’annexe II du même code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ix ne peut être supérieur au prix plafond mentionné ci-dessous, ce prix plafond s’applique, que le Titulaire bénéficie ou non de l’exonération </w:t>
      </w:r>
      <w:r>
        <w:rPr>
          <w:rFonts w:cs="Arial" w:ascii="Arial" w:hAnsi="Arial"/>
        </w:rPr>
        <w:t>de TVA prévue à l’article 261.4.4°a) du code général des impôts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851" w:top="1916" w:footer="454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lafond par bénéficiaire, en euro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Prix par bénéficiaire, en eur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</w:t>
            </w:r>
            <w:r>
              <w:rPr>
                <w:rFonts w:cs="Arial" w:ascii="Arial" w:hAnsi="Arial"/>
                <w:bCs/>
              </w:rPr>
              <w:t>... €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1095" w:leader="none"/>
                <w:tab w:val="center" w:pos="3402" w:leader="dot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1,00 €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continuous"/>
      <w:pgSz w:w="11906" w:h="16838"/>
      <w:pgMar w:left="1134" w:right="851" w:gutter="0" w:header="851" w:top="1916" w:footer="454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Bordereau des prix  </w:t>
    </w:r>
    <w:r>
      <w:rPr>
        <w:rFonts w:cs="Arial" w:ascii="Arial" w:hAnsi="Arial"/>
        <w:sz w:val="16"/>
        <w:szCs w:val="16"/>
        <w:highlight w:val="yellow"/>
      </w:rPr>
      <w:t>« EMS »-</w:t>
    </w:r>
    <w:r>
      <w:rPr>
        <w:rFonts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France Travail Hauts-de-France</w:t>
      <w:tab/>
      <w:t>Agil’Cadres</w:t>
      <w:tab/>
      <w:t xml:space="preserve">Bordereau de prix unitaire – Lot n°2 -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04035" cy="5949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04035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Arial" w:hAnsi="Arial" w:eastAsia="Times New Roman" w:cs="Arial"/>
      <w:b/>
      <w:bCs/>
      <w:i w:val="false"/>
      <w:i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6:03:00Z</dcterms:created>
  <dc:creator>francois</dc:creator>
  <dc:description/>
  <cp:keywords/>
  <dc:language>en-US</dc:language>
  <cp:lastModifiedBy>PRINCELLE Laure</cp:lastModifiedBy>
  <cp:lastPrinted>2014-10-15T14:24:00Z</cp:lastPrinted>
  <dcterms:modified xsi:type="dcterms:W3CDTF">2025-01-15T09:32:00Z</dcterms:modified>
  <cp:revision>9</cp:revision>
  <dc:subject/>
  <dc:title>_Modèle recommandé : le service peut l’adapter le cas échéant_DC1_</dc:title>
</cp:coreProperties>
</file>