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« AGIL’CADRES »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" w:hAnsi="Arial Gras" w:cs="Arial Gras"/>
                <w:bCs w:val="false"/>
                <w:smallCaps/>
                <w:sz w:val="18"/>
                <w:szCs w:val="20"/>
              </w:rPr>
            </w:pPr>
            <w:r>
              <w:rPr>
                <w:rFonts w:cs="Arial Gras" w:ascii="Arial Gras" w:hAnsi="Arial Gras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" w:hAnsi="Arial Gras" w:cs="Arial Gras"/>
                <w:caps/>
                <w:sz w:val="26"/>
              </w:rPr>
            </w:pPr>
            <w:r>
              <w:rPr>
                <w:rFonts w:cs="Arial Gras" w:ascii="Arial Gras" w:hAnsi="Arial Gras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e la région hauts-de-franc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" w:hAnsi="Arial Gras" w:cs="Arial Gras"/>
                <w:caps/>
                <w:sz w:val="16"/>
              </w:rPr>
            </w:pPr>
            <w:r>
              <w:rPr>
                <w:rFonts w:cs="Arial Gras" w:ascii="Arial Gras" w:hAnsi="Arial Gras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right" w:pos="9639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tabs>
          <w:tab w:val="clear" w:pos="567"/>
          <w:tab w:val="right" w:pos="9639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right" w:pos="9639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right" w:pos="9639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right" w:pos="9639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right" w:pos="9639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ot n°: 1 – Agil’Cadres – Départements Aisne_Oise_Somm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1916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</w:t>
            </w:r>
            <w:r>
              <w:rPr>
                <w:rFonts w:cs="Arial" w:ascii="Arial" w:hAnsi="Arial"/>
                <w:bCs/>
              </w:rPr>
              <w:t>... €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1095" w:leader="none"/>
                <w:tab w:val="center" w:pos="3402" w:leader="dot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3,00 €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1916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France Travail Hauts-de-France</w:t>
      <w:tab/>
      <w:t>Agil’Cadres</w:t>
      <w:tab/>
      <w:t xml:space="preserve">Bordereau de prix unitaire – Lot n°1 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04035" cy="594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0403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6:03:00Z</dcterms:created>
  <dc:creator>francois</dc:creator>
  <dc:description/>
  <cp:keywords/>
  <dc:language>en-US</dc:language>
  <cp:lastModifiedBy>PRINCELLE Laure</cp:lastModifiedBy>
  <cp:lastPrinted>2014-10-15T14:24:00Z</cp:lastPrinted>
  <dcterms:modified xsi:type="dcterms:W3CDTF">2025-01-15T09:30:00Z</dcterms:modified>
  <cp:revision>11</cp:revision>
  <dc:subject/>
  <dc:title>_Modèle recommandé : le service peut l’adapter le cas échéant_DC1_</dc:title>
</cp:coreProperties>
</file>