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cquisition de matériel de musculation pour le Creps Auvergne Rhône Alpes Vichy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DRE DE REPONSE A COMPLETER PAR LE CANDID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uls les éléments contenus dans cette grille d’analyse seront pris en compte dans le jugement des offres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té du candid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de l’entreprise 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se :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Valeur Technique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single"/>
              </w:rPr>
              <w:t xml:space="preserve"> – 50 poi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ur rappel 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ualité du matériel : 4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 p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rée de la garanti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: 5 p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de l’organisation du SAV: 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rganisation, modalités de contact, personnel disponible, référent, délais d’intervention en cas de panne, horaires, …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Réponses de l’entreprise 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228" w:leader="none"/>
          <w:tab w:val="left" w:pos="8208" w:leader="none"/>
        </w:tabs>
        <w:ind w:left="-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56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Cadre mémoire / musculation / 2025-CREPS-01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" w:hAnsi="Arial" w:eastAsia="Calibri" w:cs="Times New Roman"/>
      <w:color w:val="365F91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17:00Z</dcterms:created>
  <dc:creator>jover.l</dc:creator>
  <dc:description/>
  <cp:keywords/>
  <dc:language>en-US</dc:language>
  <cp:lastModifiedBy>Sophie Chartier</cp:lastModifiedBy>
  <cp:lastPrinted>2024-08-12T16:38:00Z</cp:lastPrinted>
  <dcterms:modified xsi:type="dcterms:W3CDTF">2025-01-16T08:29:00Z</dcterms:modified>
  <cp:revision>12</cp:revision>
  <dc:subject/>
  <dc:title>GRILLE D’ANALYSE TECHNIQUE DESTINEE AU JUGEMENT DES OFFRES</dc:title>
</cp:coreProperties>
</file>