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rPr/>
      </w:pPr>
      <w:r>
        <w:rPr>
          <w:rFonts w:cs="Arial;Arial" w:ascii="Arial;Arial" w:hAnsi="Arial;Arial"/>
        </w:rPr>
        <w:t>CREPS Auvergne-Rhône Alpes / VICHY</w:t>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t>Siret n°190 308 585 00016</w:t>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t>2 Route de Charmeil -CS 40013</w:t>
      </w:r>
    </w:p>
    <w:p>
      <w:pPr>
        <w:pStyle w:val="Header"/>
        <w:tabs>
          <w:tab w:val="clear" w:pos="4536"/>
          <w:tab w:val="clear" w:pos="9072"/>
        </w:tabs>
        <w:rPr>
          <w:rFonts w:ascii="Arial;Arial" w:hAnsi="Arial;Arial" w:cs="Arial;Arial"/>
        </w:rPr>
      </w:pPr>
      <w:r>
        <w:rPr>
          <w:rFonts w:cs="Arial;Arial" w:ascii="Arial;Arial" w:hAnsi="Arial;Arial"/>
        </w:rPr>
        <w:t>03321 BELLERIVE SUR ALLIER Cedex</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Acquisition de matériel de musculation pour le CREPS Auvergne-Rhône-Alpes de Vichy</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74189377"/>
      <w:bookmarkStart w:id="1" w:name="__Fieldmark__0_77418937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4189377"/>
      <w:bookmarkStart w:id="3" w:name="__Fieldmark__1_774189377"/>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4189377"/>
      <w:bookmarkStart w:id="5" w:name="__Fieldmark__2_774189377"/>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4189377"/>
      <w:bookmarkStart w:id="7" w:name="__Fieldmark__3_774189377"/>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4189377"/>
      <w:bookmarkStart w:id="9" w:name="__Fieldmark__4_774189377"/>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4189377"/>
      <w:bookmarkStart w:id="11" w:name="__Fieldmark__5_774189377"/>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4189377"/>
      <w:bookmarkStart w:id="13" w:name="__Fieldmark__6_774189377"/>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4189377"/>
      <w:bookmarkStart w:id="15" w:name="__Fieldmark__7_774189377"/>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4189377"/>
      <w:bookmarkStart w:id="17" w:name="__Fieldmark__8_774189377"/>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4189377"/>
      <w:bookmarkStart w:id="19" w:name="__Fieldmark__9_774189377"/>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4189377"/>
      <w:bookmarkStart w:id="21" w:name="__Fieldmark__10_774189377"/>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4189377"/>
      <w:bookmarkStart w:id="23" w:name="__Fieldmark__11_774189377"/>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rPr>
              <w:rFonts w:ascii="Arial;Arial" w:hAnsi="Arial;Arial" w:cs="Arial;Arial"/>
              <w:b/>
              <w:b/>
              <w:bCs/>
            </w:rPr>
          </w:pPr>
          <w:r>
            <w:rPr>
              <w:rFonts w:eastAsia="Arial;Arial" w:cs="Arial;Arial" w:ascii="Arial;Arial" w:hAnsi="Arial;Arial"/>
              <w:b/>
              <w:i/>
              <w:iCs/>
            </w:rPr>
            <w:t xml:space="preserve">                  </w:t>
          </w:r>
          <w:r>
            <w:rPr>
              <w:rFonts w:cs="Arial;Arial" w:ascii="Arial;Arial" w:hAnsi="Arial;Arial"/>
              <w:b/>
              <w:i/>
              <w:iCs/>
            </w:rPr>
            <w:t>2025-CREPS-01</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 w:hAnsi="Wingdings" w:c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5:00Z</dcterms:created>
  <dc:creator>BOUVIER-VITAL ISABELLE</dc:creator>
  <dc:description/>
  <cp:keywords/>
  <dc:language>en-US</dc:language>
  <cp:lastModifiedBy>Sophie Chartier</cp:lastModifiedBy>
  <cp:lastPrinted>2016-11-02T14:51:00Z</cp:lastPrinted>
  <dcterms:modified xsi:type="dcterms:W3CDTF">2025-01-15T08:50:00Z</dcterms:modified>
  <cp:revision>5</cp:revision>
  <dc:subject/>
  <dc:title/>
</cp:coreProperties>
</file>