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cs="Calibri Light"/>
                <w:color w:val="2F5496"/>
                <w:lang w:val="en-US" w:eastAsia="en-US"/>
              </w:rPr>
            </w:pPr>
            <w:r>
              <w:rPr>
                <w:rFonts w:cs="Calibri Light"/>
                <w:color w:val="2F5496"/>
                <w:lang w:val="en-US" w:eastAsia="en-US"/>
              </w:rPr>
              <w:drawing>
                <wp:inline distT="0" distB="0" distL="0" distR="0">
                  <wp:extent cx="3377565" cy="145669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19" t="-44" r="-19" b="-44"/>
                          <a:stretch>
                            <a:fillRect/>
                          </a:stretch>
                        </pic:blipFill>
                        <pic:spPr bwMode="auto">
                          <a:xfrm>
                            <a:off x="0" y="0"/>
                            <a:ext cx="3377565" cy="145669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Conception, design, développement et maintenance du portail numérique des Sciences Avec et Pour la Société (SAP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88531169"/>
      <w:bookmarkStart w:id="1" w:name="__Fieldmark__0_2788531169"/>
      <w:bookmarkEnd w:id="1"/>
      <w:r>
        <w:rPr/>
      </w:r>
      <w:r>
        <w:rPr/>
        <w:fldChar w:fldCharType="end"/>
      </w:r>
      <w:r>
        <w:rPr/>
        <w:tab/>
        <w:t xml:space="preserve">à l’ensemble du marché public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88531169"/>
      <w:bookmarkStart w:id="3" w:name="__Fieldmark__1_278853116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jc w:val="both"/>
        <w:rPr>
          <w:rFonts w:ascii="Arial" w:hAnsi="Arial" w:cs="Arial"/>
        </w:rPr>
      </w:pPr>
      <w:r>
        <w:rPr>
          <w:rFonts w:cs="Arial" w:ascii="Arial" w:hAnsi="Arial"/>
        </w:rPr>
        <w:t>Le CCAP 2025-004</w:t>
      </w:r>
    </w:p>
    <w:p>
      <w:pPr>
        <w:pStyle w:val="Normal"/>
        <w:numPr>
          <w:ilvl w:val="0"/>
          <w:numId w:val="3"/>
        </w:numPr>
        <w:tabs>
          <w:tab w:val="clear" w:pos="567"/>
          <w:tab w:val="left" w:pos="851" w:leader="none"/>
        </w:tabs>
        <w:jc w:val="both"/>
        <w:rPr>
          <w:rFonts w:ascii="Arial" w:hAnsi="Arial" w:cs="Arial"/>
        </w:rPr>
      </w:pPr>
      <w:r>
        <w:rPr>
          <w:rFonts w:cs="Arial" w:ascii="Arial" w:hAnsi="Arial"/>
        </w:rPr>
        <w:t>Le CCTP 2025-004</w:t>
      </w:r>
    </w:p>
    <w:p>
      <w:pPr>
        <w:pStyle w:val="Normal"/>
        <w:numPr>
          <w:ilvl w:val="0"/>
          <w:numId w:val="3"/>
        </w:numPr>
        <w:tabs>
          <w:tab w:val="clear" w:pos="567"/>
          <w:tab w:val="left" w:pos="851" w:leader="none"/>
        </w:tabs>
        <w:jc w:val="both"/>
        <w:rPr>
          <w:rFonts w:ascii="Arial" w:hAnsi="Arial" w:cs="Arial"/>
        </w:rPr>
      </w:pPr>
      <w:r>
        <w:rPr>
          <w:rFonts w:cs="Arial" w:ascii="Arial" w:hAnsi="Arial"/>
        </w:rPr>
        <w:t>Le CCAG TIC du 30 mars 2021</w:t>
      </w:r>
    </w:p>
    <w:p>
      <w:pPr>
        <w:pStyle w:val="Normal"/>
        <w:tabs>
          <w:tab w:val="clear" w:pos="567"/>
          <w:tab w:val="left" w:pos="851" w:leader="none"/>
        </w:tabs>
        <w:ind w:left="72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8531169"/>
      <w:bookmarkStart w:id="5" w:name="__Fieldmark__2_2788531169"/>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8531169"/>
      <w:bookmarkStart w:id="7" w:name="__Fieldmark__3_2788531169"/>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8531169"/>
      <w:bookmarkStart w:id="9" w:name="__Fieldmark__4_2788531169"/>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8531169"/>
      <w:bookmarkStart w:id="11" w:name="__Fieldmark__5_2788531169"/>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88531169"/>
      <w:bookmarkStart w:id="13" w:name="__Fieldmark__6_2788531169"/>
      <w:bookmarkEnd w:id="1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8531169"/>
      <w:bookmarkStart w:id="15" w:name="__Fieldmark__7_2788531169"/>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8531169"/>
      <w:bookmarkStart w:id="17" w:name="__Fieldmark__8_2788531169"/>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88531169"/>
      <w:bookmarkStart w:id="19" w:name="__Fieldmark__9_2788531169"/>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8531169"/>
      <w:bookmarkStart w:id="21" w:name="__Fieldmark__10_2788531169"/>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reconductions comprises) est de 48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788531169"/>
      <w:bookmarkStart w:id="23" w:name="__Fieldmark__11_2788531169"/>
      <w:bookmarkEnd w:id="23"/>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88531169"/>
      <w:bookmarkStart w:id="25" w:name="__Fieldmark__12_2788531169"/>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788531169"/>
      <w:bookmarkStart w:id="27" w:name="__Fieldmark__13_278853116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8531169"/>
      <w:bookmarkStart w:id="29" w:name="__Fieldmark__14_278853116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788531169"/>
      <w:bookmarkStart w:id="31" w:name="__Fieldmark__15_278853116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8531169"/>
      <w:bookmarkStart w:id="33" w:name="__Fieldmark__16_278853116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788531169"/>
      <w:bookmarkStart w:id="35" w:name="__Fieldmark__17_278853116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8531169"/>
      <w:bookmarkStart w:id="37" w:name="__Fieldmark__18_2788531169"/>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8531169"/>
      <w:bookmarkStart w:id="39" w:name="__Fieldmark__19_2788531169"/>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88531169"/>
      <w:bookmarkStart w:id="41" w:name="__Fieldmark__20_278853116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88531169"/>
      <w:bookmarkStart w:id="43" w:name="__Fieldmark__21_278853116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88531169"/>
      <w:bookmarkStart w:id="45" w:name="__Fieldmark__22_2788531169"/>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8531169"/>
      <w:bookmarkStart w:id="47" w:name="__Fieldmark__23_2788531169"/>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1-08T10:46:00Z</dcterms:modified>
  <cp:revision>25</cp:revision>
  <dc:subject/>
  <dc:title>_Modèle recommandé : le service peut l’adapter le cas échéant_DC1_</dc:title>
</cp:coreProperties>
</file>