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ACCORD CADRE N° T25-4502</w:t>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MAINTENANCE EQUIPEMENTS DETECTION GAZ DE MARQUE OLDHAM &amp; DRAGER LOT UNIQUE</w:t>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DES DIVERS ETABLISSEMENTS DES HOSPICES CIVILS DE LYON</w:t>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AGGLOMERATION LYONNAISE HORS DEPARTEMENT DU VAR)</w:t>
      </w:r>
    </w:p>
    <w:p>
      <w:pPr>
        <w:pStyle w:val="Normal"/>
        <w:tabs>
          <w:tab w:val="clear" w:pos="567"/>
          <w:tab w:val="left" w:pos="2622" w:leader="none"/>
          <w:tab w:val="left" w:pos="3472" w:leader="none"/>
          <w:tab w:val="left" w:pos="5457" w:leader="none"/>
          <w:tab w:val="left" w:pos="6166" w:leader="none"/>
          <w:tab w:val="left" w:pos="8008" w:leader="none"/>
          <w:tab w:val="left" w:pos="10677" w:leader="none"/>
          <w:tab w:val="left" w:pos="12119" w:leader="none"/>
          <w:tab w:val="left" w:pos="13253" w:leader="none"/>
        </w:tabs>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t>ET DU GHT RHONE CENTRE  ET GCS BLANCHISSERIE</w:t>
      </w:r>
    </w:p>
    <w:p>
      <w:pPr>
        <w:pStyle w:val="Normal"/>
        <w:rPr>
          <w:rFonts w:ascii="Arial" w:hAnsi="Arial" w:cs="Arial"/>
          <w:b/>
          <w:b/>
          <w:bCs/>
          <w:color w:val="000000"/>
          <w:sz w:val="24"/>
          <w:szCs w:val="32"/>
          <w:lang w:eastAsia="fr-FR"/>
        </w:rPr>
      </w:pPr>
      <w:r>
        <w:rPr>
          <w:rFonts w:cs="Arial" w:ascii="Arial" w:hAnsi="Arial"/>
          <w:b/>
          <w:bCs/>
          <w:color w:val="000000"/>
          <w:sz w:val="24"/>
          <w:szCs w:val="3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5369921"/>
      <w:bookmarkStart w:id="1" w:name="__Fieldmark__0_30853699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5369921"/>
      <w:bookmarkStart w:id="3" w:name="__Fieldmark__1_30853699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5369921"/>
      <w:bookmarkStart w:id="5" w:name="__Fieldmark__2_30853699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5369921"/>
      <w:bookmarkStart w:id="7" w:name="__Fieldmark__3_30853699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5369921"/>
      <w:bookmarkStart w:id="9" w:name="__Fieldmark__4_30853699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5369921"/>
      <w:bookmarkStart w:id="11" w:name="__Fieldmark__5_30853699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85369921"/>
      <w:bookmarkStart w:id="13" w:name="__Fieldmark__6_30853699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5369921"/>
      <w:bookmarkStart w:id="15" w:name="__Fieldmark__7_30853699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85369921"/>
      <w:bookmarkStart w:id="17" w:name="__Fieldmark__8_30853699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85369921"/>
      <w:bookmarkStart w:id="19" w:name="__Fieldmark__9_30853699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5369921"/>
      <w:bookmarkStart w:id="21" w:name="__Fieldmark__10_30853699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85369921"/>
      <w:bookmarkStart w:id="23" w:name="__Fieldmark__11_30853699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2-28T07:52:00Z</dcterms:modified>
  <cp:revision>12</cp:revision>
  <dc:subject/>
  <dc:title/>
</cp:coreProperties>
</file>