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ETABLISSEMENT SUPPORT DU GHT EST HERAULT SUD AVEYRON</w:t>
      </w:r>
    </w:p>
    <w:p>
      <w:pPr>
        <w:pStyle w:val="Normal"/>
        <w:rPr/>
      </w:pPr>
      <w:r>
        <w:rPr>
          <w:rFonts w:cs="Arial" w:ascii="Corbel" w:hAnsi="Corbel"/>
          <w:b/>
          <w:bCs/>
        </w:rPr>
        <w:t>191, Avenue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sz w:val="22"/>
          <w:szCs w:val="22"/>
        </w:rPr>
        <w:t xml:space="preserve">AFFAIRE N°25A0025 – MISE EN PROPRETE ET DESINFECTION DES RESEAUX AERAULIQUES POUR LE CHU DE MONTPELLIER, ETABLISSEMENT SUPPORT DU GROUPEMENT HOSPITALIER DE TERRITOIRE « EST-HERAULT ET SUD-AVEYRON » (GHT EHSA) </w:t>
      </w:r>
    </w:p>
    <w:p>
      <w:pPr>
        <w:pStyle w:val="Normal"/>
        <w:jc w:val="both"/>
        <w:rPr>
          <w:rFonts w:ascii="Corbel" w:hAnsi="Corbel" w:cs="Arial"/>
          <w:b/>
          <w:b/>
          <w:sz w:val="22"/>
          <w:szCs w:val="22"/>
        </w:rPr>
      </w:pPr>
      <w:r>
        <w:rPr>
          <w:rFonts w:cs="Arial" w:ascii="Corbel" w:hAnsi="Corbel"/>
          <w:b/>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4119564876"/>
      <w:bookmarkStart w:id="1" w:name="__Fieldmark__0_4119564876"/>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4119564876"/>
      <w:bookmarkStart w:id="3" w:name="__Fieldmark__1_4119564876"/>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4119564876"/>
      <w:bookmarkStart w:id="5" w:name="__Fieldmark__2_4119564876"/>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4119564876"/>
      <w:bookmarkStart w:id="7" w:name="__Fieldmark__3_4119564876"/>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4119564876"/>
      <w:bookmarkStart w:id="9" w:name="__Fieldmark__4_4119564876"/>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4119564876"/>
      <w:bookmarkStart w:id="11" w:name="__Fieldmark__5_4119564876"/>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4119564876"/>
      <w:bookmarkStart w:id="13" w:name="__Fieldmark__6_4119564876"/>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4119564876"/>
      <w:bookmarkStart w:id="15" w:name="__Fieldmark__7_4119564876"/>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4119564876"/>
      <w:bookmarkStart w:id="17" w:name="__Fieldmark__8_4119564876"/>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4119564876"/>
      <w:bookmarkStart w:id="19" w:name="__Fieldmark__9_4119564876"/>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4119564876"/>
      <w:bookmarkStart w:id="21" w:name="__Fieldmark__10_4119564876"/>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4119564876"/>
      <w:bookmarkStart w:id="23" w:name="__Fieldmark__11_4119564876"/>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4119564876"/>
      <w:bookmarkStart w:id="25" w:name="__Fieldmark__12_4119564876"/>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4119564876"/>
      <w:bookmarkStart w:id="27" w:name="__Fieldmark__13_4119564876"/>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4119564876"/>
      <w:bookmarkStart w:id="29" w:name="__Fieldmark__14_4119564876"/>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4119564876"/>
      <w:bookmarkStart w:id="31" w:name="__Fieldmark__15_4119564876"/>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4119564876"/>
      <w:bookmarkStart w:id="33" w:name="__Fieldmark__16_4119564876"/>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4119564876"/>
      <w:bookmarkStart w:id="35" w:name="__Fieldmark__17_4119564876"/>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4119564876"/>
      <w:bookmarkStart w:id="37" w:name="__Fieldmark__18_4119564876"/>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4119564876"/>
      <w:bookmarkStart w:id="39" w:name="__Fieldmark__19_4119564876"/>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4119564876"/>
      <w:bookmarkStart w:id="41" w:name="__Fieldmark__20_4119564876"/>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4119564876"/>
      <w:bookmarkStart w:id="43" w:name="__Fieldmark__21_4119564876"/>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25A002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25A002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MATHIS SOPHIE</cp:lastModifiedBy>
  <cp:lastPrinted>2019-04-15T11:57:00Z</cp:lastPrinted>
  <dcterms:modified xsi:type="dcterms:W3CDTF">2025-01-06T10: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