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3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e l’accord-cadre à bons de commande, puis pour les décisions d'exécution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MATHIS SOPHIE</cp:lastModifiedBy>
  <cp:lastPrinted>2010-03-29T17:29:00Z</cp:lastPrinted>
  <dcterms:modified xsi:type="dcterms:W3CDTF">2025-01-03T14:22:00Z</dcterms:modified>
  <cp:revision>9</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