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lang w:val="en-GB"/>
        </w:rPr>
        <w:t>Ght_TRV_2025-013_AOO_Maintenance Des Groupes Froids [2025-202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326286"/>
      <w:bookmarkStart w:id="1" w:name="__Fieldmark__0_371326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326286"/>
      <w:bookmarkStart w:id="3" w:name="__Fieldmark__1_3713262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1326286"/>
      <w:bookmarkStart w:id="5" w:name="__Fieldmark__2_371326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326286"/>
      <w:bookmarkStart w:id="7" w:name="__Fieldmark__3_3713262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326286"/>
      <w:bookmarkStart w:id="9" w:name="__Fieldmark__4_3713262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326286"/>
      <w:bookmarkStart w:id="11" w:name="__Fieldmark__5_3713262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326286"/>
      <w:bookmarkStart w:id="13" w:name="__Fieldmark__6_3713262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326286"/>
      <w:bookmarkStart w:id="15" w:name="__Fieldmark__7_3713262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326286"/>
      <w:bookmarkStart w:id="17" w:name="__Fieldmark__8_3713262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326286"/>
      <w:bookmarkStart w:id="19" w:name="__Fieldmark__9_3713262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326286"/>
      <w:bookmarkStart w:id="21" w:name="__Fieldmark__10_371326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326286"/>
      <w:bookmarkStart w:id="23" w:name="__Fieldmark__11_3713262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lang w:val="en-GB"/>
            </w:rPr>
            <w:t>Ght_TRV_2025-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1-13T09:09:00Z</dcterms:modified>
  <cp:revision>5</cp:revision>
  <dc:subject/>
  <dc:title/>
</cp:coreProperties>
</file>