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iCs/>
          <w:sz w:val="24"/>
          <w:szCs w:val="24"/>
        </w:rPr>
      </w:pPr>
      <w:r>
        <w:rPr>
          <w:rFonts w:cs="Arial" w:ascii="Arial" w:hAnsi="Arial"/>
          <w:b/>
          <w:iCs/>
          <w:sz w:val="24"/>
          <w:szCs w:val="24"/>
        </w:rPr>
        <w:t>Prestations d’interprétariat linguistique dans le domaine de la santé</w:t>
      </w:r>
    </w:p>
    <w:p>
      <w:pPr>
        <w:pStyle w:val="Normal"/>
        <w:tabs>
          <w:tab w:val="clear" w:pos="567"/>
          <w:tab w:val="left" w:pos="426" w:leader="none"/>
          <w:tab w:val="left" w:pos="851" w:leader="none"/>
        </w:tabs>
        <w:jc w:val="both"/>
        <w:rPr>
          <w:rFonts w:ascii="Arial" w:hAnsi="Arial" w:cs="Arial"/>
          <w:b/>
          <w:b/>
          <w:bCs/>
          <w:iCs/>
          <w:sz w:val="24"/>
          <w:szCs w:val="24"/>
        </w:rPr>
      </w:pPr>
      <w:r>
        <w:rPr>
          <w:rFonts w:cs="Arial" w:ascii="Arial" w:hAnsi="Arial"/>
          <w:b/>
          <w:bCs/>
          <w:i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1064700"/>
      <w:bookmarkStart w:id="1" w:name="__Fieldmark__0_175106470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1064700"/>
      <w:bookmarkStart w:id="3" w:name="__Fieldmark__1_175106470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1064700"/>
      <w:bookmarkStart w:id="5" w:name="__Fieldmark__2_175106470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1064700"/>
      <w:bookmarkStart w:id="7" w:name="__Fieldmark__3_175106470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1064700"/>
      <w:bookmarkStart w:id="9" w:name="__Fieldmark__4_175106470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i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751064700"/>
      <w:bookmarkStart w:id="11" w:name="__Fieldmark__5_1751064700"/>
      <w:bookmarkEnd w:id="11"/>
      <w:r>
        <w:rPr/>
      </w:r>
      <w:r>
        <w:rPr/>
        <w:fldChar w:fldCharType="end"/>
      </w:r>
      <w:r>
        <w:rPr>
          <w:rFonts w:cs="Arial" w:ascii="Arial" w:hAnsi="Arial"/>
          <w:lang w:val="en-GB"/>
        </w:rPr>
        <w:t xml:space="preserve"> CCP: </w:t>
      </w:r>
      <w:r>
        <w:rPr>
          <w:rFonts w:cs="Arial" w:ascii="Arial" w:hAnsi="Arial"/>
          <w:bCs/>
          <w:iCs/>
        </w:rPr>
        <w:t>Prestations d’interprétariat linguistique dans le domaine de la santé</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751064700"/>
      <w:bookmarkStart w:id="13" w:name="__Fieldmark__6_1751064700"/>
      <w:bookmarkEnd w:id="13"/>
      <w:r>
        <w:rPr/>
      </w:r>
      <w:r>
        <w:rPr/>
        <w:fldChar w:fldCharType="end"/>
      </w:r>
      <w:r>
        <w:rPr>
          <w:rFonts w:cs="Arial" w:ascii="Arial" w:hAnsi="Arial"/>
          <w:lang w:val="en-GB"/>
        </w:rPr>
        <w:t xml:space="preserve"> CCAG : FCS (</w:t>
      </w:r>
      <w:r>
        <w:rPr>
          <w:rFonts w:cs="Arial" w:ascii="Arial" w:hAnsi="Arial"/>
        </w:rPr>
        <w:t>NOR : ECOM2106868A)</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51064700"/>
      <w:bookmarkStart w:id="15" w:name="__Fieldmark__7_1751064700"/>
      <w:bookmarkEnd w:id="15"/>
      <w:r>
        <w:rPr/>
      </w:r>
      <w:r>
        <w:rPr/>
        <w:fldChar w:fldCharType="end"/>
      </w:r>
      <w:r>
        <w:rPr>
          <w:rFonts w:cs="Arial" w:ascii="Arial" w:hAnsi="Arial"/>
        </w:rPr>
        <w:t xml:space="preserve"> Autres : Règlement de consultation et documents PROC_00054 et PROC_0005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51064700"/>
      <w:bookmarkStart w:id="17" w:name="__Fieldmark__8_175106470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51064700"/>
      <w:bookmarkStart w:id="19" w:name="__Fieldmark__9_175106470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1064700"/>
      <w:bookmarkStart w:id="21" w:name="__Fieldmark__10_175106470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51064700"/>
      <w:bookmarkStart w:id="23" w:name="__Fieldmark__11_175106470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51064700"/>
      <w:bookmarkStart w:id="25" w:name="__Fieldmark__12_175106470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51064700"/>
      <w:bookmarkStart w:id="27" w:name="__Fieldmark__13_1751064700"/>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51064700"/>
      <w:bookmarkStart w:id="29" w:name="__Fieldmark__14_175106470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51064700"/>
      <w:bookmarkStart w:id="31" w:name="__Fieldmark__15_175106470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51064700"/>
      <w:bookmarkStart w:id="33" w:name="__Fieldmark__16_1751064700"/>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51064700"/>
      <w:bookmarkStart w:id="35" w:name="__Fieldmark__17_175106470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51064700"/>
      <w:bookmarkStart w:id="37" w:name="__Fieldmark__18_175106470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51064700"/>
      <w:bookmarkStart w:id="39" w:name="__Fieldmark__19_175106470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51064700"/>
      <w:bookmarkStart w:id="41" w:name="__Fieldmark__20_175106470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sz w:val="18"/>
          <w:szCs w:val="18"/>
        </w:rPr>
      </w:pPr>
      <w:r>
        <w:rPr>
          <w:rFonts w:cs="Arial" w:ascii="Arial" w:hAnsi="Arial"/>
        </w:rPr>
        <w:t xml:space="preserve">La durée d’exécution du marché public est conclue à compter de </w:t>
      </w:r>
      <w:r>
        <w:rPr>
          <w:rFonts w:cs="Arial" w:ascii="Arial" w:hAnsi="Arial"/>
          <w:b/>
          <w:bCs/>
        </w:rPr>
        <w:t>sa notification pour une durée de 12 mois, reconductible 3 fois pour des durée de 12 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751064700"/>
      <w:bookmarkStart w:id="43" w:name="__Fieldmark__21_1751064700"/>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51064700"/>
      <w:bookmarkStart w:id="45" w:name="__Fieldmark__22_1751064700"/>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51064700"/>
      <w:bookmarkStart w:id="47" w:name="__Fieldmark__23_1751064700"/>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51064700"/>
      <w:bookmarkStart w:id="49" w:name="__Fieldmark__24_1751064700"/>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751064700"/>
      <w:bookmarkStart w:id="51" w:name="__Fieldmark__25_1751064700"/>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751064700"/>
      <w:bookmarkStart w:id="53" w:name="__Fieldmark__26_175106470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751064700"/>
      <w:bookmarkStart w:id="55" w:name="__Fieldmark__27_175106470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751064700"/>
      <w:bookmarkStart w:id="57" w:name="__Fieldmark__28_175106470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751064700"/>
      <w:bookmarkStart w:id="59" w:name="__Fieldmark__29_175106470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751064700"/>
      <w:bookmarkStart w:id="61" w:name="__Fieldmark__30_1751064700"/>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751064700"/>
      <w:bookmarkStart w:id="63" w:name="__Fieldmark__31_175106470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751064700"/>
      <w:bookmarkStart w:id="65" w:name="__Fieldmark__32_175106470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51064700"/>
      <w:bookmarkStart w:id="67" w:name="__Fieldmark__33_175106470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51064700"/>
      <w:bookmarkStart w:id="69" w:name="__Fieldmark__34_1751064700"/>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751064700"/>
      <w:bookmarkStart w:id="71" w:name="__Fieldmark__35_175106470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iCs/>
            </w:rPr>
          </w:pPr>
          <w:r>
            <w:rPr>
              <w:rFonts w:cs="Arial" w:ascii="Arial" w:hAnsi="Arial"/>
              <w:b/>
              <w:i/>
              <w:iCs/>
            </w:rPr>
            <w:t>Prestations d’interprétariat linguistique dans le domaine de la santé</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5-01-14T13:38:00Z</dcterms:modified>
  <cp:revision>5</cp:revision>
  <dc:subject/>
  <dc:title>_Modèle recommandé : le service peut l’adapter le cas échéant_DC1_</dc:title>
</cp:coreProperties>
</file>