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iCs/>
          <w:sz w:val="24"/>
          <w:szCs w:val="24"/>
        </w:rPr>
        <w:t>Prestations d’interprétariat linguistique dans le domaine de la sant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14861115"/>
      <w:bookmarkStart w:id="1" w:name="__Fieldmark__0_12148611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14861115"/>
      <w:bookmarkStart w:id="3" w:name="__Fieldmark__1_121486111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14861115"/>
      <w:bookmarkStart w:id="5" w:name="__Fieldmark__2_121486111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14861115"/>
      <w:bookmarkStart w:id="7" w:name="__Fieldmark__3_12148611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14861115"/>
      <w:bookmarkStart w:id="9" w:name="__Fieldmark__4_12148611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14861115"/>
      <w:bookmarkStart w:id="11" w:name="__Fieldmark__5_12148611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14861115"/>
      <w:bookmarkStart w:id="13" w:name="__Fieldmark__6_12148611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14861115"/>
      <w:bookmarkStart w:id="15" w:name="__Fieldmark__7_12148611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14861115"/>
      <w:bookmarkStart w:id="17" w:name="__Fieldmark__8_121486111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14861115"/>
      <w:bookmarkStart w:id="19" w:name="__Fieldmark__9_121486111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214861115"/>
      <w:bookmarkStart w:id="21" w:name="__Fieldmark__10_12148611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14861115"/>
      <w:bookmarkStart w:id="23" w:name="__Fieldmark__11_12148611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estations d’interprétariat linguistique dans le domaine de la santé</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01-14T13:39:00Z</dcterms:modified>
  <cp:revision>4</cp:revision>
  <dc:subject/>
  <dc:title/>
</cp:coreProperties>
</file>