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jc w:val="center"/>
        <w:rPr>
          <w:rFonts w:ascii="Marianne;Calibri" w:hAnsi="Marianne;Calibri" w:cs="Arial"/>
          <w:i/>
          <w:i/>
        </w:rPr>
      </w:pPr>
      <w:r>
        <w:rPr>
          <w:rFonts w:cs="Arial" w:ascii="Marianne;Calibri" w:hAnsi="Marianne;Calibri"/>
          <w:b/>
          <w:i/>
          <w:iCs/>
        </w:rPr>
        <w:t>Prestations d’interprétariat linguistique dans le domaine de la santé</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17238656"/>
      <w:bookmarkStart w:id="1" w:name="__Fieldmark__0_121723865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17238656"/>
      <w:bookmarkStart w:id="3" w:name="__Fieldmark__1_121723865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17238656"/>
            <w:bookmarkStart w:id="5" w:name="__Fieldmark__2_121723865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17238656"/>
            <w:bookmarkStart w:id="7" w:name="__Fieldmark__3_121723865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17238656"/>
            <w:bookmarkStart w:id="9" w:name="__Fieldmark__4_121723865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17238656"/>
            <w:bookmarkStart w:id="11" w:name="__Fieldmark__5_121723865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17238656"/>
            <w:bookmarkStart w:id="13" w:name="__Fieldmark__6_121723865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17238656"/>
      <w:bookmarkStart w:id="15" w:name="__Fieldmark__7_121723865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17238656"/>
      <w:bookmarkStart w:id="17" w:name="__Fieldmark__8_121723865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Prestations d’interprétariat linguistique dans le domaine de la santé</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1-14T13:39:00Z</dcterms:modified>
  <cp:revision>4</cp:revision>
  <dc:subject/>
  <dc:title>MISE A JOUR AVRIL 2007</dc:title>
</cp:coreProperties>
</file>