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au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32"/>
              </w:rPr>
              <w:t>11. INFORMATIONS SPECIFIQUES DU DISPOSITIF MEDICAL (A REMPLIR OBLIGATOIREMEN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guides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 xml:space="preserve">Matériaux :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ériau de l’âme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distal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Etendue de la gamme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igidité : souple ou extra souple </w:t>
            </w:r>
            <w:r>
              <w:rPr>
                <w:rFonts w:cs="Calibri" w:ascii="Calibri" w:hAnsi="Calibri"/>
              </w:rPr>
              <w:t>rigide ou extra-rigid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e de l’extrémité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âme fixe ou âme mobil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idité de l’extrémité en gram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idité du support en gram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e de l'extrémité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cathéters guides, indiquez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(s) du cathéters guide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externes de cathéters guides ( 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internes de cathéters guid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our les introducteurs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e valve hémostatiqu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ve hémostatique amovible ou pa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externe de la gaine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interne de la gaine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ur les sondes d’angiographie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b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Pour sondes de coronarographie : précisez abord radial ou fémoral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ongueur(s) du cathéter d’accè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(s) externe(s) de la sonde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(s) interne(s) de la sonde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s de formes et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Cathéter à ballonnet d’angioplastie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guide en pou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introducte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héter coaxial ou à échange rapid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 du ballonnet : compliant semi compliant ou non complia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sion nominale (en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ion de rupture= RBP (en 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ple ou double lumiè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du cathé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ériau du ballonn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du ballonnet : oui/non , si oui leque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en 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nom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de rup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du ball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dispositifs de franchissement ,indiquez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18"/>
              </w:rPr>
              <w:t>compatibilité introducte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le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(s) du cathéter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(s) externe(s)du cathéter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(s) interne (s)du cathéter (en inc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 ? oui ou non ; si oui indiquez le matériau 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armature ? et sa structure (tressage et spirale°)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’extrémité distale? Conique (effilée) ou droit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ur les dispositifs de compression, indiquez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u système (pansement, attelle, bracelet ou aut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ge unique, patient unique ou réutilisab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tendue de la plage de compress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ur les dispositifs d’inflation, indiquez 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 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ion maximum du manomètre (atmosphè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éristiques du manomètre: digital ou à aiguill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 de la seringue (en ml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éristiques du connecteur en Y: à vis ou à poussoir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introducte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ingue d’inflation : oui ou non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guille d’insertion : oui ou non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queur : oui ou non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ecteur à double Y : oui ou non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44"/>
      </w:rPr>
      <w:t>AO CARDIOLOGIE INTERVENTIONNELLE</w:t>
    </w:r>
    <w:r>
      <w:rPr>
        <w:rFonts w:cs="Times New Roman" w:ascii="Times New Roman" w:hAnsi="Times New Roman"/>
        <w:color w:val="FF0000"/>
        <w:sz w:val="44"/>
      </w:rPr>
      <w:t xml:space="preserve"> </w:t>
    </w:r>
    <w:r>
      <w:rPr>
        <w:rFonts w:cs="Times New Roman" w:ascii="Times New Roman" w:hAnsi="Times New Roman"/>
        <w:sz w:val="44"/>
      </w:rPr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5:45:00Z</dcterms:created>
  <dc:creator>EURODIMMED</dc:creator>
  <dc:description/>
  <cp:keywords/>
  <dc:language>en-US</dc:language>
  <cp:lastModifiedBy>MIMOUNE, Samia</cp:lastModifiedBy>
  <cp:lastPrinted>2017-05-09T09:55:00Z</cp:lastPrinted>
  <dcterms:modified xsi:type="dcterms:W3CDTF">2025-01-20T10:45:00Z</dcterms:modified>
  <cp:revision>9</cp:revision>
  <dc:subject/>
  <dc:title>COMMISSION TECHNIQUE</dc:title>
</cp:coreProperties>
</file>