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21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BITCHE- Quartier LCL Driant – Travaux de réhabilitation et mise aux normes point alimentation bâtiment 0214- (CCA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1-09T14:09:00Z</dcterms:modified>
  <cp:revision>11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