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pPr>
      <w:r>
        <w:rPr>
          <w:rFonts w:cs="Arial" w:ascii="Arial" w:hAnsi="Arial"/>
        </w:rPr>
        <w:t xml:space="preserve">Mail : </w:t>
      </w:r>
      <w:hyperlink r:id="rId14">
        <w:r>
          <w:rPr>
            <w:rStyle w:val="InternetLink"/>
            <w:sz w:val="22"/>
            <w:szCs w:val="22"/>
          </w:rPr>
          <w:t>esid-metz.ach.fct@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F_2024_001215</w:t>
      </w:r>
    </w:p>
    <w:p>
      <w:pPr>
        <w:pStyle w:val="Normal"/>
        <w:rPr>
          <w:rFonts w:ascii="Arial" w:hAnsi="Arial" w:cs="Arial"/>
          <w:b/>
          <w:b/>
          <w:bCs/>
        </w:rPr>
      </w:pPr>
      <w:r>
        <w:rPr>
          <w:rFonts w:cs="Arial" w:ascii="Arial" w:hAnsi="Arial"/>
          <w:b/>
          <w:bCs/>
        </w:rPr>
      </w:r>
    </w:p>
    <w:p>
      <w:pPr>
        <w:pStyle w:val="Traitant"/>
        <w:rPr>
          <w:b w:val="false"/>
          <w:b w:val="false"/>
          <w:i/>
          <w:i/>
          <w:color w:val="FF0000"/>
          <w:szCs w:val="20"/>
        </w:rPr>
      </w:pPr>
      <w:r>
        <w:rPr>
          <w:b w:val="false"/>
        </w:rPr>
        <w:t>BITCHE- Quartier LCL Driant – Travaux de réhabilitation et mise aux normes point alimentation bâtiment 0214 - (CCAEM)</w:t>
      </w:r>
    </w:p>
    <w:p>
      <w:pPr>
        <w:pStyle w:val="Normal"/>
        <w:rPr>
          <w:rFonts w:ascii="Arial" w:hAnsi="Arial" w:cs="Arial"/>
          <w:b/>
          <w:b/>
          <w:bCs/>
          <w:i/>
          <w:i/>
          <w:color w:val="FF0000"/>
          <w:szCs w:val="20"/>
        </w:rPr>
      </w:pPr>
      <w:r>
        <w:rPr>
          <w:rFonts w:cs="Arial" w:ascii="Arial" w:hAnsi="Arial"/>
          <w:b/>
          <w:bCs/>
          <w:i/>
          <w:color w:val="FF0000"/>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03596177"/>
      <w:bookmarkStart w:id="1" w:name="__Fieldmark__0_13035961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03596177"/>
      <w:bookmarkStart w:id="3" w:name="__Fieldmark__1_13035961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03596177"/>
      <w:bookmarkStart w:id="5" w:name="__Fieldmark__2_13035961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03596177"/>
      <w:bookmarkStart w:id="7" w:name="__Fieldmark__3_13035961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03596177"/>
      <w:bookmarkStart w:id="9" w:name="__Fieldmark__4_13035961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03596177"/>
      <w:bookmarkStart w:id="11" w:name="__Fieldmark__5_13035961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03596177"/>
      <w:bookmarkStart w:id="13" w:name="__Fieldmark__6_13035961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03596177"/>
      <w:bookmarkStart w:id="15" w:name="__Fieldmark__7_13035961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03596177"/>
      <w:bookmarkStart w:id="17" w:name="__Fieldmark__8_13035961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03596177"/>
      <w:bookmarkStart w:id="19" w:name="__Fieldmark__9_13035961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03596177"/>
      <w:bookmarkStart w:id="21" w:name="__Fieldmark__10_13035961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03596177"/>
      <w:bookmarkStart w:id="23" w:name="__Fieldmark__11_13035961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4_00121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raitant">
    <w:name w:val="Traitant"/>
    <w:basedOn w:val="Normal"/>
    <w:qFormat/>
    <w:pPr>
      <w:tabs>
        <w:tab w:val="clear" w:pos="567"/>
        <w:tab w:val="left" w:pos="482" w:leader="none"/>
      </w:tabs>
      <w:suppressAutoHyphens w:val="false"/>
      <w:jc w:val="both"/>
    </w:pPr>
    <w:rPr>
      <w:rFonts w:ascii="Arial" w:hAnsi="Arial" w:cs="Arial"/>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7:59:00Z</dcterms:created>
  <dc:creator>BOUVIER-VITAL ISABELLE</dc:creator>
  <dc:description/>
  <cp:keywords/>
  <dc:language>en-US</dc:language>
  <cp:lastModifiedBy>NOEL Stephane ADJ ADM PAL 1CL AE</cp:lastModifiedBy>
  <cp:lastPrinted>2016-11-02T14:51:00Z</cp:lastPrinted>
  <dcterms:modified xsi:type="dcterms:W3CDTF">2025-01-09T14:1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