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Sansinterligne"/>
        <w:jc w:val="both"/>
        <w:rPr>
          <w:rFonts w:ascii="Arial" w:hAnsi="Arial" w:cs="Arial"/>
          <w:b/>
          <w:b/>
          <w:iCs/>
          <w:sz w:val="20"/>
          <w:szCs w:val="20"/>
        </w:rPr>
      </w:pPr>
      <w:r>
        <w:rPr>
          <w:rFonts w:cs="Arial" w:ascii="Arial" w:hAnsi="Arial"/>
          <w:b/>
          <w:iCs/>
          <w:sz w:val="20"/>
          <w:szCs w:val="20"/>
        </w:rPr>
        <w:t>Accord-cadre à bons de commande relatif à la réalisation de prestations de sélection par des pairs avec mises en situations (assessment) et de supervision individuelle, collective au profit des coachs internes du ministère de la Justice</w:t>
      </w:r>
    </w:p>
    <w:p>
      <w:pPr>
        <w:pStyle w:val="Sansinterligne"/>
        <w:jc w:val="both"/>
        <w:rPr>
          <w:rFonts w:ascii="Marianne;Marianne" w:hAnsi="Marianne;Marianne" w:cs="Marianne;Marianne"/>
          <w:b/>
          <w:b/>
          <w:iCs/>
          <w:sz w:val="20"/>
          <w:szCs w:val="20"/>
        </w:rPr>
      </w:pPr>
      <w:r>
        <w:rPr>
          <w:rFonts w:cs="Marianne;Marianne" w:ascii="Marianne;Marianne" w:hAnsi="Marianne;Marianne"/>
          <w:b/>
          <w:iCs/>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6688475"/>
      <w:bookmarkStart w:id="1" w:name="__Fieldmark__0_38666884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6688475"/>
      <w:bookmarkStart w:id="3" w:name="__Fieldmark__1_38666884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6688475"/>
      <w:bookmarkStart w:id="5" w:name="__Fieldmark__2_38666884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6688475"/>
      <w:bookmarkStart w:id="7" w:name="__Fieldmark__3_38666884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6688475"/>
      <w:bookmarkStart w:id="9" w:name="__Fieldmark__4_386668847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6688475"/>
      <w:bookmarkStart w:id="11" w:name="__Fieldmark__5_38666884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6688475"/>
      <w:bookmarkStart w:id="13" w:name="__Fieldmark__6_38666884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6688475"/>
      <w:bookmarkStart w:id="15" w:name="__Fieldmark__7_38666884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6688475"/>
      <w:bookmarkStart w:id="17" w:name="__Fieldmark__8_38666884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6688475"/>
      <w:bookmarkStart w:id="19" w:name="__Fieldmark__9_38666884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6688475"/>
      <w:bookmarkStart w:id="21" w:name="__Fieldmark__10_38666884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66688475"/>
      <w:bookmarkStart w:id="23" w:name="__Fieldmark__11_38666884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6688475"/>
      <w:bookmarkStart w:id="25" w:name="__Fieldmark__12_38666884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66688475"/>
      <w:bookmarkStart w:id="27" w:name="__Fieldmark__13_38666884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66688475"/>
      <w:bookmarkStart w:id="29" w:name="__Fieldmark__14_38666884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66688475"/>
      <w:bookmarkStart w:id="31" w:name="__Fieldmark__15_38666884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66688475"/>
      <w:bookmarkStart w:id="33" w:name="__Fieldmark__16_38666884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66688475"/>
      <w:bookmarkStart w:id="35" w:name="__Fieldmark__17_386668847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66688475"/>
      <w:bookmarkStart w:id="37" w:name="__Fieldmark__18_38666884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66688475"/>
      <w:bookmarkStart w:id="39" w:name="__Fieldmark__19_38666884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66688475"/>
      <w:bookmarkStart w:id="41" w:name="__Fieldmark__20_38666884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66688475"/>
      <w:bookmarkStart w:id="43" w:name="__Fieldmark__21_38666884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66688475"/>
      <w:bookmarkStart w:id="45" w:name="__Fieldmark__22_386668847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66688475"/>
      <w:bookmarkStart w:id="47" w:name="__Fieldmark__23_38666884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66688475"/>
      <w:bookmarkStart w:id="49" w:name="__Fieldmark__24_386668847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66688475"/>
      <w:bookmarkStart w:id="51" w:name="__Fieldmark__25_386668847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66688475"/>
      <w:bookmarkStart w:id="53" w:name="__Fieldmark__26_38666884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66688475"/>
      <w:bookmarkStart w:id="55" w:name="__Fieldmark__27_38666884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66688475"/>
      <w:bookmarkStart w:id="57" w:name="__Fieldmark__28_38666884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66688475"/>
      <w:bookmarkStart w:id="59" w:name="__Fieldmark__29_38666884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66688475"/>
      <w:bookmarkStart w:id="61" w:name="__Fieldmark__30_38666884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66688475"/>
      <w:bookmarkStart w:id="63" w:name="__Fieldmark__31_38666884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66688475"/>
      <w:bookmarkStart w:id="65" w:name="__Fieldmark__32_38666884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66688475"/>
      <w:bookmarkStart w:id="67" w:name="__Fieldmark__33_38666884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66688475"/>
      <w:bookmarkStart w:id="69" w:name="__Fieldmark__34_38666884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66688475"/>
      <w:bookmarkStart w:id="71" w:name="__Fieldmark__35_38666884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66688475"/>
      <w:bookmarkStart w:id="73" w:name="__Fieldmark__36_38666884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numPr>
          <w:ilvl w:val="0"/>
          <w:numId w:val="1"/>
        </w:numPr>
        <w:rPr>
          <w:b w:val="false"/>
          <w:b w:val="false"/>
          <w:i/>
          <w:i/>
          <w:sz w:val="20"/>
        </w:rPr>
      </w:pPr>
      <w:r>
        <w:rPr>
          <w:b w:val="false"/>
          <w:i/>
          <w:sz w:val="20"/>
        </w:rPr>
        <w:t>Ministère de la Justice</w:t>
      </w:r>
    </w:p>
    <w:p>
      <w:pPr>
        <w:pStyle w:val="TextBody"/>
        <w:numPr>
          <w:ilvl w:val="0"/>
          <w:numId w:val="1"/>
        </w:numPr>
        <w:rPr>
          <w:b w:val="false"/>
          <w:b w:val="false"/>
          <w:i/>
          <w:i/>
          <w:sz w:val="20"/>
        </w:rPr>
      </w:pPr>
      <w:r>
        <w:rPr>
          <w:b w:val="false"/>
          <w:i/>
          <w:sz w:val="20"/>
        </w:rPr>
        <w:t xml:space="preserve">Secrétariat général – Service des finances, des achats et de la conformité </w:t>
      </w:r>
    </w:p>
    <w:p>
      <w:pPr>
        <w:pStyle w:val="TextBody"/>
        <w:numPr>
          <w:ilvl w:val="0"/>
          <w:numId w:val="1"/>
        </w:numPr>
        <w:rPr>
          <w:b w:val="false"/>
          <w:b w:val="false"/>
          <w:i/>
          <w:i/>
          <w:sz w:val="20"/>
        </w:rPr>
      </w:pPr>
      <w:r>
        <w:rPr>
          <w:b w:val="false"/>
          <w:i/>
          <w:sz w:val="20"/>
        </w:rPr>
        <w:t>Sous-direction du budget et des achats</w:t>
      </w:r>
    </w:p>
    <w:p>
      <w:pPr>
        <w:pStyle w:val="TextBody"/>
        <w:numPr>
          <w:ilvl w:val="0"/>
          <w:numId w:val="1"/>
        </w:numPr>
        <w:rPr>
          <w:b w:val="false"/>
          <w:b w:val="false"/>
          <w:i/>
          <w:i/>
          <w:sz w:val="20"/>
        </w:rPr>
      </w:pPr>
      <w:r>
        <w:rPr>
          <w:b w:val="false"/>
          <w:i/>
          <w:sz w:val="20"/>
        </w:rPr>
        <w:t>Bureau des marchés</w:t>
      </w:r>
    </w:p>
    <w:p>
      <w:pPr>
        <w:pStyle w:val="TextBody"/>
        <w:numPr>
          <w:ilvl w:val="0"/>
          <w:numId w:val="1"/>
        </w:numPr>
        <w:rPr>
          <w:b w:val="false"/>
          <w:b w:val="false"/>
          <w:i/>
          <w:i/>
          <w:sz w:val="20"/>
        </w:rPr>
      </w:pPr>
      <w:r>
        <w:rPr>
          <w:b w:val="false"/>
          <w:i/>
          <w:sz w:val="20"/>
        </w:rPr>
        <w:t>13, place Vendôme</w:t>
      </w:r>
    </w:p>
    <w:p>
      <w:pPr>
        <w:pStyle w:val="TextBody"/>
        <w:numPr>
          <w:ilvl w:val="0"/>
          <w:numId w:val="1"/>
        </w:numPr>
        <w:rPr>
          <w:b w:val="false"/>
          <w:b w:val="false"/>
          <w:i/>
          <w:i/>
          <w:sz w:val="20"/>
        </w:rPr>
      </w:pPr>
      <w:r>
        <w:rPr>
          <w:b w:val="false"/>
          <w:i/>
          <w:smallCaps/>
          <w:sz w:val="20"/>
        </w:rPr>
        <w:t>75042 PARIS CEDEX 01</w:t>
      </w:r>
    </w:p>
    <w:p>
      <w:pPr>
        <w:pStyle w:val="TextBody"/>
        <w:numPr>
          <w:ilvl w:val="0"/>
          <w:numId w:val="1"/>
        </w:numPr>
        <w:rPr>
          <w:b w:val="false"/>
          <w:b w:val="false"/>
          <w:i/>
          <w:i/>
          <w:sz w:val="20"/>
        </w:rPr>
      </w:pPr>
      <w:r>
        <w:rPr>
          <w:b w:val="false"/>
          <w:i/>
          <w:sz w:val="20"/>
        </w:rPr>
      </w:r>
    </w:p>
    <w:p>
      <w:pPr>
        <w:pStyle w:val="Header"/>
        <w:tabs>
          <w:tab w:val="left" w:pos="851" w:leader="none"/>
          <w:tab w:val="center" w:pos="4536" w:leader="none"/>
          <w:tab w:val="right" w:pos="9072" w:leader="none"/>
        </w:tabs>
        <w:jc w:val="both"/>
        <w:rPr>
          <w:rFonts w:ascii="Arial" w:hAnsi="Arial" w:cs="Arial"/>
          <w:i/>
          <w:i/>
        </w:rPr>
      </w:pPr>
      <w:r>
        <w:rPr>
          <w:rFonts w:cs="Arial" w:ascii="Arial" w:hAnsi="Arial"/>
        </w:rPr>
        <w:t>N°SIRET : 11001001400014</w:t>
      </w:r>
      <w:r>
        <w:rPr>
          <w:rFonts w:cs="Arial" w:ascii="Arial" w:hAnsi="Arial"/>
          <w:bCs/>
          <w:i/>
          <w:iCs/>
        </w:rPr>
        <w:t xml:space="preserve"> </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t>Madame la Secrétaire générale du ministère de la Justice ayant reçu délégation de signature à cet effet par décret de nomination du 26 septembre 2022 et application du décret n°2005-850 du 27 juillet 200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pPr>
      <w:r>
        <w:rPr/>
        <w:t>Monsieur le Contrôleur Budgétaire et Comptable près le ministère de la Justice</w:t>
      </w:r>
    </w:p>
    <w:p>
      <w:pPr>
        <w:pStyle w:val="Fcase2metab"/>
        <w:jc w:val="center"/>
        <w:rPr>
          <w:rFonts w:ascii="Arial" w:hAnsi="Arial" w:cs="Arial"/>
        </w:rPr>
      </w:pPr>
      <w:r>
        <w:rPr/>
        <w:t>13, place Vendôme 75042 PARIS cedex 01 / Tél : 01.44.77.60.6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Calibr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Footer"/>
            <w:jc w:val="both"/>
            <w:rPr>
              <w:rFonts w:ascii="Marianne;Marianne" w:hAnsi="Marianne;Marianne" w:cs="Times New Roman"/>
              <w:i/>
              <w:i/>
              <w:sz w:val="16"/>
              <w:szCs w:val="16"/>
              <w:lang w:eastAsia="en-US"/>
            </w:rPr>
          </w:pPr>
          <w:r>
            <w:rPr>
              <w:rFonts w:cs="Marianne;Marianne" w:ascii="Marianne;Marianne" w:hAnsi="Marianne;Marianne"/>
              <w:i/>
              <w:sz w:val="16"/>
              <w:szCs w:val="16"/>
            </w:rPr>
            <w:t>Accord-cadre à bons de commande relatif à la sélection (assessment) et à la supervision individuelle, collective au profit des coachs internes du ministère de la Justice</w:t>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RIN Nathalie</cp:lastModifiedBy>
  <cp:lastPrinted>2016-11-04T13:53:00Z</cp:lastPrinted>
  <dcterms:modified xsi:type="dcterms:W3CDTF">2024-12-17T14:20:00Z</dcterms:modified>
  <cp:revision>37</cp:revision>
  <dc:subject/>
  <dc:title>_Modèle recommandé : le service peut l’adapter le cas échéant_DC1_</dc:title>
</cp:coreProperties>
</file>