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ht_TRA_2025-016_MAPA_ Achat Véhicule Smur_Forez [20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00233017"/>
      <w:bookmarkStart w:id="1" w:name="__Fieldmark__0_32002330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00233017"/>
      <w:bookmarkStart w:id="3" w:name="__Fieldmark__1_32002330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00233017"/>
      <w:bookmarkStart w:id="5" w:name="__Fieldmark__2_32002330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00233017"/>
      <w:bookmarkStart w:id="7" w:name="__Fieldmark__3_32002330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00233017"/>
      <w:bookmarkStart w:id="9" w:name="__Fieldmark__4_32002330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00233017"/>
      <w:bookmarkStart w:id="11" w:name="__Fieldmark__5_32002330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00233017"/>
      <w:bookmarkStart w:id="13" w:name="__Fieldmark__6_32002330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00233017"/>
      <w:bookmarkStart w:id="15" w:name="__Fieldmark__7_32002330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00233017"/>
      <w:bookmarkStart w:id="17" w:name="__Fieldmark__8_32002330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00233017"/>
      <w:bookmarkStart w:id="19" w:name="__Fieldmark__9_32002330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00233017"/>
      <w:bookmarkStart w:id="21" w:name="__Fieldmark__10_32002330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00233017"/>
      <w:bookmarkStart w:id="23" w:name="__Fieldmark__11_32002330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Ght_TRA_2025-01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1-13T12:02:00Z</dcterms:modified>
  <cp:revision>5</cp:revision>
  <dc:subject/>
  <dc:title/>
</cp:coreProperties>
</file>