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ht_TRA_2025-016_MAPA_ Achat Véhicule Smur_Forez [2025]</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0893503"/>
      <w:bookmarkStart w:id="1" w:name="__Fieldmark__0_7208935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0893503"/>
      <w:bookmarkStart w:id="3" w:name="__Fieldmark__1_7208935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20893503"/>
            <w:bookmarkStart w:id="5" w:name="__Fieldmark__2_7208935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20893503"/>
            <w:bookmarkStart w:id="7" w:name="__Fieldmark__3_7208935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20893503"/>
            <w:bookmarkStart w:id="9" w:name="__Fieldmark__4_72089350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20893503"/>
            <w:bookmarkStart w:id="11" w:name="__Fieldmark__5_7208935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0893503"/>
      <w:bookmarkStart w:id="13" w:name="__Fieldmark__6_7208935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20893503"/>
      <w:bookmarkStart w:id="15" w:name="__Fieldmark__7_7208935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Ght_TRA_2025-01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1-13T12:02:00Z</dcterms:modified>
  <cp:revision>5</cp:revision>
  <dc:subject/>
  <dc:title>MISE A JOUR AVRIL 2007</dc:title>
</cp:coreProperties>
</file>