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3"/>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N° SIRET : 180070039 01274</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Calibri" w:ascii="Calibri" w:hAnsi="Calibri"/>
          <w:spacing w:val="-2"/>
          <w:sz w:val="22"/>
          <w:szCs w:val="22"/>
        </w:rPr>
        <w:t>Prestations de séquençage haut débit d’AR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57278135"/>
      <w:bookmarkStart w:id="1" w:name="__Fieldmark__0_10572781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7278135"/>
      <w:bookmarkStart w:id="3" w:name="__Fieldmark__1_105727813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57278135"/>
      <w:bookmarkStart w:id="5" w:name="__Fieldmark__2_105727813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7278135"/>
      <w:bookmarkStart w:id="7" w:name="__Fieldmark__3_105727813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57278135"/>
      <w:bookmarkStart w:id="9" w:name="__Fieldmark__4_105727813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57278135"/>
      <w:bookmarkStart w:id="11" w:name="__Fieldmark__5_105727813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57278135"/>
      <w:bookmarkStart w:id="13" w:name="__Fieldmark__6_105727813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color w:val="FF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057278135"/>
      <w:bookmarkStart w:id="15" w:name="__Fieldmark__7_105727813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057278135"/>
      <w:bookmarkStart w:id="17" w:name="__Fieldmark__8_105727813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057278135"/>
      <w:bookmarkStart w:id="19" w:name="__Fieldmark__9_105727813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équençage AR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anchez Cécile</cp:lastModifiedBy>
  <cp:lastPrinted>2016-11-02T14:51:00Z</cp:lastPrinted>
  <dcterms:modified xsi:type="dcterms:W3CDTF">2025-01-09T08:30:00Z</dcterms:modified>
  <cp:revision>16</cp:revision>
  <dc:subject/>
  <dc:title/>
</cp:coreProperties>
</file>