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Dossier de candidature marché public UniHA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M_3325 Mise à disposition de personnel intérimaire et prestation de placement de moins de trois mois dans le domaine paramédical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2"/>
        <w:spacing w:lineRule="auto" w:line="27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La présente consultation a pour objet la mise à disposition de personnel intérimaire et prestation de placement et recrutement dans le domaine paramédical, administratif et techniqu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0" w:name="__Fieldmark__0_2652287384"/>
      <w:bookmarkStart w:id="1" w:name="__Fieldmark__0_2652287384"/>
      <w:bookmarkEnd w:id="1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2" w:name="__Fieldmark__1_2652287384"/>
      <w:bookmarkStart w:id="3" w:name="__Fieldmark__1_2652287384"/>
      <w:bookmarkEnd w:id="3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4" w:name="__Fieldmark__2_2652287384"/>
      <w:bookmarkStart w:id="5" w:name="__Fieldmark__2_2652287384"/>
      <w:bookmarkEnd w:id="5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6" w:name="__Fieldmark__3_2652287384"/>
      <w:bookmarkStart w:id="7" w:name="__Fieldmark__3_2652287384"/>
      <w:bookmarkEnd w:id="7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8" w:name="__Fieldmark__4_2652287384"/>
      <w:bookmarkStart w:id="9" w:name="__Fieldmark__4_2652287384"/>
      <w:bookmarkEnd w:id="9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10" w:name="__Fieldmark__5_2652287384"/>
      <w:bookmarkStart w:id="11" w:name="__Fieldmark__5_2652287384"/>
      <w:bookmarkEnd w:id="11"/>
      <w:r/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jc w:val="both"/>
        <w:outlineLvl w:val="1"/>
        <w:rPr/>
      </w:pPr>
      <w:r>
        <w:rPr>
          <w:rFonts w:cs="Calibri" w:ascii="Calibri" w:hAnsi="Calibri"/>
          <w:b/>
          <w:sz w:val="22"/>
          <w:szCs w:val="22"/>
        </w:rPr>
        <w:t xml:space="preserve">1 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L’indication des noms et qualifications professionnelles pertinentes des personnes physiques chargées de l’exécution du marché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Univers" w:hAnsi="Univers" w:cs="Univer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character" w:styleId="Titre2Car">
    <w:name w:val="Titre 2 Car"/>
    <w:qFormat/>
    <w:rPr>
      <w:b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1-13T15:22:00Z</dcterms:modified>
  <cp:revision>84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