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tenance préventive et curative des installations techniques CVC des bâtiments des deux sites du CNC dans les Yvelin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770754419"/>
      <w:bookmarkStart w:id="2" w:name="__Fieldmark__0_2770754419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770754419"/>
      <w:bookmarkStart w:id="4" w:name="__Fieldmark__1_2770754419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770754419"/>
      <w:bookmarkStart w:id="6" w:name="__Fieldmark__2_2770754419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770754419"/>
      <w:bookmarkStart w:id="8" w:name="__Fieldmark__3_2770754419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770754419"/>
      <w:bookmarkStart w:id="10" w:name="__Fieldmark__4_2770754419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770754419"/>
      <w:bookmarkStart w:id="12" w:name="__Fieldmark__5_2770754419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770754419"/>
      <w:bookmarkStart w:id="14" w:name="__Fieldmark__6_2770754419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2770754419"/>
      <w:bookmarkStart w:id="16" w:name="__Fieldmark__7_2770754419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770754419"/>
      <w:bookmarkStart w:id="18" w:name="__Fieldmark__8_2770754419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2770754419"/>
      <w:bookmarkStart w:id="20" w:name="__Fieldmark__9_2770754419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2770754419"/>
      <w:bookmarkStart w:id="22" w:name="__Fieldmark__10_2770754419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2770754419"/>
      <w:bookmarkStart w:id="24" w:name="__Fieldmark__11_2770754419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2770754419"/>
      <w:bookmarkStart w:id="26" w:name="__Fieldmark__12_2770754419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2770754419"/>
      <w:bookmarkStart w:id="28" w:name="__Fieldmark__13_2770754419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2770754419"/>
      <w:bookmarkStart w:id="30" w:name="__Fieldmark__14_2770754419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2770754419"/>
      <w:bookmarkStart w:id="32" w:name="__Fieldmark__15_2770754419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2770754419"/>
      <w:bookmarkStart w:id="34" w:name="__Fieldmark__16_2770754419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2770754419"/>
      <w:bookmarkStart w:id="36" w:name="__Fieldmark__17_2770754419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2770754419"/>
      <w:bookmarkStart w:id="38" w:name="__Fieldmark__18_2770754419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2770754419"/>
      <w:bookmarkStart w:id="40" w:name="__Fieldmark__19_2770754419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2770754419"/>
      <w:bookmarkStart w:id="43" w:name="__Fieldmark__20_2770754419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04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01-15T16:30:00Z</dcterms:modified>
  <cp:revision>20</cp:revision>
  <dc:subject/>
  <dc:title/>
</cp:coreProperties>
</file>