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bCs/>
          <w:sz w:val="24"/>
          <w:szCs w:val="24"/>
        </w:rPr>
      </w:pPr>
      <w:r>
        <w:rPr>
          <w:rFonts w:cs="Arial" w:ascii="Arial" w:hAnsi="Arial"/>
          <w:bCs/>
          <w:sz w:val="24"/>
          <w:szCs w:val="24"/>
        </w:rPr>
        <w:t>APPEL D’OFFRES OUVERT POUR LA FOURNITURE :</w:t>
      </w:r>
    </w:p>
    <w:p>
      <w:pPr>
        <w:pStyle w:val="Normal"/>
        <w:jc w:val="center"/>
        <w:rPr>
          <w:rFonts w:ascii="Arial" w:hAnsi="Arial" w:cs="Arial"/>
          <w:b/>
          <w:b/>
          <w:bCs/>
          <w:sz w:val="24"/>
          <w:szCs w:val="24"/>
        </w:rPr>
      </w:pPr>
      <w:r>
        <w:rPr>
          <w:rFonts w:cs="Arial" w:ascii="Arial" w:hAnsi="Arial"/>
          <w:b/>
          <w:bCs/>
          <w:sz w:val="24"/>
          <w:szCs w:val="24"/>
        </w:rPr>
        <w:t xml:space="preserve">D’Allergènes, Matières Premières et Matériel de Conditionnement  </w:t>
      </w:r>
    </w:p>
    <w:p>
      <w:pPr>
        <w:pStyle w:val="Normal"/>
        <w:tabs>
          <w:tab w:val="clear" w:pos="567"/>
          <w:tab w:val="left" w:pos="426" w:leader="none"/>
          <w:tab w:val="left" w:pos="851" w:leader="none"/>
        </w:tabs>
        <w:jc w:val="both"/>
        <w:rPr>
          <w:rFonts w:ascii="Arial" w:hAnsi="Arial" w:cs="Arial"/>
          <w:b/>
          <w:b/>
        </w:rPr>
      </w:pPr>
      <w:r>
        <w:rPr>
          <w:rFonts w:eastAsia="Arial" w:cs="Arial" w:ascii="Arial" w:hAnsi="Arial"/>
          <w:b/>
        </w:rPr>
        <w:t xml:space="preserve">                                                                               </w:t>
      </w:r>
      <w:r>
        <w:rPr>
          <w:rFonts w:cs="Arial" w:ascii="Arial" w:hAnsi="Arial"/>
          <w:b/>
        </w:rPr>
        <w:t>AO 2025-01</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25253550"/>
      <w:bookmarkStart w:id="1" w:name="__Fieldmark__0_212525355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25253550"/>
      <w:bookmarkStart w:id="3" w:name="__Fieldmark__1_212525355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5253550"/>
      <w:bookmarkStart w:id="5" w:name="__Fieldmark__2_212525355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5253550"/>
      <w:bookmarkStart w:id="7" w:name="__Fieldmark__3_212525355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25253550"/>
      <w:bookmarkStart w:id="9" w:name="__Fieldmark__4_212525355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25253550"/>
      <w:bookmarkStart w:id="11" w:name="__Fieldmark__5_2125253550"/>
      <w:bookmarkEnd w:id="11"/>
      <w:r>
        <w:rPr/>
      </w:r>
      <w:r>
        <w:rPr/>
        <w:fldChar w:fldCharType="end"/>
      </w:r>
      <w:r>
        <w:rPr/>
        <w:t xml:space="preserve"> CCP n°20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25253550"/>
      <w:bookmarkStart w:id="13" w:name="__Fieldmark__6_2125253550"/>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25253550"/>
      <w:bookmarkStart w:id="15" w:name="__Fieldmark__7_2125253550"/>
      <w:bookmarkEnd w:id="15"/>
      <w:r>
        <w:rPr/>
      </w:r>
      <w:r>
        <w:rPr/>
        <w:fldChar w:fldCharType="end"/>
      </w:r>
      <w:r>
        <w:rPr>
          <w:rFonts w:cs="Arial" w:ascii="Arial" w:hAnsi="Arial"/>
        </w:rPr>
        <w:t xml:space="preserve"> Autres :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5253550"/>
      <w:bookmarkStart w:id="17" w:name="__Fieldmark__8_2125253550"/>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25253550"/>
      <w:bookmarkStart w:id="19" w:name="__Fieldmark__9_212525355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25253550"/>
      <w:bookmarkStart w:id="21" w:name="__Fieldmark__10_212525355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25253550"/>
      <w:bookmarkStart w:id="23" w:name="__Fieldmark__11_212525355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25253550"/>
      <w:bookmarkStart w:id="25" w:name="__Fieldmark__12_212525355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25253550"/>
      <w:bookmarkStart w:id="27" w:name="__Fieldmark__13_2125253550"/>
      <w:bookmarkEnd w:id="27"/>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25253550"/>
      <w:bookmarkStart w:id="29" w:name="__Fieldmark__14_212525355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25253550"/>
      <w:bookmarkStart w:id="31" w:name="__Fieldmark__15_212525355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125253550"/>
      <w:bookmarkStart w:id="33" w:name="__Fieldmark__16_212525355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25253550"/>
      <w:bookmarkStart w:id="35" w:name="__Fieldmark__17_212525355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25253550"/>
      <w:bookmarkStart w:id="37" w:name="__Fieldmark__18_212525355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25253550"/>
      <w:bookmarkStart w:id="39" w:name="__Fieldmark__19_212525355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25253550"/>
      <w:bookmarkStart w:id="41" w:name="__Fieldmark__20_212525355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u 01 Avril 2025 ou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125253550"/>
      <w:bookmarkStart w:id="43" w:name="__Fieldmark__21_2125253550"/>
      <w:bookmarkEnd w:id="43"/>
      <w:r>
        <w:rPr/>
      </w:r>
      <w:r>
        <w:rPr/>
        <w:fldChar w:fldCharType="end"/>
      </w:r>
      <w:r>
        <w:rPr>
          <w:rFonts w:cs="Arial" w:ascii="Arial" w:hAnsi="Arial"/>
        </w:rPr>
        <w:tab/>
        <w:t>La date de notification du marché public si celle-ci est postérieure au 01 avril 2025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25253550"/>
      <w:bookmarkStart w:id="45" w:name="__Fieldmark__22_212525355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25253550"/>
      <w:bookmarkStart w:id="47" w:name="__Fieldmark__23_2125253550"/>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25253550"/>
      <w:bookmarkStart w:id="49" w:name="__Fieldmark__24_212525355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125253550"/>
      <w:bookmarkStart w:id="51" w:name="__Fieldmark__25_2125253550"/>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 12 mois</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25253550"/>
      <w:bookmarkStart w:id="53" w:name="__Fieldmark__26_212525355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25253550"/>
      <w:bookmarkStart w:id="55" w:name="__Fieldmark__27_212525355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25253550"/>
      <w:bookmarkStart w:id="57" w:name="__Fieldmark__28_212525355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25253550"/>
      <w:bookmarkStart w:id="59" w:name="__Fieldmark__29_212525355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25253550"/>
      <w:bookmarkStart w:id="61" w:name="__Fieldmark__30_212525355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25253550"/>
      <w:bookmarkStart w:id="63" w:name="__Fieldmark__31_212525355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25253550"/>
      <w:bookmarkStart w:id="65" w:name="__Fieldmark__32_212525355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25253550"/>
      <w:bookmarkStart w:id="67" w:name="__Fieldmark__33_212525355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25253550"/>
      <w:bookmarkStart w:id="69" w:name="__Fieldmark__34_212525355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125253550"/>
      <w:bookmarkStart w:id="71" w:name="__Fieldmark__35_212525355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Narrow" w:hAnsi="Arial Narrow" w:cs="Arial Narrow"/>
          <w:b/>
          <w:b/>
          <w:bCs/>
          <w:sz w:val="22"/>
          <w:szCs w:val="22"/>
        </w:rPr>
      </w:pPr>
      <w:r>
        <w:rPr>
          <w:rFonts w:cs="Arial Narrow" w:ascii="Arial Narrow" w:hAnsi="Arial Narrow"/>
          <w:b/>
          <w:bCs/>
          <w:sz w:val="22"/>
          <w:szCs w:val="22"/>
        </w:rPr>
        <w:t xml:space="preserve">Monsieur le Directeur Général du Centre Hospitalier Universitaire d’ORLEANS </w:t>
      </w:r>
    </w:p>
    <w:p>
      <w:pPr>
        <w:pStyle w:val="Fcase2metab"/>
        <w:ind w:left="0" w:right="0" w:hanging="0"/>
        <w:rPr>
          <w:rFonts w:ascii="Arial Narrow" w:hAnsi="Arial Narrow" w:cs="Arial Narrow"/>
          <w:b/>
          <w:b/>
          <w:bCs/>
          <w:sz w:val="22"/>
          <w:szCs w:val="22"/>
        </w:rPr>
      </w:pPr>
      <w:r>
        <w:rPr>
          <w:rFonts w:cs="Arial Narrow" w:ascii="Arial Narrow" w:hAnsi="Arial Narrow"/>
          <w:b/>
          <w:bCs/>
          <w:sz w:val="22"/>
          <w:szCs w:val="22"/>
        </w:rPr>
        <w:t>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highlight w:val="yellow"/>
        </w:rPr>
      </w:pPr>
      <w:r>
        <w:rPr>
          <w:rFonts w:cs="Arial" w:ascii="Arial" w:hAnsi="Arial"/>
          <w:highlight w:val="yellow"/>
        </w:rPr>
      </w:r>
    </w:p>
    <w:p>
      <w:pPr>
        <w:pStyle w:val="Fcase2metab"/>
        <w:rPr>
          <w:rFonts w:ascii="Arial" w:hAnsi="Arial" w:cs="Arial"/>
          <w:highlight w:val="yellow"/>
        </w:rPr>
      </w:pPr>
      <w:r>
        <w:rPr>
          <w:rFonts w:cs="Arial" w:ascii="Arial" w:hAnsi="Arial"/>
          <w:highlight w:val="yellow"/>
        </w:rPr>
      </w:r>
    </w:p>
    <w:p>
      <w:pPr>
        <w:pStyle w:val="Normal"/>
        <w:rPr>
          <w:rFonts w:ascii="Arial Narrow" w:hAnsi="Arial Narrow" w:cs="Arial Narrow"/>
          <w:b/>
          <w:b/>
          <w:bCs/>
          <w:i/>
          <w:i/>
          <w:sz w:val="22"/>
          <w:szCs w:val="22"/>
        </w:rPr>
      </w:pPr>
      <w:r>
        <w:rPr>
          <w:rFonts w:cs="Arial Narrow" w:ascii="Arial Narrow" w:hAnsi="Arial Narrow"/>
          <w:b/>
          <w:bCs/>
          <w:i/>
          <w:sz w:val="22"/>
          <w:szCs w:val="22"/>
        </w:rPr>
        <w:t>Voir « ANNEXE CCP GHT – Facturation »</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rPr>
          <w:rFonts w:ascii="Arial" w:hAnsi="Arial" w:cs="Arial"/>
          <w:b/>
          <w:b/>
          <w:sz w:val="24"/>
          <w:szCs w:val="24"/>
        </w:rPr>
      </w:pPr>
      <w:r>
        <w:rPr>
          <w:rFonts w:cs="Arial" w:ascii="Arial" w:hAnsi="Arial"/>
          <w:b/>
          <w:sz w:val="24"/>
          <w:szCs w:val="24"/>
        </w:rPr>
        <w:t>Accord cadre à bons de commande conclu avec des quantités maximum</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18"/>
          <w:szCs w:val="18"/>
        </w:rPr>
      </w:pPr>
      <w:r>
        <w:rPr>
          <w:rFonts w:cs="Arial" w:ascii="Arial" w:hAnsi="Arial"/>
          <w:sz w:val="18"/>
          <w:szCs w:val="18"/>
        </w:rPr>
        <w:t>RIB</w:t>
      </w:r>
    </w:p>
    <w:p>
      <w:pPr>
        <w:pStyle w:val="Normal"/>
        <w:rPr>
          <w:rFonts w:ascii="Arial" w:hAnsi="Arial" w:cs="Arial"/>
          <w:sz w:val="18"/>
          <w:szCs w:val="18"/>
        </w:rPr>
      </w:pPr>
      <w:r>
        <w:rPr>
          <w:rFonts w:cs="Arial" w:ascii="Arial" w:hAnsi="Arial"/>
          <w:sz w:val="18"/>
          <w:szCs w:val="18"/>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18"/>
          <w:szCs w:val="18"/>
        </w:rPr>
      </w:pPr>
      <w:r>
        <w:rPr>
          <w:rFonts w:cs="Arial" w:ascii="Arial" w:hAnsi="Arial"/>
          <w:b/>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5Car">
    <w:name w:val="Titre 5 Car"/>
    <w:qFormat/>
    <w:rPr>
      <w:rFonts w:ascii="Arial" w:hAnsi="Arial" w:cs="Arial"/>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BIDAULT Valerie</cp:lastModifiedBy>
  <cp:lastPrinted>2016-11-04T13:53:00Z</cp:lastPrinted>
  <dcterms:modified xsi:type="dcterms:W3CDTF">2025-01-14T10:07:00Z</dcterms:modified>
  <cp:revision>32</cp:revision>
  <dc:subject/>
  <dc:title>_Modèle recommandé : le service peut l’adapter le cas échéant_DC1_</dc:title>
</cp:coreProperties>
</file>