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2280" cy="9747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2400" cy="974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pt;width:236.35pt;height:76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 907 25 04 - Spectromètre d'absorption infrarouge par transformée de Fourier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907 25 04 - Spectromètre d'absorption infrarouge par transformée de Fourier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16383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4280" cy="163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95pt;width:17.6pt;height:12.8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 soci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me La Président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me La Président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 907 25 04 - Spectromètre d'absorption infrarouge par transformée de Fourier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solution de bas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variante proposée numéro : .........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es prestations supplémentaires éventuell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45" w:type="dxa"/>
        <w:jc w:val="left"/>
        <w:tblInd w:w="-27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760"/>
        <w:gridCol w:w="3079"/>
        <w:gridCol w:w="2880"/>
        <w:gridCol w:w="2925"/>
      </w:tblGrid>
      <w:tr>
        <w:trPr>
          <w:trHeight w:val="252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ibell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dule ATR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,00 €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laque adaptable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,00 €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Le délai d'exécution que propose le candidat est de : ...............................jours</w:t>
      </w:r>
      <w:r>
        <w:rPr>
          <w:i/>
          <w:color w:val="000000"/>
          <w:lang w:val="fr-FR"/>
        </w:rPr>
        <w:t xml:space="preserve"> (à compléter) </w:t>
      </w:r>
      <w:r>
        <w:rPr>
          <w:color w:val="000000"/>
          <w:lang w:val="fr-FR"/>
        </w:rPr>
        <w:t>l’Université de Limoges souhaitant être livrée au premier trimestre 2025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Arial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Arial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8433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pectromètres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Arial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spacing w:before="40" w:after="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Prestation(s) supplémentaire(s) éventuelle(s) retenue(s)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500"/>
        <w:gridCol w:w="4399"/>
        <w:gridCol w:w="1400"/>
        <w:gridCol w:w="1401"/>
      </w:tblGrid>
      <w:tr>
        <w:trPr>
          <w:trHeight w:val="29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9540" cy="12954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.25pt;width:10.15pt;height:10.1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dule ATR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9540" cy="12954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.25pt;width:10.15pt;height:10.1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laque adaptable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80"/>
        <w:rPr/>
      </w:pPr>
      <w:r>
        <w:rPr/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sectPr>
          <w:footerReference w:type="default" r:id="rId5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80"/>
        <w:rPr/>
      </w:pPr>
      <w:r>
        <w:rPr/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a représentante légale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a Présidente de l'Université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Isabelle KLOCK-FONTANILLE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6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6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5"/>
          <w:type w:val="nextPage"/>
          <w:pgSz w:w="11906" w:h="16838"/>
          <w:pgMar w:left="1140" w:right="1140" w:gutter="0" w:header="0" w:top="14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4" w:name="_Toc256000012"/>
      <w:bookmarkStart w:id="25" w:name="ArtL1_A-CT"/>
      <w:bookmarkEnd w:id="25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6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Pavé à répéter et à remplir par le candidat pour chaque variante proposée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07 25 04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footer" Target="footer5.xml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footer" Target="footer6.xml"/><Relationship Id="rId66" Type="http://schemas.openxmlformats.org/officeDocument/2006/relationships/footer" Target="footer7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0</Pages>
  <Words>1902</Words>
  <Characters>10465</Characters>
  <CharactersWithSpaces>12343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5:28:00Z</dcterms:created>
  <dc:creator/>
  <dc:description/>
  <dc:language>en-US</dc:language>
  <cp:lastModifiedBy>Sandra Bregeras</cp:lastModifiedBy>
  <dcterms:modified xsi:type="dcterms:W3CDTF">2024-12-16T15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