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ultation 24S0104 – Fourniture, installation, mise en service et maintenance de différents équipements de lavage et accessoires pour le service de stérilisation du Centre Hospitalier de Chalon-sur-Saône</w:t>
      </w:r>
    </w:p>
    <w:p>
      <w:pPr>
        <w:pStyle w:val="Normal"/>
        <w:rPr>
          <w:rFonts w:ascii="Arial" w:hAnsi="Arial" w:cs="Arial"/>
          <w:b/>
          <w:b/>
          <w:bCs/>
          <w:sz w:val="16"/>
          <w:szCs w:val="16"/>
        </w:rPr>
      </w:pPr>
      <w:r>
        <w:rPr>
          <w:rFonts w:cs="Arial" w:ascii="Arial" w:hAnsi="Arial"/>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7504664"/>
      <w:bookmarkStart w:id="1" w:name="__Fieldmark__0_5875046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7504664"/>
      <w:bookmarkStart w:id="3" w:name="__Fieldmark__1_58750466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87504664"/>
            <w:bookmarkStart w:id="5" w:name="__Fieldmark__2_5875046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87504664"/>
            <w:bookmarkStart w:id="7" w:name="__Fieldmark__3_5875046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87504664"/>
            <w:bookmarkStart w:id="9" w:name="__Fieldmark__4_58750466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87504664"/>
            <w:bookmarkStart w:id="11" w:name="__Fieldmark__5_5875046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87504664"/>
      <w:bookmarkStart w:id="13" w:name="__Fieldmark__6_5875046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7504664"/>
      <w:bookmarkStart w:id="15" w:name="__Fieldmark__7_58750466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S01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ADET Justine</cp:lastModifiedBy>
  <cp:lastPrinted>2016-11-02T15:02:00Z</cp:lastPrinted>
  <dcterms:modified xsi:type="dcterms:W3CDTF">2024-11-27T12:46:00Z</dcterms:modified>
  <cp:revision>26</cp:revision>
  <dc:subject/>
  <dc:title>MISE A JOUR AVRIL 2007</dc:title>
</cp:coreProperties>
</file>