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SUR-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ultation 24S0104 – Fourniture, installation, mise en service et maintenance de différents équipements de lavage et accessoires pour le service de stérilisation du Centre Hospitalier de Chalon-sur-Saô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1050492"/>
      <w:bookmarkStart w:id="1" w:name="__Fieldmark__0_8210504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1050492"/>
      <w:bookmarkStart w:id="3" w:name="__Fieldmark__1_8210504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1050492"/>
      <w:bookmarkStart w:id="5" w:name="__Fieldmark__2_8210504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1050492"/>
      <w:bookmarkStart w:id="7" w:name="__Fieldmark__3_8210504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1050492"/>
      <w:bookmarkStart w:id="9" w:name="__Fieldmark__4_8210504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1050492"/>
      <w:bookmarkStart w:id="11" w:name="__Fieldmark__5_8210504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1050492"/>
      <w:bookmarkStart w:id="13" w:name="__Fieldmark__6_8210504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1050492"/>
      <w:bookmarkStart w:id="15" w:name="__Fieldmark__7_8210504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1050492"/>
      <w:bookmarkStart w:id="17" w:name="__Fieldmark__8_8210504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4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7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48"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1050492"/>
      <w:bookmarkStart w:id="19" w:name="__Fieldmark__9_8210504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821050492"/>
      <w:bookmarkStart w:id="21" w:name="__Fieldmark__10_8210504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1050492"/>
      <w:bookmarkStart w:id="23" w:name="__Fieldmark__11_8210504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S01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tr">
    <w:name w:val="lt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DET Justine</cp:lastModifiedBy>
  <cp:lastPrinted>2016-11-02T14:51:00Z</cp:lastPrinted>
  <dcterms:modified xsi:type="dcterms:W3CDTF">2024-11-27T12:46:00Z</dcterms:modified>
  <cp:revision>25</cp:revision>
  <dc:subject/>
  <dc:title/>
</cp:coreProperties>
</file>