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NGIN FLORA (UGECAM AQUITAINE)MANGIN FLORA (UGECAM AQUITAINE)"=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cument Wo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