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555625</wp:posOffset>
            </wp:positionV>
            <wp:extent cx="5518150" cy="7842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784225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LOGIGRAMME PLAN D'ORGANISATION DES SECOURS INTERNES</w:t>
      </w:r>
    </w:p>
    <w:sectPr>
      <w:type w:val="nextPage"/>
      <w:pgSz w:w="11906" w:h="16838"/>
      <w:pgMar w:left="1417" w:right="20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56:00Z</dcterms:created>
  <dc:creator>01585635</dc:creator>
  <dc:description/>
  <cp:keywords/>
  <dc:language>en-US</dc:language>
  <cp:lastModifiedBy>01585635</cp:lastModifiedBy>
  <dcterms:modified xsi:type="dcterms:W3CDTF">2016-01-08T09:56:00Z</dcterms:modified>
  <cp:revision>2</cp:revision>
  <dc:subject/>
  <dc:title>LOGIGRAMME PLAN D'ORGANISATION DES SECOURS INTERNES</dc:title>
</cp:coreProperties>
</file>