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jc w:val="both"/>
        <w:rPr>
          <w:rFonts w:ascii="Corbel" w:hAnsi="Corbel" w:cs="Corbel"/>
          <w:b/>
          <w:b/>
          <w:sz w:val="24"/>
          <w:szCs w:val="24"/>
        </w:rPr>
      </w:pPr>
      <w:r>
        <w:rPr>
          <w:rFonts w:cs="Corbel" w:ascii="Corbel" w:hAnsi="Corbel"/>
          <w:b/>
          <w:sz w:val="24"/>
          <w:szCs w:val="24"/>
          <w:highlight w:val="magenta"/>
        </w:rPr>
        <w:t>ETABLISSEMENT SUPPORT DU GHT EST HERAULT SUD AVEYRON</w:t>
      </w:r>
    </w:p>
    <w:p>
      <w:pPr>
        <w:pStyle w:val="Normal"/>
        <w:rPr>
          <w:rFonts w:ascii="Corbel" w:hAnsi="Corbel" w:cs="Arial"/>
          <w:b/>
          <w:b/>
          <w:bCs/>
        </w:rPr>
      </w:pPr>
      <w:r>
        <w:rPr>
          <w:rFonts w:cs="Arial" w:ascii="Corbel" w:hAnsi="Corbel"/>
          <w:b/>
          <w:bCs/>
        </w:rPr>
        <w:t>191, Av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872655496"/>
      <w:bookmarkStart w:id="1" w:name="__Fieldmark__0_872655496"/>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872655496"/>
      <w:bookmarkStart w:id="3" w:name="__Fieldmark__1_872655496"/>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872655496"/>
      <w:bookmarkStart w:id="5" w:name="__Fieldmark__2_872655496"/>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872655496"/>
      <w:bookmarkStart w:id="7" w:name="__Fieldmark__3_872655496"/>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872655496"/>
      <w:bookmarkStart w:id="9" w:name="__Fieldmark__4_872655496"/>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872655496"/>
      <w:bookmarkStart w:id="11" w:name="__Fieldmark__5_872655496"/>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872655496"/>
      <w:bookmarkStart w:id="13" w:name="__Fieldmark__6_872655496"/>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872655496"/>
      <w:bookmarkStart w:id="15" w:name="__Fieldmark__7_872655496"/>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872655496"/>
      <w:bookmarkStart w:id="17" w:name="__Fieldmark__8_872655496"/>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872655496"/>
      <w:bookmarkStart w:id="19" w:name="__Fieldmark__9_872655496"/>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872655496"/>
      <w:bookmarkStart w:id="21" w:name="__Fieldmark__10_872655496"/>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872655496"/>
      <w:bookmarkStart w:id="23" w:name="__Fieldmark__11_872655496"/>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872655496"/>
      <w:bookmarkStart w:id="25" w:name="__Fieldmark__12_872655496"/>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872655496"/>
      <w:bookmarkStart w:id="27" w:name="__Fieldmark__13_872655496"/>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872655496"/>
      <w:bookmarkStart w:id="29" w:name="__Fieldmark__14_872655496"/>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872655496"/>
      <w:bookmarkStart w:id="31" w:name="__Fieldmark__15_872655496"/>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872655496"/>
      <w:bookmarkStart w:id="33" w:name="__Fieldmark__16_872655496"/>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872655496"/>
      <w:bookmarkStart w:id="35" w:name="__Fieldmark__17_872655496"/>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872655496"/>
      <w:bookmarkStart w:id="37" w:name="__Fieldmark__18_872655496"/>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872655496"/>
      <w:bookmarkStart w:id="39" w:name="__Fieldmark__19_872655496"/>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872655496"/>
      <w:bookmarkStart w:id="41" w:name="__Fieldmark__20_872655496"/>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872655496"/>
      <w:bookmarkStart w:id="43" w:name="__Fieldmark__21_872655496"/>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30/07/2024</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30/07/2024</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OUALI ANOUK</cp:lastModifiedBy>
  <cp:lastPrinted>2019-04-15T11:57:00Z</cp:lastPrinted>
  <dcterms:modified xsi:type="dcterms:W3CDTF">2024-07-30T06:02:00Z</dcterms:modified>
  <cp:revision>9</cp:revision>
  <dc:subject/>
  <dc:title/>
</cp:coreProperties>
</file>