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AMU164-2024</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r>
        <w:rPr>
          <w:rFonts w:cs="Arial" w:ascii="Arial" w:hAnsi="Arial"/>
          <w:b/>
          <w:lang w:val="en-GB"/>
        </w:rPr>
        <w:t>Maintenance préventive et curative d’équipements liés à l’Imprimerie (lot n°1) et fourniture de consommables associés (lot n°2) pour la DEPIL-PSI A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14003573"/>
      <w:bookmarkStart w:id="1" w:name="__Fieldmark__0_2114003573"/>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14003573"/>
      <w:bookmarkStart w:id="3" w:name="__Fieldmark__1_2114003573"/>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14003573"/>
      <w:bookmarkStart w:id="5" w:name="__Fieldmark__2_2114003573"/>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14003573"/>
            <w:bookmarkStart w:id="7" w:name="__Fieldmark__3_2114003573"/>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14003573"/>
            <w:bookmarkStart w:id="9" w:name="__Fieldmark__4_2114003573"/>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14003573"/>
      <w:bookmarkStart w:id="11" w:name="__Fieldmark__5_2114003573"/>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14003573"/>
      <w:bookmarkStart w:id="13" w:name="__Fieldmark__6_2114003573"/>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14003573"/>
      <w:bookmarkStart w:id="15" w:name="__Fieldmark__7_2114003573"/>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14003573"/>
      <w:bookmarkStart w:id="17" w:name="__Fieldmark__8_2114003573"/>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14003573"/>
      <w:bookmarkStart w:id="19" w:name="__Fieldmark__9_2114003573"/>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14003573"/>
      <w:bookmarkStart w:id="21" w:name="__Fieldmark__10_2114003573"/>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14003573"/>
      <w:bookmarkStart w:id="23" w:name="__Fieldmark__11_2114003573"/>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114003573"/>
      <w:bookmarkStart w:id="25" w:name="__Fieldmark__12_2114003573"/>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114003573"/>
      <w:bookmarkStart w:id="27" w:name="__Fieldmark__13_2114003573"/>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14003573"/>
      <w:bookmarkStart w:id="29" w:name="__Fieldmark__14_2114003573"/>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14003573"/>
      <w:bookmarkStart w:id="31" w:name="__Fieldmark__15_211400357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14003573"/>
      <w:bookmarkStart w:id="33" w:name="__Fieldmark__16_2114003573"/>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14003573"/>
      <w:bookmarkStart w:id="35" w:name="__Fieldmark__17_2114003573"/>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14003573"/>
      <w:bookmarkStart w:id="37" w:name="__Fieldmark__18_2114003573"/>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5941695</wp:posOffset>
            </wp:positionH>
            <wp:positionV relativeFrom="paragraph">
              <wp:posOffset>114300</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50" t="-51" r="-50" b="-51"/>
                    <a:stretch>
                      <a:fillRect/>
                    </a:stretch>
                  </pic:blipFill>
                  <pic:spPr bwMode="auto">
                    <a:xfrm>
                      <a:off x="0" y="0"/>
                      <a:ext cx="713105" cy="707390"/>
                    </a:xfrm>
                    <a:prstGeom prst="rect">
                      <a:avLst/>
                    </a:prstGeom>
                  </pic:spPr>
                </pic:pic>
              </a:graphicData>
            </a:graphic>
          </wp:anchor>
        </w:drawing>
      </w: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2"/>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lang w:val="en-GB"/>
        </w:rPr>
      </w:pPr>
      <w:r>
        <w:rPr>
          <w:rFonts w:cs="Arial" w:ascii="Arial" w:hAnsi="Arial"/>
          <w:b/>
          <w:highlight w:val="yellow"/>
          <w:lang w:val="en-GB"/>
        </w:rPr>
        <w:t>Consultation n° </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 xml:space="preserve">Objet :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14003573"/>
      <w:bookmarkStart w:id="39" w:name="__Fieldmark__19_2114003573"/>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14003573"/>
      <w:bookmarkStart w:id="41" w:name="__Fieldmark__20_2114003573"/>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114003573"/>
      <w:bookmarkStart w:id="43" w:name="__Fieldmark__21_2114003573"/>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114003573"/>
            <w:bookmarkStart w:id="45" w:name="__Fieldmark__22_2114003573"/>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114003573"/>
            <w:bookmarkStart w:id="47" w:name="__Fieldmark__23_2114003573"/>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114003573"/>
      <w:bookmarkStart w:id="49" w:name="__Fieldmark__24_2114003573"/>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114003573"/>
      <w:bookmarkStart w:id="51" w:name="__Fieldmark__25_2114003573"/>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114003573"/>
      <w:bookmarkStart w:id="53" w:name="__Fieldmark__26_2114003573"/>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114003573"/>
      <w:bookmarkStart w:id="55" w:name="__Fieldmark__27_2114003573"/>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114003573"/>
      <w:bookmarkStart w:id="57" w:name="__Fieldmark__28_2114003573"/>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114003573"/>
      <w:bookmarkStart w:id="59" w:name="__Fieldmark__29_2114003573"/>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114003573"/>
      <w:bookmarkStart w:id="61" w:name="__Fieldmark__30_2114003573"/>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114003573"/>
      <w:bookmarkStart w:id="63" w:name="__Fieldmark__31_2114003573"/>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114003573"/>
      <w:bookmarkStart w:id="65" w:name="__Fieldmark__32_211400357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114003573"/>
      <w:bookmarkStart w:id="67" w:name="__Fieldmark__33_211400357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114003573"/>
      <w:bookmarkStart w:id="69" w:name="__Fieldmark__34_211400357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114003573"/>
      <w:bookmarkStart w:id="71" w:name="__Fieldmark__35_211400357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114003573"/>
      <w:bookmarkStart w:id="73" w:name="__Fieldmark__36_211400357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114003573"/>
      <w:bookmarkStart w:id="75" w:name="__Fieldmark__37_2114003573"/>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ind w:firstLine="2977"/>
        <w:jc w:val="right"/>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3"/>
      <w:headerReference w:type="first" r:id="rId64"/>
      <w:footnotePr>
        <w:numFmt w:val="decimal"/>
      </w:footnotePr>
      <w:type w:val="nextPage"/>
      <w:pgSz w:w="11906" w:h="16838"/>
      <w:pgMar w:left="851" w:right="851"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Cambria" w:hAnsi="Cambria;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2.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PASQUIER Christelle</cp:lastModifiedBy>
  <cp:lastPrinted>2019-04-05T20:00:00Z</cp:lastPrinted>
  <dcterms:modified xsi:type="dcterms:W3CDTF">2024-10-28T15:06:00Z</dcterms:modified>
  <cp:revision>19</cp:revision>
  <dc:subject/>
  <dc:title>_Modèle recommandé : le service peut l’adapter le cas échéant_DC1_</dc:title>
</cp:coreProperties>
</file>