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i/>
          <w:i/>
          <w:iCs/>
          <w:color w:val="00B0F0"/>
        </w:rPr>
      </w:pPr>
      <w:r>
        <w:rPr>
          <w:rFonts w:cs="Arial" w:ascii="Arial" w:hAnsi="Arial"/>
          <w:b/>
          <w:i/>
          <w:iCs/>
          <w:color w:val="00B0F0"/>
        </w:rPr>
        <w:t>Consultation n°AMU164-2024</w:t>
        <w:tab/>
        <w:t>Maintenance préventive et curative d’équipements liés à l’Imprimerie (lot n°1) et fourniture de consommables associés (lot n°2) pour la DEPIL-PSI AMU</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0771617"/>
      <w:bookmarkStart w:id="1" w:name="__Fieldmark__0_12707716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70771617"/>
      <w:bookmarkStart w:id="3" w:name="__Fieldmark__1_1270771617"/>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70771617"/>
      <w:bookmarkStart w:id="5" w:name="__Fieldmark__2_12707716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1270771617"/>
      <w:bookmarkStart w:id="7" w:name="__Fieldmark__3_1270771617"/>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5">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1270771617"/>
      <w:bookmarkStart w:id="9" w:name="__Fieldmark__4_1270771617"/>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70771617"/>
      <w:bookmarkStart w:id="11" w:name="__Fieldmark__5_127077161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70771617"/>
      <w:bookmarkStart w:id="13" w:name="__Fieldmark__6_1270771617"/>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270771617"/>
      <w:bookmarkStart w:id="15" w:name="__Fieldmark__7_1270771617"/>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70771617"/>
      <w:bookmarkStart w:id="17" w:name="__Fieldmark__8_1270771617"/>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70771617"/>
      <w:bookmarkStart w:id="19" w:name="__Fieldmark__9_127077161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2">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3">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4">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70771617"/>
      <w:bookmarkStart w:id="21" w:name="__Fieldmark__10_12707716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70771617"/>
      <w:bookmarkStart w:id="23" w:name="__Fieldmark__11_1270771617"/>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highlight w:val="yellow"/>
            </w:rPr>
            <w:t>AMU164-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PASQUIER Christelle</cp:lastModifiedBy>
  <cp:lastPrinted>2016-11-02T14:51:00Z</cp:lastPrinted>
  <dcterms:modified xsi:type="dcterms:W3CDTF">2024-10-28T15:05:00Z</dcterms:modified>
  <cp:revision>59</cp:revision>
  <dc:subject/>
  <dc:title/>
</cp:coreProperties>
</file>