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caps/>
          <w:sz w:val="22"/>
        </w:rPr>
      </w:pPr>
      <w:r>
        <w:rPr>
          <w:rFonts w:eastAsia="Arial Narrow" w:cs="Arial Narrow" w:ascii="Arial Narrow" w:hAnsi="Arial Narrow"/>
          <w:caps/>
          <w:sz w:val="22"/>
        </w:rPr>
        <w:t xml:space="preserve"> </w:t>
      </w:r>
    </w:p>
    <w:p>
      <w:pPr>
        <w:pStyle w:val="Heading2"/>
        <w:jc w:val="center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Heading2"/>
        <w:jc w:val="center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000000"/>
          <w:sz w:val="22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i/>
          <w:sz w:val="28"/>
        </w:rPr>
        <w:t>MARCHE N° ………………………………………………</w:t>
      </w:r>
      <w:r>
        <w:rPr>
          <w:i/>
        </w:rPr>
        <w:t>…</w:t>
      </w:r>
      <w:r>
        <w:rPr>
          <w:i/>
          <w:sz w:val="14"/>
          <w:szCs w:val="14"/>
        </w:rPr>
        <w:t>(cadre réservé INRAE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i/>
          <w:i/>
          <w:sz w:val="22"/>
          <w:szCs w:val="14"/>
        </w:rPr>
      </w:pPr>
      <w:r>
        <w:rPr>
          <w:rFonts w:cs="Arial" w:ascii="Arial" w:hAnsi="Arial"/>
          <w:i/>
          <w:sz w:val="22"/>
          <w:szCs w:val="1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Réglementaire :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Taux :……%.</w:t>
        <w:tab/>
        <w:t>Montant : …………………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Facultative :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Taux : ……%. </w:t>
        <w:tab/>
        <w:t>Montant : ………………….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ns avance : 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1"/>
        <w:jc w:val="center"/>
        <w:rPr>
          <w:sz w:val="36"/>
          <w:szCs w:val="28"/>
        </w:rPr>
      </w:pPr>
      <w:r>
        <w:rPr>
          <w:sz w:val="36"/>
          <w:szCs w:val="28"/>
        </w:rPr>
        <w:t>ACTE D’ENGAGEMEN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8"/>
        </w:rPr>
      </w:pPr>
      <w:r>
        <w:rPr>
          <w:rFonts w:cs="Arial Narrow" w:ascii="Arial Narrow" w:hAnsi="Arial Narrow"/>
          <w:b/>
          <w:sz w:val="22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/>
      </w:pPr>
      <w:r>
        <w:rPr>
          <w:rFonts w:cs="Arial" w:ascii="Arial" w:hAnsi="Arial"/>
          <w:b/>
          <w:spacing w:val="24"/>
          <w:sz w:val="28"/>
        </w:rPr>
        <w:t>INSTITUT NATIONAL DE RECHERCHE POUR L’AGRICULTURE, L’ALIMENTATION ET L’ENVIRONNEMENT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présenté par le Président de Centre de Recherche Clermont-Auvergne-Rhône-Alpes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" w:hAnsi="Arial" w:cs="Arial"/>
          <w:b/>
          <w:b/>
          <w:spacing w:val="24"/>
          <w:sz w:val="18"/>
        </w:rPr>
      </w:pPr>
      <w:r>
        <w:rPr>
          <w:rFonts w:cs="Arial" w:ascii="Arial" w:hAnsi="Arial"/>
          <w:b/>
          <w:sz w:val="22"/>
        </w:rPr>
        <w:t>Représentant du Pouvoir Adjudicateur</w:t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4"/>
          <w:sz w:val="22"/>
        </w:rPr>
      </w:pPr>
      <w:r>
        <w:rPr>
          <w:rFonts w:cs="Arial Narrow" w:ascii="Arial Narrow" w:hAnsi="Arial Narrow"/>
          <w:b/>
          <w:spacing w:val="24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Obje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z w:val="40"/>
        </w:rPr>
        <w:t>MISSION DE VERIFICATION PERIODIQUE REGLEMENTAIRE DES INSTALLATIONS ELECTRIQUES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Lot n°3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rFonts w:cs="Arial Narrow" w:ascii="Arial Narrow" w:hAnsi="Arial Narrow"/>
          <w:b/>
          <w:sz w:val="40"/>
        </w:rPr>
        <w:t>Site des Cézeaux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9 av Blaise Pascal - 63178 Aubière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Retraitnormal"/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/>
        </w:rPr>
        <w:t>MAPA en application des articles L2123-1 de l’ordonnance n° 2018-1074 du 26 novembre 2018 portant partie législative du code de la commande publique et l’article R2123-1 du décret 2018-1075 du 3 décembre 2018 portant partie règlementaire du code de la commande publique.</w:t>
      </w:r>
      <w:r>
        <w:br w:type="page"/>
      </w:r>
    </w:p>
    <w:p>
      <w:pPr>
        <w:pStyle w:val="Normal"/>
        <w:ind w:left="2124" w:hanging="0"/>
        <w:jc w:val="both"/>
        <w:rPr>
          <w:rFonts w:ascii="Arial Narrow" w:hAnsi="Arial Narrow" w:cs="Arial Narrow"/>
          <w:b/>
          <w:b/>
          <w:smallCaps/>
          <w:sz w:val="2"/>
          <w:u w:val="single"/>
        </w:rPr>
      </w:pPr>
      <w:r>
        <w:rPr>
          <w:rFonts w:cs="Arial Narrow" w:ascii="Arial Narrow" w:hAnsi="Arial Narrow"/>
          <w:b/>
          <w:smallCaps/>
          <w:sz w:val="2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premier : Contracta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 soussigné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issant au nom et pour le compte de 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  <w:r>
        <w:rPr>
          <w:rFonts w:cs="Arial" w:ascii="Arial" w:hAnsi="Arial"/>
          <w:sz w:val="22"/>
          <w:szCs w:val="22"/>
        </w:rPr>
        <w:t>………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u capital de..........................................................................…………………………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yant son siège social à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……………........…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atricul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identité d'établissement SIRET……..........................................................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activité économique principale NAF…...............................................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au Registre du Commerce et des Sociétés……………</w:t>
      </w:r>
      <w:r>
        <w:rPr>
          <w:rFonts w:cs="Arial" w:ascii="Arial" w:hAnsi="Arial"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Administratives Particulières du 08/01/2025 et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Techniques du 08/01/2025 et de l’ensemble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définies ci-après les prestations définies en page de garde du présent acte d'engagement pour </w:t>
      </w:r>
      <w:r>
        <w:rPr>
          <w:rFonts w:cs="Arial" w:ascii="Arial" w:hAnsi="Arial"/>
          <w:b/>
          <w:sz w:val="22"/>
        </w:rPr>
        <w:t>la mission de vérification périodique réglementaire de l’ensemble des installations électriques du Centre INRAE site des Cézeaux – 9 av Blaise Pascal, 63178 Aubière (Lot 3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2 - Objet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 présent marché a pour objet la mission de vérification périodique réglementaire de l’ensemble des installations électriques du centre INRAE Clermont-Auvergne-Rhône-Alp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l a pour but d’assurer la vérification périodique annuelle des établissements soumis au code du trava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tte vérification sera réalisée selon l’article R.4226-14 à R.4226-19, R.4226-21 et R.4722-26 à R.4722-28 du code de trava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éthode, l’étendue et la périodicité de la vérification des installations sera conforme aux prescriptions de l’arrêté du 26 décembre 2011 et tiendra bien sur compte de l’INS REF 26 version 7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3 – Prix du marché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rix figurent en annexe 1 Décomposition du Prix Global et Forfaitaire (DPGF) du présent acte d’engagement.</w:t>
      </w:r>
    </w:p>
    <w:p>
      <w:pPr>
        <w:pStyle w:val="Normal"/>
        <w:tabs>
          <w:tab w:val="clear" w:pos="708"/>
          <w:tab w:val="right" w:pos="8222" w:leader="dot"/>
        </w:tabs>
        <w:jc w:val="both"/>
        <w:rPr/>
      </w:pPr>
      <w:r>
        <w:rPr>
          <w:rFonts w:cs="Arial" w:ascii="Arial" w:hAnsi="Arial"/>
          <w:sz w:val="22"/>
        </w:rPr>
        <w:t>Ils sont fermes la 1e année, puis révisable annuellement conformément à l’article 6 du CCAP du 08/01/2025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3.1 Offre de base 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3.2 PSEO1 : Fourniture d’un rapport complet (papier et pdf) pour les années N, N+1, N+2 et N+3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décide 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retenir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ne pas retenir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riante PSEO1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3.3 PSEO2 : Fourniture sous format base de donnée des rapports avec obligatoirement une extraction possible en format CSV et la formation à l’exploitation de la bas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décide 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retenir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ne pas retenir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riante PSEO2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4 –Durée du marché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2"/>
          <w:u w:val="single"/>
        </w:rPr>
      </w:pPr>
      <w:r>
        <w:rPr>
          <w:rFonts w:cs="Arial" w:ascii="Arial" w:hAnsi="Arial"/>
          <w:b/>
          <w:smallCaps/>
          <w:sz w:val="2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rché est conclu pour une durée de 4 ans (quatre ans) fermes à compter de sa notificatio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5 - Délai d’interventio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m’engage à réaliser les prestations décrites ci-dessus selon les modalités d’exécution du marché énoncées à l’article 4 du CCA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6 - Durée de validité de l’offre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'offre ainsi présente ne me lie toutefois que si son acceptation m'est notifiée dans le délai de quatre-vingt-dix (90) jours à compter de la date limite de remise des offres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 xml:space="preserve">Article 7 - Paiements (Joindre un RIB) 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m’engage à transmettre la facture à INRAE par dépôt au format </w:t>
      </w:r>
      <w:r>
        <w:rPr>
          <w:rFonts w:cs="Arial" w:ascii="Arial" w:hAnsi="Arial"/>
          <w:i/>
          <w:sz w:val="22"/>
          <w:szCs w:val="22"/>
        </w:rPr>
        <w:t xml:space="preserve">pdf </w:t>
      </w:r>
      <w:r>
        <w:rPr>
          <w:rFonts w:cs="Arial" w:ascii="Arial" w:hAnsi="Arial"/>
          <w:sz w:val="22"/>
          <w:szCs w:val="22"/>
        </w:rPr>
        <w:t xml:space="preserve">sur le sit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chorus-pro.gouv.fr</w:t>
        </w:r>
      </w:hyperlink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se libérera des sommes dues au titre du présent marché en en faisant porter le montant au crédit du compte ouvert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u nom de : ………………………………………………………………………………………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tablissement : …………………………………………………………………………………..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resse :…………………………………………………………………………………………..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° du compte : ……………………………………………………………………………………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de banque :…………………………………….- Code guichet : ………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</w:t>
      </w:r>
    </w:p>
    <w:p>
      <w:pPr>
        <w:pStyle w:val="Normal"/>
        <w:autoSpaceDE w:val="false"/>
        <w:spacing w:before="40" w:after="40"/>
        <w:ind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ne refuse pas de percevoir l'avance prévue à l'article R2191-3 et à l’article R2191-5 du décret n° 2018-1075 en date du 3 décembre 2018 portant partie réglementaire du code de la commande publique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U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</w:p>
    <w:p>
      <w:pPr>
        <w:pStyle w:val="Normal"/>
        <w:autoSpaceDE w:val="false"/>
        <w:spacing w:before="40" w:after="40"/>
        <w:ind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refuse de percevoir l'avance prévue à l'article R2191-3 et à l’article R2191-5 du décret n° 2018-1075 en date du 3 décembre 2018 portant partie réglementaire du code de la commande publiqu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………………………….....................le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ion manuscrite "Lu et approuvé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du candidat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'eng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.............................le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pouvoir adjudicat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m, prénom et qualité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04155</wp:posOffset>
              </wp:positionH>
              <wp:positionV relativeFrom="paragraph">
                <wp:posOffset>-635</wp:posOffset>
              </wp:positionV>
              <wp:extent cx="13493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93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b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t xml:space="preserve">sur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5pt;height:11.5pt;mso-wrap-distance-left:0pt;mso-wrap-distance-right:0pt;mso-wrap-distance-top:0pt;mso-wrap-distance-bottom:0pt;margin-top:-0.05pt;mso-position-vertical-relative:text;margin-left:4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Narrow" w:cs="Arial Narrow" w:ascii="Arial Narrow" w:hAnsi="Arial Narrow"/>
                        <w:b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t xml:space="preserve">sur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0645</wp:posOffset>
          </wp:positionH>
          <wp:positionV relativeFrom="paragraph">
            <wp:posOffset>184785</wp:posOffset>
          </wp:positionV>
          <wp:extent cx="5572125" cy="876300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Univers;Arial" w:hAnsi="Univers;Arial" w:cs="Univers;Arial"/>
    </w:rPr>
  </w:style>
  <w:style w:type="character" w:styleId="CorpsdetexteCar">
    <w:name w:val="Corps de texte Car"/>
    <w:qFormat/>
    <w:rPr>
      <w:rFonts w:ascii="Arial Narrow" w:hAnsi="Arial Narrow" w:cs="Arial Narrow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</w:rPr>
  </w:style>
  <w:style w:type="character" w:styleId="ObjetducommentaireCar">
    <w:name w:val="Objet du commentaire Car"/>
    <w:qFormat/>
    <w:rPr>
      <w:rFonts w:ascii="Univers;Arial" w:hAnsi="Univers;Arial" w:cs="Univers;Arial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orus-pro.gouv.f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0:21:00Z</dcterms:created>
  <dc:creator>SGX</dc:creator>
  <dc:description/>
  <cp:keywords/>
  <dc:language>en-US</dc:language>
  <cp:lastModifiedBy>Jerome Planchat</cp:lastModifiedBy>
  <cp:lastPrinted>2014-10-08T15:59:00Z</cp:lastPrinted>
  <dcterms:modified xsi:type="dcterms:W3CDTF">2025-01-09T16:29:00Z</dcterms:modified>
  <cp:revision>3</cp:revision>
  <dc:subject/>
  <dc:title> </dc:title>
</cp:coreProperties>
</file>