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000000"/>
          <w:sz w:val="22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i/>
          <w:sz w:val="28"/>
        </w:rPr>
        <w:t>MARCHE N° ………………………………………………</w:t>
      </w:r>
      <w:r>
        <w:rPr>
          <w:i/>
        </w:rPr>
        <w:t>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……%.</w:t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" w:hAnsi="Arial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z w:val="22"/>
        </w:rPr>
        <w:t>Représentant du Pouvoir Adjudicateur</w:t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4"/>
          <w:sz w:val="22"/>
        </w:rPr>
      </w:pPr>
      <w:r>
        <w:rPr>
          <w:rFonts w:cs="Arial Narrow" w:ascii="Arial Narrow" w:hAnsi="Arial Narrow"/>
          <w:b/>
          <w:spacing w:val="24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z w:val="40"/>
        </w:rPr>
        <w:t>MISSION DE VERIFICATION PERIODIQUE REGLEMENTAIRE DES INSTALLATIONS ELECTRIQUE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Lot n°7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Site de Montoldr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Les Palaquins, 03150 Varennes sur Allier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</w:rPr>
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.</w:t>
      </w:r>
      <w:r>
        <w:br w:type="page"/>
      </w:r>
    </w:p>
    <w:p>
      <w:pPr>
        <w:pStyle w:val="Normal"/>
        <w:ind w:left="2124" w:hanging="0"/>
        <w:jc w:val="both"/>
        <w:rPr>
          <w:rFonts w:ascii="Arial Narrow" w:hAnsi="Arial Narrow" w:cs="Arial Narrow"/>
          <w:b/>
          <w:b/>
          <w:smallCaps/>
          <w:sz w:val="2"/>
          <w:u w:val="single"/>
        </w:rPr>
      </w:pPr>
      <w:r>
        <w:rPr>
          <w:rFonts w:cs="Arial Narrow" w:ascii="Arial Narrow" w:hAnsi="Arial Narrow"/>
          <w:b/>
          <w:smallCaps/>
          <w:sz w:val="2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premier : Contrac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08/01/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08/01/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</w:t>
      </w:r>
      <w:r>
        <w:rPr>
          <w:rFonts w:cs="Arial" w:ascii="Arial" w:hAnsi="Arial"/>
          <w:b/>
          <w:sz w:val="22"/>
        </w:rPr>
        <w:t>la mission de vérification périodique réglementaire de l’ensemble des installations électriques du Centre INRAE site de Montoldre - Les Palaquins, 03150 Varennes sur Allier (Lot 7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2 - Objet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présent marché a pour objet la mission de vérification périodique réglementaire de l’ensemble des installations électriques du centre INRAE Clermont-Auvergne-Rhône-Alp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l a pour but d’assurer la vérification périodique annuelle des établissements soumis au code du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te vérification sera réalisée selon l’article R.4226-14 à R.4226-19, R.4226-21 et R.4722-26 à R.4722-28 du code de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éthode, l’étendue et la périodicité de la vérification des installations sera conforme aux prescriptions de l’arrêté du 26 décembre 2011 et tiendra bien sur compte de l’INS REF 26 version 7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3 – Prix du marché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rix figurent en annexe 1 Décomposition du Prix Global et Forfaitaire (DPGF) du présent acte d’engagement.</w:t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Arial" w:ascii="Arial" w:hAnsi="Arial"/>
          <w:sz w:val="22"/>
        </w:rPr>
        <w:t>Ils sont fermes la 1e année, puis révisable annuellement conformément à l’article 6 du CCAP du 08/01/2025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3.1 Offre de base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3.2 PSEO1 : Fourniture d’un rapport complet (papier et pdf) pour les années N, N+1, N+2 et N+3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1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3.3 PSEO2 : Fourniture sous format base de donnée des rapports avec obligatoirement une extraction possible en format CSV et la formation à l’exploitation de la bas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2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4 –Durée du marché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2"/>
          <w:u w:val="single"/>
        </w:rPr>
      </w:pPr>
      <w:r>
        <w:rPr>
          <w:rFonts w:cs="Arial" w:ascii="Arial" w:hAnsi="Arial"/>
          <w:b/>
          <w:smallCaps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rché est conclu pour une durée de 4 ans (quatre ans) fermes à compter de sa notificatio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5 - Délai d’interventio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’engage à réaliser les prestations décrites ci-dessus selon les modalités d’exécution du marché énoncées à l’article 4 du CCA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6 - Durée de validité de l’offr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'offre ainsi présente ne me lie toutefois que si son acceptation m'est notifiée dans le délai de quatre-vingt-dix (90) jours à compter de la date limite de remise des offres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7 - Paiements (Joindre un RIB)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en faisant porter le montant au crédit du compte ouvert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nom de : …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ablissement : 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se :………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° du compte : 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de banque :…………………………………….- Code guichet : ………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</w:t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ne refuse pas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refuse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4155</wp:posOffset>
              </wp:positionH>
              <wp:positionV relativeFrom="paragraph">
                <wp:posOffset>-635</wp:posOffset>
              </wp:positionV>
              <wp:extent cx="13493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11.5pt;mso-wrap-distance-left:0pt;mso-wrap-distance-right:0pt;mso-wrap-distance-top:0pt;mso-wrap-distance-bottom:0pt;margin-top:-0.0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t xml:space="preserve">sur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0645</wp:posOffset>
          </wp:positionH>
          <wp:positionV relativeFrom="paragraph">
            <wp:posOffset>184785</wp:posOffset>
          </wp:positionV>
          <wp:extent cx="5572125" cy="87630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</w:rPr>
  </w:style>
  <w:style w:type="character" w:styleId="ObjetducommentaireCar">
    <w:name w:val="Objet du commentaire Car"/>
    <w:qFormat/>
    <w:rPr>
      <w:rFonts w:ascii="Univers;Arial" w:hAnsi="Univers;Arial" w:cs="Univers;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orus-pro.gouv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34:00Z</dcterms:created>
  <dc:creator>SGX</dc:creator>
  <dc:description/>
  <cp:keywords/>
  <dc:language>en-US</dc:language>
  <cp:lastModifiedBy>Jerome Planchat</cp:lastModifiedBy>
  <cp:lastPrinted>2014-10-08T15:59:00Z</cp:lastPrinted>
  <dcterms:modified xsi:type="dcterms:W3CDTF">2025-01-09T16:32:00Z</dcterms:modified>
  <cp:revision>3</cp:revision>
  <dc:subject/>
  <dc:title> </dc:title>
</cp:coreProperties>
</file>