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6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ite d’Aurilla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20 cote de Reyne, 15000 Aurilla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’Aurillac – 20 cote de Reyne, 15000 Aurillac (Lot 6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30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32:00Z</dcterms:modified>
  <cp:revision>3</cp:revision>
  <dc:subject/>
  <dc:title> </dc:title>
</cp:coreProperties>
</file>