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ANNEXE n°2 :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8"/>
          <w:szCs w:val="48"/>
          <w:u w:val="single"/>
        </w:rPr>
      </w:pPr>
      <w:r>
        <w:rPr>
          <w:b/>
          <w:sz w:val="28"/>
          <w:szCs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b/>
          <w:sz w:val="28"/>
        </w:rPr>
        <w:t xml:space="preserve">BORDEREAU DE PRIX UNITAIR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Si les candidats souhaitent détailler plus finement le chiffrage, (par type d’installation par exemple (si cela est nécessaire)), ils peuvent rajouter des lignes au tableau.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ste de pièces de remplacement</w:t>
      </w:r>
    </w:p>
    <w:p>
      <w:pPr>
        <w:pStyle w:val="Normal"/>
        <w:rPr/>
      </w:pPr>
      <w:r>
        <w:rPr>
          <w:sz w:val="28"/>
          <w:szCs w:val="28"/>
        </w:rPr>
        <w:t>(Les matériels proposés devront respecter la filiation entre disjoncteurs ainsi que toutes les contraintes électriques par rapport au matériel déjà installé sur le site</w:t>
      </w:r>
      <w:r>
        <w:rPr/>
        <w:t>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175"/>
        <w:gridCol w:w="2523"/>
        <w:gridCol w:w="1898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Référence du matériel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ix unitaire HT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éférence du matériel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ix unitaire HT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sjoncteur  unipolaire 10A 230/400V~ courbe B, C, 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sjoncteur  unipolaire 16A 230/400V~ courbe B, C, D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sjoncteur bipolaire 10A 230/400V~ courbe B, C, 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sjoncteur bipolaire 16A 230/400V~ courbe B, C, D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sjoncteur tripolaire 16A 400V~ courbe B, C, 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sjoncteur tripolaire 32A 400V~ courbe B, C, D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sjoncteur tétra-polaire 32A 400V~ courbe B, C, 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loc différentiel adaptable 30m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atterie 6 volts 10.0Ah dimensions 151mm (L) x 50mm (l) x 97,5mm (h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atterie 12 volts 7.0Ah          dimensions 151mm (L) x 65mm (l) x 97,5mm (h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atterie 12 volts        17.0Ah  dimensions 181mm (L) x 77mm (l) x 167mm (h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aux horaire de main d’œuvre et déplacement HT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Prix unitaire Main d’œuvre HT en euro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Prix unitaire déplacement HT en euros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uvri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gent techn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géni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éplac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itreCar">
    <w:name w:val="Titre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6:34:00Z</dcterms:created>
  <dc:creator>burgun</dc:creator>
  <dc:description/>
  <cp:keywords/>
  <dc:language>en-US</dc:language>
  <cp:lastModifiedBy>Sarah DJABALLAH</cp:lastModifiedBy>
  <dcterms:modified xsi:type="dcterms:W3CDTF">2025-01-09T16:34:00Z</dcterms:modified>
  <cp:revision>2</cp:revision>
  <dc:subject/>
  <dc:title/>
</cp:coreProperties>
</file>