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35116247"/>
      <w:bookmarkStart w:id="1" w:name="__Fieldmark__0_383511624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35116247"/>
      <w:bookmarkStart w:id="3" w:name="__Fieldmark__1_383511624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35116247"/>
      <w:bookmarkStart w:id="5" w:name="__Fieldmark__2_383511624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35116247"/>
      <w:bookmarkStart w:id="7" w:name="__Fieldmark__3_383511624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35116247"/>
      <w:bookmarkStart w:id="9" w:name="__Fieldmark__4_383511624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35116247"/>
      <w:bookmarkStart w:id="11" w:name="__Fieldmark__5_383511624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835116247"/>
      <w:bookmarkStart w:id="13" w:name="__Fieldmark__6_383511624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35116247"/>
      <w:bookmarkStart w:id="15" w:name="__Fieldmark__7_383511624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835116247"/>
      <w:bookmarkStart w:id="17" w:name="__Fieldmark__8_383511624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835116247"/>
      <w:bookmarkStart w:id="19" w:name="__Fieldmark__9_383511624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35116247"/>
      <w:bookmarkStart w:id="21" w:name="__Fieldmark__10_383511624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835116247"/>
      <w:bookmarkStart w:id="23" w:name="__Fieldmark__11_383511624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