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 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accord cadre a pour objet l’organisation de voyages d'étude en France et à l'étranger pour les étudiants et leurs accompagnateu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72375614"/>
      <w:bookmarkStart w:id="1" w:name="__Fieldmark__0_972375614"/>
      <w:bookmarkEnd w:id="1"/>
      <w:r>
        <w:rPr/>
      </w:r>
      <w:r>
        <w:rPr/>
        <w:fldChar w:fldCharType="end"/>
      </w:r>
      <w:r>
        <w:rPr/>
        <w:tab/>
        <w:t xml:space="preserve">à l’ensemble de l’accord 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2375614"/>
      <w:bookmarkStart w:id="3" w:name="__Fieldmark__1_97237561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72375614"/>
      <w:bookmarkStart w:id="5" w:name="__Fieldmark__2_9723756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2375614"/>
      <w:bookmarkStart w:id="7" w:name="__Fieldmark__3_97237561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2375614"/>
      <w:bookmarkStart w:id="9" w:name="__Fieldmark__4_972375614"/>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 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72375614"/>
      <w:bookmarkStart w:id="11" w:name="__Fieldmark__5_972375614"/>
      <w:bookmarkEnd w:id="11"/>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72375614"/>
      <w:bookmarkStart w:id="13" w:name="__Fieldmark__6_972375614"/>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72375614"/>
      <w:bookmarkStart w:id="15" w:name="__Fieldmark__7_972375614"/>
      <w:bookmarkEnd w:id="15"/>
      <w:r>
        <w:rPr/>
      </w:r>
      <w:r>
        <w:rPr/>
        <w:fldChar w:fldCharType="end"/>
      </w:r>
      <w:r>
        <w:rPr>
          <w:rFonts w:cs="Arial" w:ascii="Arial" w:hAnsi="Arial"/>
          <w:lang w:val="en-GB"/>
        </w:rPr>
        <w:t xml:space="preserve"> CCAG fournitures courantes et servic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972375614"/>
      <w:bookmarkStart w:id="17" w:name="__Fieldmark__8_972375614"/>
      <w:bookmarkEnd w:id="17"/>
      <w:r>
        <w:rPr/>
      </w:r>
      <w:r>
        <w:rPr/>
        <w:fldChar w:fldCharType="end"/>
      </w:r>
      <w:r>
        <w:rPr>
          <w:rFonts w:cs="Arial" w:ascii="Arial" w:hAnsi="Arial"/>
        </w:rPr>
        <w:t xml:space="preserve"> Autres : Offre du soumissionn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72375614"/>
      <w:bookmarkStart w:id="19" w:name="__Fieldmark__9_97237561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2375614"/>
      <w:bookmarkStart w:id="21" w:name="__Fieldmark__10_9723756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72375614"/>
      <w:bookmarkStart w:id="23" w:name="__Fieldmark__11_9723756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72375614"/>
      <w:bookmarkStart w:id="25" w:name="__Fieldmark__12_9723756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72375614"/>
      <w:bookmarkStart w:id="27" w:name="__Fieldmark__13_97237561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72375614"/>
      <w:bookmarkStart w:id="29" w:name="__Fieldmark__14_9723756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72375614"/>
      <w:bookmarkStart w:id="31" w:name="__Fieldmark__15_9723756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72375614"/>
      <w:bookmarkStart w:id="33" w:name="__Fieldmark__16_9723756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972375614"/>
      <w:bookmarkStart w:id="35" w:name="__Fieldmark__17_972375614"/>
      <w:bookmarkEnd w:id="35"/>
      <w:r>
        <w:rPr/>
      </w:r>
      <w:r>
        <w:rPr/>
        <w:fldChar w:fldCharType="end"/>
      </w:r>
      <w:r>
        <w:rPr>
          <w:rFonts w:cs="Arial" w:ascii="Arial" w:hAnsi="Arial"/>
        </w:rPr>
        <w:t xml:space="preserve"> aux prix indiqués ci-dessous :</w:t>
      </w:r>
    </w:p>
    <w:p>
      <w:pPr>
        <w:pStyle w:val="Fcase1ertab"/>
        <w:numPr>
          <w:ilvl w:val="0"/>
          <w:numId w:val="4"/>
        </w:numPr>
        <w:tabs>
          <w:tab w:val="clear" w:pos="426"/>
          <w:tab w:val="left" w:pos="851" w:leader="none"/>
        </w:tabs>
        <w:spacing w:before="120" w:after="0"/>
        <w:rPr/>
      </w:pPr>
      <w:r>
        <w:rPr>
          <w:rFonts w:cs="Arial" w:ascii="Arial" w:hAnsi="Arial"/>
        </w:rPr>
        <w:t>Taux de marge à appliquer sur l’ensemble des prestations de voyages : …..…….%</w:t>
      </w:r>
    </w:p>
    <w:p>
      <w:pPr>
        <w:pStyle w:val="Fcase1ertab"/>
        <w:numPr>
          <w:ilvl w:val="0"/>
          <w:numId w:val="4"/>
        </w:numPr>
        <w:tabs>
          <w:tab w:val="clear" w:pos="426"/>
          <w:tab w:val="left" w:pos="851" w:leader="none"/>
        </w:tabs>
        <w:spacing w:before="120" w:after="0"/>
        <w:rPr>
          <w:rFonts w:ascii="Arial" w:hAnsi="Arial" w:cs="Arial"/>
        </w:rPr>
      </w:pPr>
      <w:r>
        <w:rPr>
          <w:rFonts w:cs="Arial" w:ascii="Arial" w:hAnsi="Arial"/>
        </w:rPr>
        <w:t>Taux de TVA sur le taux de marge ci-dessu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72375614"/>
      <w:bookmarkStart w:id="37" w:name="__Fieldmark__18_9723756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72375614"/>
      <w:bookmarkStart w:id="39" w:name="__Fieldmark__19_97237561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72375614"/>
      <w:bookmarkStart w:id="41" w:name="__Fieldmark__20_97237561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72375614"/>
      <w:bookmarkStart w:id="43" w:name="__Fieldmark__21_97237561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972375614"/>
      <w:bookmarkStart w:id="45" w:name="__Fieldmark__22_972375614"/>
      <w:bookmarkEnd w:id="45"/>
      <w:r>
        <w:rPr/>
      </w:r>
      <w:r>
        <w:rPr/>
        <w:fldChar w:fldCharType="end"/>
      </w:r>
      <w:r>
        <w:rPr>
          <w:rFonts w:cs="Arial" w:ascii="Arial" w:hAnsi="Arial"/>
        </w:rPr>
        <w:tab/>
        <w:t>la date de notification de l’accord 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72375614"/>
      <w:bookmarkStart w:id="47" w:name="__Fieldmark__23_97237561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72375614"/>
      <w:bookmarkStart w:id="49" w:name="__Fieldmark__24_97237561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972375614"/>
      <w:bookmarkStart w:id="51" w:name="__Fieldmark__25_97237561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72375614"/>
      <w:bookmarkStart w:id="53" w:name="__Fieldmark__26_97237561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r>
        <w:br w:type="page"/>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 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 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 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72375614"/>
      <w:bookmarkStart w:id="55" w:name="__Fieldmark__27_97237561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72375614"/>
      <w:bookmarkStart w:id="57" w:name="__Fieldmark__28_97237561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72375614"/>
      <w:bookmarkStart w:id="59" w:name="__Fieldmark__29_97237561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72375614"/>
      <w:bookmarkStart w:id="61" w:name="__Fieldmark__30_97237561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72375614"/>
      <w:bookmarkStart w:id="63" w:name="__Fieldmark__31_97237561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72375614"/>
      <w:bookmarkStart w:id="65" w:name="__Fieldmark__32_97237561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72375614"/>
      <w:bookmarkStart w:id="67" w:name="__Fieldmark__33_97237561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72375614"/>
      <w:bookmarkStart w:id="69" w:name="__Fieldmark__34_97237561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72375614"/>
      <w:bookmarkStart w:id="71" w:name="__Fieldmark__35_97237561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72375614"/>
      <w:bookmarkStart w:id="73" w:name="__Fieldmark__36_97237561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b/>
          <w:b/>
          <w:bCs/>
        </w:rPr>
      </w:pPr>
      <w:r>
        <w:rPr>
          <w:b/>
          <w:bCs/>
        </w:rPr>
      </w:r>
    </w:p>
    <w:p>
      <w:pPr>
        <w:pStyle w:val="Normal"/>
        <w:tabs>
          <w:tab w:val="clear" w:pos="567"/>
          <w:tab w:val="left" w:pos="851" w:leader="none"/>
        </w:tabs>
        <w:rPr>
          <w:b/>
          <w:b/>
          <w:bCs/>
        </w:rPr>
      </w:pPr>
      <w:r>
        <w:rPr>
          <w:b/>
          <w:bCs/>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ECOLE NATIONALE SUPERIEURE D'ARCHITECTURE DE BRETAGNE (ENSAB)</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44 boulevard de Chézy</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35064 - RENNES Cédex</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Standard"/>
        <w:numPr>
          <w:ilvl w:val="0"/>
          <w:numId w:val="1"/>
        </w:numPr>
        <w:rPr/>
      </w:pPr>
      <w:r>
        <w:rPr/>
        <w:t>SIRET : 193 500 899 00029</w:t>
      </w:r>
    </w:p>
    <w:p>
      <w:pPr>
        <w:pStyle w:val="Standard"/>
        <w:numPr>
          <w:ilvl w:val="0"/>
          <w:numId w:val="1"/>
        </w:numPr>
        <w:rPr/>
      </w:pPr>
      <w:r>
        <w:rPr/>
        <w:t>Tél : 02 99 29 68 0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t>Didier BRIAND, Directeur de l’ENSA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t>Didier BRIAND, Directeur de l’ENSAB</w:t>
      </w:r>
    </w:p>
    <w:p>
      <w:pPr>
        <w:pStyle w:val="Normal"/>
        <w:tabs>
          <w:tab w:val="clear" w:pos="567"/>
          <w:tab w:val="left" w:pos="851" w:leader="none"/>
        </w:tabs>
        <w:jc w:val="both"/>
        <w:rPr>
          <w:rFonts w:ascii="Arial" w:hAnsi="Arial" w:cs="Arial"/>
        </w:rPr>
      </w:pPr>
      <w:r>
        <w:rPr>
          <w:rFonts w:cs="Arial" w:ascii="Arial" w:hAnsi="Arial"/>
        </w:rPr>
        <w:t>02 99 29 68 00</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Jean-Marc PESIGOT</w:t>
      </w:r>
    </w:p>
    <w:p>
      <w:pPr>
        <w:pStyle w:val="Fcase2metab"/>
        <w:ind w:left="0" w:right="0" w:hanging="0"/>
        <w:rPr>
          <w:rFonts w:ascii="Arial" w:hAnsi="Arial" w:cs="Arial"/>
        </w:rPr>
      </w:pPr>
      <w:r>
        <w:rPr>
          <w:rFonts w:cs="Arial" w:ascii="Arial" w:hAnsi="Arial"/>
        </w:rPr>
        <w:t>DRFIP de Bretagne</w:t>
      </w:r>
    </w:p>
    <w:p>
      <w:pPr>
        <w:pStyle w:val="Fcase2metab"/>
        <w:ind w:left="0" w:right="0" w:hanging="0"/>
        <w:rPr>
          <w:rFonts w:ascii="Arial" w:hAnsi="Arial" w:cs="Arial"/>
        </w:rPr>
      </w:pPr>
      <w:r>
        <w:rPr>
          <w:rFonts w:cs="Arial" w:ascii="Arial" w:hAnsi="Arial"/>
        </w:rPr>
        <w:t>02 99 65 70 6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e budget de fonctionnement de l’ENSAB</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Renne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 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S002 – Accord cadre voyages d’étude 2025-20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4:18:00Z</dcterms:created>
  <dc:creator>francois</dc:creator>
  <dc:description/>
  <cp:keywords/>
  <dc:language>en-US</dc:language>
  <cp:lastModifiedBy>MOREAU Nicolas</cp:lastModifiedBy>
  <cp:lastPrinted>2016-11-04T13:53:00Z</cp:lastPrinted>
  <dcterms:modified xsi:type="dcterms:W3CDTF">2025-01-23T08:08:00Z</dcterms:modified>
  <cp:revision>14</cp:revision>
  <dc:subject/>
  <dc:title>_Modèle recommandé : le service peut l’adapter le cas échéant_DC1_</dc:title>
</cp:coreProperties>
</file>